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>Místní bezpečnostní a jiné předpisy</w:t>
      </w:r>
      <w:r>
        <w:rPr>
          <w:rStyle w:val="Odkaznakoment"/>
          <w:rFonts w:cs="Arial" w:ascii="Arial" w:hAnsi="Arial"/>
          <w:vanish w:val="false"/>
          <w:sz w:val="22"/>
          <w:szCs w:val="22"/>
          <w:lang w:val="en-US"/>
        </w:rPr>
        <w:commentReference w:id="0"/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last bezpečnosti a ochrany zdraví při práci (BOZP) a požární ochrany (PO) je velice obsáhlá a existuje pro ni velké množství zákonů a předpisů. Ty se neustále vyvíjí, a proto je v této oblasti kladen velký důraz na pravidelné školení pracovníků zajišťujících provoz vodního díla. Z uvedené oblasti jsou pro vodní dílo zpracovávány a pravidelně základní směrnice aktualizovány. 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následujících kapitolách jsou uvedeny základní předpisy a zásady, které je třeba při provozu vodního díla respektovat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ákladní předpisy 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_RefHeading__4855_1959358467"/>
      <w:bookmarkStart w:id="1" w:name="__RefHeading__38534_1785389551"/>
      <w:bookmarkStart w:id="2" w:name="__RefHeading__5156_770001685"/>
      <w:bookmarkStart w:id="3" w:name="__RefHeading__12969_192244323"/>
      <w:bookmarkStart w:id="4" w:name="__RefHeading__1279_1061289337"/>
      <w:bookmarkStart w:id="5" w:name="__RefHeading__4855_1959358467"/>
      <w:bookmarkStart w:id="6" w:name="__RefHeading__38534_1785389551"/>
      <w:bookmarkStart w:id="7" w:name="__RefHeading__5156_770001685"/>
      <w:bookmarkStart w:id="8" w:name="__RefHeading__12969_192244323"/>
      <w:bookmarkStart w:id="9" w:name="__RefHeading__1279_1061289337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rávní předpisy související s danou problematikou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oník práce, v platném znění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361/2007 Sb., kterým se stanoví podmínky ochrany zdraví při práci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řízení vlády č.495/2001 Sb. Podmínky pro poskytování osobních ochranných pracovních prostředků, mycích a čistících a desinfekčních prostředků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řízení vlády č.21/2003 Sb. Technické požadavky na osobní ochranné pracovní prostředky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aps/>
          <w:color w:val="000000"/>
          <w:sz w:val="22"/>
          <w:szCs w:val="22"/>
          <w:u w:val="single"/>
          <w:lang w:eastAsia="zxx" w:bidi="he-IL"/>
        </w:rPr>
        <w:t xml:space="preserve"> </w:t>
      </w:r>
      <w:r>
        <w:rPr>
          <w:rFonts w:eastAsia="Arial Unicode MS" w:cs="Arial" w:ascii="Arial" w:hAnsi="Arial"/>
          <w:b/>
          <w:bCs/>
          <w:caps/>
          <w:color w:val="000000"/>
          <w:sz w:val="22"/>
          <w:szCs w:val="22"/>
          <w:u w:val="single"/>
          <w:lang w:eastAsia="zxx" w:bidi="he-IL"/>
        </w:rPr>
        <w:t>Všeobecné bezpečnostní ZÁSADY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ržovat příslušné bezpečnostní předpisy, zejména provozní řády a návody k obsluze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užívat předepsané OOPP (osobní ochranné pracovní prostředk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práci si počínat tak, aby neohrožoval zdraví a životy své ani svých spolupracovníků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straňovat nebo ihned nahlásit nadřízenému závady na pracovišti, které by mohly být příčinou úrazu nebo by mohly ohrozit zdraví a bezpečnost zaměstnanců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práci si počínat tak, aby nebyla zavdána příčina požár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manipulovat se zařízením jiným než schváleným pracovním postupem bez svolení odpovědného vedoucího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připustit manipulaci se zařízením neoprávněným osobá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vádět práce v nebezpečných prostorách za dodržení požárněbezpečnostních opatření dle přílohy 1 vyhlášky  MV 87/2000 Sb., zaměstnanec musí být před každou prací v těchto prostorech prokazatelně poučen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provádět práce se zařízením, jejichž obsluha vyžaduje zvláštní kvalifikaci a oprávněn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porušovat zákazy a příkazy dané bezpečnostními značkami a tabulkami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</w:rPr>
        <w:t>Neuvádět zařízení do chodu v případě, že jsou požadovány práce odporující příslušným normám a předpisům nebo je-li na zařízení porucha, která by mohla být příčinou ohrožení zdraví zaměstnanců, případně když stav zařízení odporuje bezpečnému provozu a jeho účinné kontrole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  <w:t>Udržovat</w:t>
      </w:r>
      <w:r>
        <w:rPr>
          <w:rFonts w:cs="Arial" w:ascii="Arial" w:hAnsi="Arial"/>
          <w:b/>
          <w:color w:val="000000"/>
          <w:sz w:val="22"/>
          <w:szCs w:val="22"/>
          <w:lang w:eastAsia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eastAsia="zxx"/>
        </w:rPr>
        <w:t>objekt vodního díla v provozuschopném a bezpečném stavu, tzn. je třeba průběžně udržovat a čistit příjezdové a přístupové komunikace včetně schodišť, přístupové lávky a kovového žebříku (v zimním období zajistit odklizení sněhu případně posyp schodiště a výše uvedených komunikací), průběžně kontrolovat funkci stupadel a zábradlí (v případě ohrožení bezpečnosti zjištěné nedostatky neprodleně odstranit)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  <w:t>P</w:t>
      </w:r>
      <w:r>
        <w:rPr>
          <w:rFonts w:cs="Arial" w:ascii="Arial" w:hAnsi="Arial"/>
          <w:color w:val="000000"/>
          <w:sz w:val="22"/>
          <w:szCs w:val="22"/>
        </w:rPr>
        <w:t>ráce prováděné za snížené viditelnosti nebo v případě nutnosti v noci musí být realizovány za dostatečného osvětlen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áce na vodním díle prováděné prostřednictvím dodavatelské firmy mohou být zahájeny po vyhotovení zápisu o předání staveniště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coviště musí být vybaveno materiálem pro poskytnutí a přivolání první pomoci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nosné elektrické nářadí musí být pravidelně kontrolováno a revidováno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vy elektrického zařízení a elektroinstalace smí provádět pouze pracovník s příslušnou kvalifikací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ržovat zásady pro provozování elektrických zařízení při mimořádných událostech tzn. při požáru a záplavách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středky první pomoci a prostředky protipožárního zařízení i ovládací prvky jednotlivých zařízení musí být volně přístupné za všech provozních podmínek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 musí dbát pokynů obsluhy, které se týkají práce na strojích a jiných zařízeních použitých na vodním díl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ěstnanci nesmí pracovat  u strojů a zařízení, na které nebyly zaškoleni, resp. na které nemají platné zkoušk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ždý pracovník je  povinen udržovat přidělené pracovní nářadí, nástroje a strojní zařízení v provozuschopném stavu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 započetím práce musí strojní nebo technologické zařízení prohlédnout, včetně ochranných krytů a přesvědčit se o bezpečném a provozuschopném stavu zařízení. Jsou-li zjištěny nedostatky, smí je pracovník odstranit pouze pokud tyto práce spadají do jeho odborné kvalifikace, v ostatních případech nahlásí závadu obsluze, která zajistí opravu odborníkem. Vadný stroj nesmí být uveden do provoz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smí se provádět opravy a mazání za chodu stroje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práci na strojích točivých se musí používat přiléhavý oděv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čištění a odstraňování různých naplavenin musí pracovník v případě jedná-li se o práce ve výškách nebo nad hloubkou (vodou) použít polohovací pás nebo postroj a lano a být řádně zajištěn. Práce při provizorním hrazení jsou považovány za práce na vodě. Pracoviště situovaná na vodě případně v její blízkosti (hrozí-li reálná možnost pádu do vody) musí být vybavena záchrannými vestam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i plavbě a práci ze člunu jsou pracovníci povinni dodržovat řád plavební bezpečnosti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zimním období při pracích souvisejících s odstraňováním ledových jevů (námrazy, rozrušování ledové celiny apod.) je zakázáno vstupovat do míst, která vykazují známky zeslabení ledové celiny, obtížně identifikovatelné nahromadění ledové tříště případně výskyt proparů a dalších vizuelně identifikovatelných nebezpečných míst.  Pracovníci provádějící práce na zamrzlé hladině musí být vybaveni  plovacími vestami a záchranným 10 m lanem a práce provádět nejméně ve dvojici při respektování zásady minimální 5 m vzdálenosti mezi pracovník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/>
        <w:ind w:left="705" w:right="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innost, která nesouvisí s pracovními úkoly nesmí být vykonávána.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  <w:t>Právní předpisy a normy související s provozem</w:t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_RefHeading__4857_1959358467"/>
      <w:bookmarkStart w:id="11" w:name="__RefHeading__4857_1959358467"/>
      <w:bookmarkEnd w:id="11"/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ákladní právní předpisy</w:t>
      </w:r>
    </w:p>
    <w:p>
      <w:pPr>
        <w:pStyle w:val="Normal"/>
        <w:spacing w:lineRule="auto" w:line="240"/>
        <w:ind w:left="1096" w:right="0" w:hanging="111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2" w:name="__RefHeading__1283_1061289337"/>
      <w:bookmarkStart w:id="13" w:name="__RefHeading__1283_1061289337"/>
      <w:bookmarkEnd w:id="13"/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33/1985 Sb o požární ochraně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284/1991 Sb., o pozemkových úpravách a pozemkových úřadech,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ákon č.17/1992 Sb.., o životním prostředí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14/1992 Sb., o ochraně přírody a krajiny v platném znění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334/1992 Sb., o ochraně zemědělského půdního fondu,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69/1993 Sb., § 19, odstavec 6 o zřízení ministerstev a jiných úředních orgánů státní správy České republiky, působnosti ústředních orgánů státní správy – Ministerstvo životního prostředí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14/1995 Sb. o vnitrozemské plavbě v platném znění (309/2008 Sb.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59/2000 Sb., o veřejné podpoře, ve znění zákona č.130/2000 Sb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28/2000 Sb., o obcích (obecní zřízení), samostatná působnost obce, přenesená působnost a pověřený obecní úřad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29/2000 Sb., o krajích (krajské zřízení),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218/2000 Sb., o rozpočtových pravidlech a o změně některých souvisejících zákonů (rozpočtová pravidla),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ákon č.239/2000 Sb., o integrovaném záchranném systému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ákon č.240/ 2000 Sb., o krizovém řízení (krizový zákon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305/ 2000 o povodích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85/2001 Sb. o odpadech a o změně některých zákon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ákon číslo 254/2001 Sb. (vodní zákon) v platném znění</w:t>
      </w:r>
    </w:p>
    <w:p>
      <w:pPr>
        <w:pStyle w:val="Normal"/>
        <w:suppressAutoHyphens w:val="true"/>
        <w:spacing w:lineRule="auto" w:line="240"/>
        <w:ind w:left="72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12/2002 Sb., o státní pomoci při obnově území postiženého živelní nebo jinou pohromou a o změně zákona č.363/1999 Sb., o pojišťovnictví a o změně některých souvisejících  předpisů (zákon o pojišťovnictví), ve znění pozdějších předpisů (zákon o státní pomoci při obnově území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320/2002 Sb., o změně a zrušení některých zákonů v souvislosti s ukončením okresních úřadů (s účinností od 1.1.2003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251/2005 Sb. o inspekci práce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20" w:right="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kon č.262/2006 Sb. zákoník práce ve znění pozdějších předpisů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/>
        <w:ind w:left="750" w:right="0" w:hanging="37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ákon 309/2006 Sb.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, ve znění zákona č.362/2007 Sb.  </w:t>
      </w:r>
    </w:p>
    <w:p>
      <w:pPr>
        <w:pStyle w:val="Normal"/>
        <w:spacing w:lineRule="auto" w:line="240"/>
        <w:ind w:left="750" w:right="0" w:hanging="37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uvisející podzákonné předpisy</w:t>
      </w:r>
    </w:p>
    <w:p>
      <w:pPr>
        <w:pStyle w:val="Normal"/>
        <w:spacing w:lineRule="auto" w:line="240"/>
        <w:ind w:left="1096" w:right="0" w:hanging="10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14" w:name="__RefHeading__80_2075518403"/>
      <w:bookmarkStart w:id="15" w:name="__RefHeading__1248_2075518403"/>
      <w:bookmarkStart w:id="16" w:name="__RefHeading__1285_1061289337"/>
      <w:bookmarkStart w:id="17" w:name="__RefHeading__80_2075518403"/>
      <w:bookmarkStart w:id="18" w:name="__RefHeading__1248_2075518403"/>
      <w:bookmarkStart w:id="19" w:name="__RefHeading__1285_1061289337"/>
      <w:bookmarkEnd w:id="17"/>
      <w:bookmarkEnd w:id="18"/>
      <w:bookmarkEnd w:id="19"/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82/1999 Sb., kterým se stanoví ukazatele a hodnoty přípustného stupně znečištění vod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361/2007 Sb., kterým se stanoví podmínky ochrany zdraví zaměstnanců při práci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462/2000 Sb., k provedení § 27, odst. 8 a § 28 odst. 5 zákona č. 240/2000 Sb., o krizovém řízení a o změně některých zákonů (krizový zákon)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332/2014 Sb., kterým se stanoví způsob evidence, hlášení a zasílání záznamu o úrazu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495/2001 Sb., kterým se stanoví rozsah a podmínky poskytování ochranných pracovních prostředků a mycích, čistících a dezinfekčních prostředků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.11/2002 Sb., kterým se stanoví vzhled a umístění bezpečnostních značek a zavedení signálů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R č.61/2003 Sb., kterým se stanoví ukazatele a hodnoty přípustného stupně znečištění vod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. 406/2004 Sb., o bližších požadavcích na zajištění bezpečnosti a ochrany zdraví při práci v prostředí s nebezpečím výbuchu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101/2005 Sb., o podrobnějších požadavcích na pracovní prostředí a pracoviště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362/2005 Sb., 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R č.430/2006 o stanovení geodetických referenčních systémů a státních mapových děl závazných na území státu a zásadách jejich používání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361/2007 Sb., kterým se stanoví podmínky ochrany zdraví zaměstnanců při prác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/>
        <w:ind w:left="720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řízení vlády číslo 362/2005 Sb., 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ČÚBP č.48/1982 Sb. ve znění pozdějších předpisů, kterou se stanoví základní požadavky  k  zajištění  bezpečnosti práce a technických zařízení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ČÚBP č.50/1978 Sb., o odborné způsobilosti v elektrotechnice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ČÚBP a ČBÚ č.274/1990 Sb., ze dne 25.6.1990, kterou se mění a doplňuje vyhláška č.110/1975 Sb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č.344/1991 Sb. – Řád plavební bezpečnosti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dopravy č.224/1995 Sb., o způsobilosti osob k vedení a obsluze plavidel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pro místní rozvoj číslo 131/1998 Sb., o územně plánovacích podkladech a územně plánovací dokumentaci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vnitra číslo 328/2001 Sb., o některých podrobnostech zabezpečení integrovaného záchranného systému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zemědělství číslo 470/2001 Sb., kterou se stanoví seznam významných vodních toků a způsob provádění činností  souvisejících se správou vodních toků v platném znění (267/2005 Sb)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zemědělství číslo 471/2001Sb., (255/2010 Sb.) o  technickobezpečnostním dohledu nad vodními díl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Ze č.20/2002 Sb., o způsobu a četnosti měření množství a jakosti vod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financí číslo 186/2002 Sb., kterou se stanoví náležitosti přehledu o předběžném odhadu nákladů na obnovu majetku sloužícího k zabezpečení základních funkcí v území postiženém živelní nebo jinou pohromou a vzor pověření osoby pověřené krajem zjišťováním údajů nutných pro zpracování tohoto seznamu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zemědělství číslo (195/2002 Sb.) 216/2011Sb., o náležitostech manipulačních řádů a provozních řádů vodních děl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životního prostředí číslo 236/2002 Sb., o způsobu a rozsahu zpracování návrhu a stanovování záplavových území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40"/>
        <w:ind w:left="705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vnitra č.380/2002 Sb., k přípravě a provádění úkolů ochrany obyvatelstva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inisterstva vnitra č.388/2002 Sb. o stanovení správních obvodů obcí s pověřeným obecním úřadem a správních obvodů obcí s rozšířenou působností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Ze ČR č.7/2003 Sb., o vodoprávní evidenci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MZe ČR č.590/2003 Sb. o technických požadavcích pro vodní díla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ategie ochrany před povodněmi pro území České republiky schválené vládou usnesením č.382/2000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yhlášky související s lodním provozem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bookmarkStart w:id="20" w:name="__RefHeading__82_2075518403"/>
      <w:bookmarkStart w:id="21" w:name="__RefHeading__1250_2075518403"/>
      <w:bookmarkStart w:id="22" w:name="__RefHeading__1287_1061289337"/>
      <w:bookmarkEnd w:id="20"/>
      <w:bookmarkEnd w:id="21"/>
      <w:bookmarkEnd w:id="22"/>
      <w:r>
        <w:rPr>
          <w:rFonts w:cs="Arial" w:ascii="Arial" w:hAnsi="Arial"/>
          <w:color w:val="000000"/>
          <w:sz w:val="22"/>
          <w:szCs w:val="22"/>
        </w:rPr>
        <w:t>Vyhláška o pravidlech plavebního provozu (pravidla plavebního provozu) č. 67/2015 Sb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hláška o stanovení vodních nádrží a vodních toků, na kterých je zakázána plavba plavidel se spalovacími motory, a o rozsahu a podmínkách užívání povrchových vod k plavbě č. 46/2015 Sb.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bookmarkStart w:id="23" w:name="__RefHeading__84_2075518403"/>
      <w:bookmarkStart w:id="24" w:name="__RefHeading__1252_2075518403"/>
      <w:bookmarkStart w:id="25" w:name="__RefHeading__1289_1061289337"/>
      <w:bookmarkEnd w:id="23"/>
      <w:bookmarkEnd w:id="24"/>
      <w:bookmarkEnd w:id="25"/>
      <w:r>
        <w:rPr>
          <w:rFonts w:cs="Arial" w:ascii="Arial" w:hAnsi="Arial"/>
          <w:b/>
          <w:bCs/>
          <w:sz w:val="22"/>
          <w:szCs w:val="22"/>
        </w:rPr>
        <w:t>Metodické pokyny a normy související s provozem vodního díla</w:t>
      </w:r>
    </w:p>
    <w:p>
      <w:pPr>
        <w:pStyle w:val="Normal"/>
        <w:spacing w:lineRule="auto" w:line="240"/>
        <w:ind w:left="1096" w:right="0" w:hanging="10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odický pokyn Ministerstva životního prostředí k zabezpečení hlásné a předpovědní povodňové služby (Věstník MŽP, částka 4/ 1998 – revize 09/2005)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todický pokyn Ministerstva životního prostředí č. 9/1998 ke stanovení hodnot minimálních zůstatkových průtoků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etodický pokyn Ministerstva životního prostředí pro stanovení účinků zvláštních povodní a jejich začlenění do povodňových plánů (Věstník MŽP, částka 7/ 2000)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</w:t>
      </w:r>
      <w:r>
        <w:rPr>
          <w:rFonts w:eastAsia="Lucida Sans Unicode" w:cs="Arial" w:ascii="Arial" w:hAnsi="Arial"/>
          <w:color w:val="000000"/>
          <w:sz w:val="22"/>
          <w:szCs w:val="22"/>
          <w:lang w:val="zxx" w:bidi="zxx"/>
        </w:rPr>
        <w:t>etodický pokyn odboru ochrany vod Ministerstva životního prostředí č.9/2011 k zabezpečení hlásné a předpovědní povodňové služby (publikovaný ve Věstníku MŽP částka 11/2011)</w:t>
      </w:r>
    </w:p>
    <w:p>
      <w:pPr>
        <w:pStyle w:val="Normal"/>
        <w:widowControl/>
        <w:numPr>
          <w:ilvl w:val="5"/>
          <w:numId w:val="1"/>
        </w:numPr>
        <w:suppressAutoHyphens w:val="true"/>
        <w:bidi w:val="0"/>
        <w:spacing w:lineRule="auto" w:line="240"/>
        <w:ind w:left="1134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orné pokyny Českého hydrometeorologického ústavu pro provádění hlásné</w:t>
      </w:r>
    </w:p>
    <w:p>
      <w:pPr>
        <w:pStyle w:val="Normal"/>
        <w:widowControl/>
        <w:numPr>
          <w:ilvl w:val="5"/>
          <w:numId w:val="1"/>
        </w:numPr>
        <w:suppressAutoHyphens w:val="true"/>
        <w:bidi w:val="0"/>
        <w:spacing w:lineRule="auto" w:line="240"/>
        <w:ind w:left="1134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předpovědní povodňové služby, tzv. „Bílá kniha“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borné pokyny pro hlásnou povodňovou službu –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chmi.cz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ČSN 75 1400 </w:t>
        <w:tab/>
        <w:t>Hydrologické údaje povrchových vod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75 2120</w:t>
        <w:tab/>
        <w:t>Kilometráž vodních toků a nádrží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ČSN 83 0603 </w:t>
        <w:tab/>
        <w:t>Kontrola jakosti povrchových vod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ČSN 73 6510 </w:t>
        <w:tab/>
        <w:t>Vodní hospodářství. Základní vodohospodářské názvosloví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ČSN 73 6512 </w:t>
        <w:tab/>
        <w:t>Vodní hospodářství.Názvosloví hydrotechniky. Vodnítoky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ČSN 73 6515 </w:t>
        <w:tab/>
        <w:t xml:space="preserve">Vodní hospodářství. Názvosloví vodních nádrží a </w:t>
        <w:tab/>
        <w:t>jezových zdrží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1 8010</w:t>
        <w:tab/>
        <w:t>Bezpečnostní barvy a značky. Všeobecná ustanovení.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1 8012</w:t>
        <w:tab/>
        <w:t>Bezpečnostní značky a tabulky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3 8240</w:t>
        <w:tab/>
        <w:t xml:space="preserve">Volba nátěrů pro ochranu kovových technických výrobků </w:t>
        <w:tab/>
        <w:t>proti korozi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3 8260</w:t>
        <w:tab/>
        <w:t>Ochrana ocelových konstrukcí proti atmosférické korozi. Předpisování, provádění, kontrola jakosti a údržba.</w:t>
      </w:r>
    </w:p>
    <w:p>
      <w:pPr>
        <w:pStyle w:val="Normal"/>
        <w:numPr>
          <w:ilvl w:val="0"/>
          <w:numId w:val="23"/>
        </w:numPr>
        <w:spacing w:lineRule="auto" w:line="24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5 0610</w:t>
        <w:tab/>
        <w:t xml:space="preserve">Zváranie. Bezpečnostné ustanovenia pre zváranie </w:t>
        <w:tab/>
        <w:t>plameňom a rezanie kyslíkom.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05 0630</w:t>
        <w:tab/>
        <w:t>Bezpečnostní ustanovení pro svařování elektrickým obloukem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27 0143</w:t>
        <w:tab/>
        <w:t>Zdvihací zařízení. Provoz, údržba a opravy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34 3100</w:t>
        <w:tab/>
        <w:t>Bezpečnostní předpisy pro obsluhu a práci na elektrických zařízeních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34 3510</w:t>
        <w:tab/>
        <w:t>Bezpečnostní tabulky a nápisy pro elektrická zařízení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34 3800</w:t>
        <w:tab/>
        <w:t>Revize elektrických zařízení a hromosvodů;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ČSN 69 0012</w:t>
        <w:tab/>
        <w:t>Tlakové nádoby stabilní. Provozní požadavky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2910</w:t>
        <w:tab/>
        <w:t>Manipulační řády vodohospodářských děl na vodních tocích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2920</w:t>
        <w:tab/>
        <w:t>Provozní  řády hydrotechnických vodních děl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NV 75 2931 </w:t>
        <w:tab/>
        <w:t>Odvětvová technická norma vodního hospodářství – Povodňové plány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2935</w:t>
        <w:tab/>
        <w:t>Posuzování bezpečnosti vodních děl při povodních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0910</w:t>
        <w:tab/>
        <w:t>Dovolené průsaky vodních děl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2005</w:t>
        <w:tab/>
        <w:t>Pozorování a měření konstrukcí vodních děl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2010</w:t>
        <w:tab/>
        <w:t>Klimatické údaje prostorů vodních nádrží</w:t>
      </w:r>
    </w:p>
    <w:p>
      <w:pPr>
        <w:pStyle w:val="Normal"/>
        <w:numPr>
          <w:ilvl w:val="0"/>
          <w:numId w:val="23"/>
        </w:numPr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NV 75 2401</w:t>
        <w:tab/>
        <w:t>Vodní nádrže a zdrže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bookmarkStart w:id="26" w:name="__RefHeading__86_2075518403"/>
      <w:bookmarkStart w:id="27" w:name="__RefHeading__1254_2075518403"/>
      <w:bookmarkStart w:id="28" w:name="__RefHeading__1291_1061289337"/>
      <w:bookmarkEnd w:id="26"/>
      <w:bookmarkEnd w:id="27"/>
      <w:bookmarkEnd w:id="28"/>
      <w:r>
        <w:rPr>
          <w:rFonts w:cs="Arial" w:ascii="Arial" w:hAnsi="Arial"/>
          <w:b/>
          <w:bCs/>
          <w:sz w:val="22"/>
          <w:szCs w:val="22"/>
        </w:rPr>
        <w:t>Vnitřní normy řízení Povodí Labe, státní podnik</w:t>
      </w:r>
    </w:p>
    <w:p>
      <w:pPr>
        <w:pStyle w:val="Normal"/>
        <w:spacing w:lineRule="auto" w:line="240"/>
        <w:ind w:left="1096" w:right="0" w:hanging="109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1/2011 Zásady činnosti při výskytu funkčních poruch a havárií vodních děl a zařízení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ční směrnice generálního ředitele Povodí Labe, státní podnik č.3/2011 o bezpečnosti a ochraně zdraví při práci (187/2015)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4/2011 Nakládání s odpady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5/2011 Provoz strojů pro stavební a udržovací práce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6/2011 Zabezpečení technickobezpečnostního dohledu nad vodními díly podle vyhlášky MZe ČR č. 471/2001 Sb (255/2010 Sb.)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4/2010 Řešení škodních případů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íkaz generálního ředitele Povodí Labe, resp. ředitele závodu </w:t>
      </w:r>
      <w:r>
        <w:rPr>
          <w:rFonts w:cs="Arial" w:ascii="Arial" w:hAnsi="Arial"/>
          <w:b/>
          <w:color w:val="000000"/>
          <w:sz w:val="22"/>
          <w:szCs w:val="22"/>
        </w:rPr>
        <w:t>–</w:t>
      </w:r>
      <w:r>
        <w:rPr>
          <w:rFonts w:cs="Arial" w:ascii="Arial" w:hAnsi="Arial"/>
          <w:color w:val="000000"/>
          <w:sz w:val="22"/>
          <w:szCs w:val="22"/>
        </w:rPr>
        <w:t xml:space="preserve"> organizační zásady zabezpečování PO OS 03/2008 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1/2007 Pracovní řád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ční směrnice generálního ředitele Povodí Labe, státní podnik č. 05/2007 – bezpečnost při ošetřování a těžbě břehových porostů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ční směrnice generálního ředitele Povodí Labe, státní podnik č.11/2006 – systém bezpečné práce pro zdvihací zařízení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ind w:left="714" w:right="0" w:hanging="35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ční směrnice generálního ředitele Povodí Labe, státní podnik č.04/2005 – poskytování osobních ochranných pracovních prostředků a mycích, čistících a dezinfekčních prostředků, platná s účinností od 1.5.2005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7/2005 Provozní deník na tocích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 2/1999 Provádění prohlídek uzávěrů a ocelových konstrukcí na VH dílech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ční směrnice generálního ředitele 03/1997 o provádění cyklické údržby, platná od 6.10.1997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Z 6/2011 Sledování a zpracování výkazů využití vybrané mechanizace a strojů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Z 19/2008 Kontroly a revize el. ručního nářadí a el. spotřebičů s pohyblivým přívodem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Z 18/2008 Pravidla pro nakládání s nebezpečnými chemickými látkami a přípravky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ŘZ 2/2007 Stání  plavidel  závodu  na  vodní  cestě, a  hlídky na  plavidlech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Z 8/2007 Provozní bezpečnostní předpis pro práce ve výškách a nad volnou hloubkou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Z 14/2007 Provozní bezpečnostní předpis pro dopravu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Z 4/2014 Provoz elektrických a plynových zařízení na závodě Dolní Labe</w:t>
      </w:r>
    </w:p>
    <w:p>
      <w:pPr>
        <w:pStyle w:val="Normal"/>
        <w:spacing w:lineRule="auto" w:line="240"/>
        <w:ind w:left="1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2"/>
          <w:szCs w:val="22"/>
          <w:lang w:eastAsia="zxx"/>
        </w:rPr>
      </w:pPr>
      <w:r>
        <w:rPr>
          <w:rFonts w:cs="Arial" w:ascii="Arial" w:hAnsi="Arial"/>
          <w:color w:val="000000"/>
          <w:sz w:val="22"/>
          <w:szCs w:val="22"/>
          <w:lang w:eastAsia="zxx"/>
        </w:rPr>
        <w:t>Provozovatel je povinen prokazatelně seznámit své pracovníky s výše uvedenými  normami a to v rozsahu a souvislostech odpovídajících jejich vykonávané činnosti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lezák" w:date="2016-02-03T11:14:00Z" w:initials="OTPČ">
    <w:p>
      <w:r>
        <w:rPr>
          <w:rFonts w:eastAsia="Times New Roman" w:ascii="Arial" w:hAnsi="Arial" w:cs="Arial"/>
          <w:color w:val="auto"/>
          <w:sz w:val="22"/>
          <w:szCs w:val="20"/>
          <w:lang w:val="cs-CZ" w:eastAsia="zh-CN" w:bidi="ar-SA"/>
        </w:rPr>
        <w:t>aktualizovat platné přepis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ee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22.9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pacing w:lineRule="atLeast" w:line="312"/>
      <w:jc w:val="center"/>
      <w:rPr/>
    </w:pPr>
    <w:r>
      <w:rPr>
        <w:rFonts w:cs="Arial" w:ascii="Arial" w:hAnsi="Arial"/>
        <w:i/>
        <w:sz w:val="16"/>
        <w:lang w:eastAsia="cs-CZ"/>
      </w:rPr>
      <w:t xml:space="preserve">strana    </w:t>
    </w:r>
    <w:r>
      <w:rPr>
        <w:i/>
        <w:lang w:eastAsia="cs-CZ"/>
      </w:rPr>
      <w:fldChar w:fldCharType="begin"/>
    </w:r>
    <w:r>
      <w:rPr>
        <w:i/>
        <w:lang w:eastAsia="cs-CZ"/>
      </w:rPr>
      <w:instrText xml:space="preserve"> PAGE </w:instrText>
    </w:r>
    <w:r>
      <w:rPr>
        <w:i/>
        <w:lang w:eastAsia="cs-CZ"/>
      </w:rPr>
      <w:fldChar w:fldCharType="separate"/>
    </w:r>
    <w:r>
      <w:rPr>
        <w:i/>
        <w:lang w:eastAsia="cs-CZ"/>
      </w:rPr>
      <w:t>1</w:t>
    </w:r>
    <w:r>
      <w:rPr>
        <w:i/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  <w:lang w:eastAsia="zxx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5"/>
        </w:tabs>
        <w:ind w:left="705" w:hanging="360"/>
      </w:pPr>
      <w:rPr>
        <w:rFonts w:ascii="Symbol" w:hAnsi="Symbol" w:cs="Symbol" w:hint="default"/>
        <w:sz w:val="22"/>
        <w:szCs w:val="22"/>
        <w:color w:val="000000"/>
        <w:lang w:val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  <w:lang w:eastAsia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  <w:lang w:val="zxx" w:bidi="zxx"/>
    </w:rPr>
  </w:style>
  <w:style w:type="character" w:styleId="WW8Num24z0">
    <w:name w:val="WW8Num24z0"/>
    <w:qFormat/>
    <w:rPr>
      <w:rFonts w:ascii="Symbol" w:hAnsi="Symbol" w:cs="Symbol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Arial"/>
      <w:b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mi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6-10-11T20:40:00Z</cp:lastPrinted>
  <dcterms:modified xsi:type="dcterms:W3CDTF">2016-10-11T18:42:52Z</dcterms:modified>
  <cp:revision>49</cp:revision>
  <dc:subject>Lokalita Pardubice, Cihelna</dc:subject>
  <dc:title>Posudek odtokových poměrů</dc:title>
</cp:coreProperties>
</file>