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B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NCE ZEMNÍCH PRAC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nice: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/>
        <w:t>Sejmutí ornice:</w:t>
        <w:tab/>
      </w:r>
      <w:r>
        <w:rPr>
          <w:b/>
        </w:rPr>
        <w:t>632</w:t>
      </w:r>
      <w:r>
        <w:rPr/>
        <w:t xml:space="preserve"> </w:t>
      </w:r>
      <w:r>
        <w:rPr>
          <w:b/>
        </w:rPr>
        <w:t>m3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  <w:t>Využití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Ohumusování násypů a příkopu podél tělesa cesty:</w:t>
        <w:tab/>
        <w:t>112 m3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Odvoz přebytečné ornice k překrytí zásypu úvozu u cesty C17:</w:t>
        <w:tab/>
        <w:t>520 m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: </w:t>
        <w:tab/>
        <w:tab/>
        <w:tab/>
        <w:tab/>
        <w:tab/>
        <w:tab/>
        <w:tab/>
        <w:tab/>
        <w:tab/>
        <w:t xml:space="preserve">              632 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tatní výkopy:</w:t>
        <w:tab/>
        <w:tab/>
      </w:r>
    </w:p>
    <w:p>
      <w:pPr>
        <w:pStyle w:val="Normal"/>
        <w:tabs>
          <w:tab w:val="clear" w:pos="708"/>
          <w:tab w:val="left" w:pos="6840" w:leader="none"/>
          <w:tab w:val="left" w:pos="7920" w:leader="none"/>
        </w:tabs>
        <w:jc w:val="both"/>
        <w:rPr/>
      </w:pPr>
      <w:r>
        <w:rPr/>
        <w:t>Odkopávky pro silnice:</w:t>
        <w:tab/>
        <w:tab/>
        <w:t>578,3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ab/>
        <w:t>z toho: navážka ze stavební sutě, kódy 170102,170504,17010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ab/>
        <w:t xml:space="preserve">            vhodná k recyklaci :               12,3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ab/>
        <w:t xml:space="preserve">            podorniční zemina  :             566   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Hloubení jam :</w:t>
        <w:tab/>
        <w:tab/>
        <w:tab/>
        <w:t>47,5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Hloubení rýh:</w:t>
        <w:tab/>
        <w:tab/>
        <w:tab/>
        <w:t xml:space="preserve">55,4 m3   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/>
        <w:t>Výkopy  celkem :</w:t>
        <w:tab/>
        <w:tab/>
      </w:r>
      <w:r>
        <w:rPr>
          <w:b/>
        </w:rPr>
        <w:t>681,2</w:t>
      </w:r>
      <w:r>
        <w:rPr/>
        <w:t xml:space="preserve"> </w:t>
      </w:r>
      <w:r>
        <w:rPr>
          <w:b/>
        </w:rPr>
        <w:t xml:space="preserve">m3 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Využití: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Zásyp jam a rýh:</w:t>
        <w:tab/>
        <w:tab/>
        <w:tab/>
        <w:t>73,6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Krajnice z recyklované navážky:</w:t>
        <w:tab/>
        <w:tab/>
        <w:t>12,3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Odvoz k zásypu úvozu u cesty C17::</w:t>
        <w:tab/>
        <w:tab/>
        <w:t>553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Odvoz do firmy PIAS v Miskovicích k úpravám terénu:</w:t>
        <w:tab/>
        <w:tab/>
        <w:t>42,3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>
          <w:b/>
        </w:rPr>
        <w:t>Celkem :</w:t>
      </w:r>
      <w:r>
        <w:rPr/>
        <w:tab/>
        <w:tab/>
        <w:tab/>
      </w:r>
      <w:r>
        <w:rPr>
          <w:b/>
        </w:rPr>
        <w:t>681,2</w:t>
      </w:r>
      <w:r>
        <w:rPr/>
        <w:t xml:space="preserve"> </w:t>
      </w:r>
      <w:r>
        <w:rPr>
          <w:b/>
        </w:rPr>
        <w:t>m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">
    <w:name w:val="m1"/>
    <w:basedOn w:val="Heading1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outline/>
      <w:color w:val="008080"/>
    </w:rPr>
  </w:style>
  <w:style w:type="paragraph" w:styleId="M2">
    <w:name w:val="m2"/>
    <w:basedOn w:val="Normal"/>
    <w:qFormat/>
    <w:pPr/>
    <w:rPr>
      <w:rFonts w:ascii="Bodoni MT Black" w:hAnsi="Bodoni MT Black" w:cs="Bodoni MT Black"/>
      <w:b/>
      <w:color w:val="3366FF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19:00Z</dcterms:created>
  <dc:creator>Zdenek Karabec</dc:creator>
  <dc:description/>
  <cp:keywords/>
  <dc:language>en-US</dc:language>
  <cp:lastModifiedBy>Zdenek Karabec</cp:lastModifiedBy>
  <dcterms:modified xsi:type="dcterms:W3CDTF">2009-04-01T21:41:00Z</dcterms:modified>
  <cp:revision>4</cp:revision>
  <dc:subject/>
  <dc:title>Příloha B</dc:title>
</cp:coreProperties>
</file>