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ZNAM DOKLADŮ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Policie ČR, Správa Středočeského kraje, Na Báních 1304, 156 00 Praha 5 –Zbraslav, z 14.1.2009 a 26.1.200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dohospodářská společnost Vrchlice-Maleč a.s., Ku Ptáku 387, Kutná Hora, z 2.2.2009 </w:t>
      </w:r>
    </w:p>
    <w:p>
      <w:pPr>
        <w:pStyle w:val="Normal"/>
        <w:numPr>
          <w:ilvl w:val="0"/>
          <w:numId w:val="2"/>
        </w:numPr>
        <w:rPr/>
      </w:pPr>
      <w:r>
        <w:rPr/>
        <w:t>Vojenská ubytovací a stavební správa, Teplého ul.1891/C,Pardubice, 530 02, z 23.1.2009</w:t>
      </w:r>
    </w:p>
    <w:p>
      <w:pPr>
        <w:pStyle w:val="Normal"/>
        <w:numPr>
          <w:ilvl w:val="0"/>
          <w:numId w:val="2"/>
        </w:numPr>
        <w:rPr/>
      </w:pPr>
      <w:r>
        <w:rPr/>
        <w:t>RWE Transgas Net, s.r.o., V Olšinách 75/2300, Praha 10 – Strašnice, 100 00, z 9.1.2009</w:t>
      </w:r>
    </w:p>
    <w:p>
      <w:pPr>
        <w:pStyle w:val="Normal"/>
        <w:numPr>
          <w:ilvl w:val="0"/>
          <w:numId w:val="2"/>
        </w:numPr>
        <w:rPr/>
      </w:pPr>
      <w:r>
        <w:rPr/>
        <w:t>Středočeská plynárenská,a s., Novodvorská 803/82, Praha 4 142 01, z 20.1.2009</w:t>
      </w:r>
    </w:p>
    <w:p>
      <w:pPr>
        <w:pStyle w:val="Normal"/>
        <w:numPr>
          <w:ilvl w:val="0"/>
          <w:numId w:val="2"/>
        </w:numPr>
        <w:rPr/>
      </w:pPr>
      <w:r>
        <w:rPr/>
        <w:t>ČEZ Distribuce, a.s., Guldenerova 19, 309 03 Plzeň, z 4.2.2009</w:t>
      </w:r>
    </w:p>
    <w:p>
      <w:pPr>
        <w:pStyle w:val="Normal"/>
        <w:numPr>
          <w:ilvl w:val="0"/>
          <w:numId w:val="2"/>
        </w:numPr>
        <w:rPr/>
      </w:pPr>
      <w:r>
        <w:rPr/>
        <w:t>MERO ČR, a.s., Veltruská 748, 278 01, Kralupy nad Vltavou, z 8.1.2009</w:t>
      </w:r>
    </w:p>
    <w:p>
      <w:pPr>
        <w:pStyle w:val="Normal"/>
        <w:numPr>
          <w:ilvl w:val="0"/>
          <w:numId w:val="2"/>
        </w:numPr>
        <w:rPr/>
      </w:pPr>
      <w:r>
        <w:rPr/>
        <w:t>ČEPRO, a.s., Dělnická 12/213, Praha 7 - Holešovice, 170 04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Č</w:t>
      </w:r>
      <w:r>
        <w:rPr/>
        <w:t>eské radiokomunikace a.s., U nákladového nádraží 3144,  130 00 Praha 3, z 20.2.2009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T-Mobile Czech republic a.s., Tomíčkova 2144/1, 149 00 Praha 4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/>
        <w:t>VODAFONE Czech republic a.s., Vinohradská 167, 100 00 Praha 10, z 14.1.2009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SITEL s.r.o., Nad Elektrárnou 411, 106 00 Praha 1, z 19.1.2009</w:t>
      </w:r>
    </w:p>
    <w:p>
      <w:pPr>
        <w:pStyle w:val="Normal"/>
        <w:ind w:left="360" w:hanging="76"/>
        <w:rPr/>
      </w:pPr>
      <w:r>
        <w:rPr>
          <w:sz w:val="26"/>
          <w:szCs w:val="26"/>
        </w:rPr>
        <w:t>14. Památkový úřad středních Čech, Sabinova 5, 130 11 Praha 3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15. Městský úřad Kutná Hora, odbor životního prostředí a zemědělství, z 27.1.2009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16. Městský úřad Kolín, odbor dopravy, z 15.1.2009</w:t>
      </w:r>
    </w:p>
    <w:p>
      <w:pPr>
        <w:pStyle w:val="Normal"/>
        <w:ind w:left="284" w:hanging="0"/>
        <w:rPr/>
      </w:pPr>
      <w:r>
        <w:rPr/>
        <w:t>17. Policie ČR, ředitelství Kutná Hora, Na Náměti 412, Kutná Hora 284 01, z 12.1.2009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>18.</w:t>
      </w:r>
    </w:p>
    <w:p>
      <w:pPr>
        <w:pStyle w:val="Normal"/>
        <w:ind w:left="708" w:hanging="424"/>
        <w:rPr>
          <w:sz w:val="26"/>
          <w:szCs w:val="26"/>
        </w:rPr>
      </w:pPr>
      <w:r>
        <w:rPr>
          <w:sz w:val="26"/>
          <w:szCs w:val="26"/>
        </w:rPr>
        <w:t>19. Archeologický ústav AV ČR, Letenská 4, 118 01 Praha,  z 15.1.2009 a z     29.1.2009</w:t>
      </w:r>
    </w:p>
    <w:p>
      <w:pPr>
        <w:pStyle w:val="Normal"/>
        <w:ind w:left="708" w:hanging="424"/>
        <w:rPr>
          <w:sz w:val="26"/>
          <w:szCs w:val="26"/>
        </w:rPr>
      </w:pPr>
      <w:r>
        <w:rPr>
          <w:sz w:val="26"/>
          <w:szCs w:val="26"/>
        </w:rPr>
        <w:t>20. Správa a údržba silnic Kutná hora, Cihlářská 445, 284 80 , z 12.1.2009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21. Geofond ČR, Kostelní 26, 170 06, Praha 7, z 13.1.2009</w:t>
      </w:r>
    </w:p>
    <w:p>
      <w:pPr>
        <w:pStyle w:val="Normal"/>
        <w:ind w:left="708" w:hanging="424"/>
        <w:rPr>
          <w:sz w:val="26"/>
          <w:szCs w:val="26"/>
        </w:rPr>
      </w:pPr>
      <w:r>
        <w:rPr>
          <w:sz w:val="26"/>
          <w:szCs w:val="26"/>
        </w:rPr>
        <w:t>22. Hasičský záchranný sbor Středočeského kraje, územní odbor Kutná Hora, z 28.1.2009</w:t>
      </w:r>
    </w:p>
    <w:p>
      <w:pPr>
        <w:pStyle w:val="Normal"/>
        <w:ind w:left="708" w:hanging="424"/>
        <w:rPr>
          <w:sz w:val="26"/>
          <w:szCs w:val="26"/>
        </w:rPr>
      </w:pPr>
      <w:r>
        <w:rPr>
          <w:sz w:val="26"/>
          <w:szCs w:val="26"/>
        </w:rPr>
        <w:t>23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VHS, oblast povodí Labe, Na špici 347, 284 01 Kutná Hora, z 19.1.2009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Telefónica O2, ČR, z 8.1.2009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áznam z projednání projektové dokumentace, z 24.2.2009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áznam z projednání projektové dokumentace, z 9.3.2009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ouhlas vlastníka a uživatele pozemku, z 24.3.200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Komentář k dokladům:</w:t>
      </w:r>
    </w:p>
    <w:p>
      <w:pPr>
        <w:pStyle w:val="Normal"/>
        <w:ind w:left="284" w:hanging="0"/>
        <w:jc w:val="both"/>
        <w:rPr/>
      </w:pPr>
      <w:r>
        <w:rPr/>
        <w:t>Doklady č.10 a č. 11 se netýkají cesty C2.</w:t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04:00Z</dcterms:created>
  <dc:creator>Ing. Zdeněk Karabec</dc:creator>
  <dc:description/>
  <cp:keywords/>
  <dc:language>en-US</dc:language>
  <cp:lastModifiedBy>Ing. Zdeněk Karabec</cp:lastModifiedBy>
  <cp:lastPrinted>2009-03-31T16:31:00Z</cp:lastPrinted>
  <dcterms:modified xsi:type="dcterms:W3CDTF">2009-03-31T14:32:00Z</dcterms:modified>
  <cp:revision>3</cp:revision>
  <dc:subject/>
  <dc:title>SEZNAM DOKLADŮ:</dc:title>
</cp:coreProperties>
</file>