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.  PRŮVODNÍ  ZPRÁVA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Identifikační úda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120"/>
        <w:rPr>
          <w:sz w:val="24"/>
        </w:rPr>
      </w:pPr>
      <w:r>
        <w:rPr>
          <w:b/>
          <w:sz w:val="24"/>
        </w:rPr>
        <w:t>Identifikační údaje stavb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b/>
          <w:b/>
          <w:sz w:val="24"/>
        </w:rPr>
      </w:pPr>
      <w:r>
        <w:rPr>
          <w:sz w:val="24"/>
        </w:rPr>
        <w:t>Název stavby:</w:t>
        <w:tab/>
        <w:t>Polní cesta C17 Miskovice</w:t>
      </w:r>
    </w:p>
    <w:p>
      <w:pPr>
        <w:pStyle w:val="Normal"/>
        <w:tabs>
          <w:tab w:val="clear" w:pos="708"/>
          <w:tab w:val="left" w:pos="2694" w:leader="none"/>
        </w:tabs>
        <w:ind w:left="2124" w:hanging="1698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kat.území : Miskovice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/>
      </w:pPr>
      <w:r>
        <w:rPr>
          <w:sz w:val="24"/>
        </w:rPr>
        <w:t>Kraj:</w:t>
        <w:tab/>
        <w:t xml:space="preserve">Středočeský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  <w:t>Okres: Kutná Hora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b/>
          <w:sz w:val="24"/>
        </w:rPr>
        <w:t>1.2 Identifikační údaje stavebníka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Název:</w:t>
        <w:tab/>
        <w:t>Česká republika – Ministerstvo zemědělství se   sídlem v Praze 1, Těšnov 17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Petrem Lázňovským,  ředitelem Pozemkového úřadu                   Kutná Hora, Benešova 97, 284 01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v tech.záležitostech:</w:t>
        <w:tab/>
        <w:t>Ing. Jiří Vrba, pracovník PÚ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Ing. Libuše Gruberová, pracovník PÚ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IČO :                             000 20 478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360" w:hanging="0"/>
        <w:rPr/>
      </w:pPr>
      <w:r>
        <w:rPr>
          <w:b/>
          <w:sz w:val="24"/>
        </w:rPr>
        <w:t>1.3 Projektant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Název:</w:t>
        <w:tab/>
        <w:tab/>
      </w:r>
      <w:r>
        <w:rPr>
          <w:b/>
          <w:sz w:val="24"/>
        </w:rPr>
        <w:t>AGRO - AQUA s.r.o.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Sídlo:</w:t>
        <w:tab/>
        <w:tab/>
        <w:t>Jana Palacha 1552, 530 05 Pardubice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IČO:</w:t>
        <w:tab/>
        <w:tab/>
        <w:t>25259997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DIČ:</w:t>
        <w:tab/>
        <w:tab/>
        <w:t>248-25259997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Oprávnění:</w:t>
        <w:tab/>
        <w:tab/>
        <w:t>Živnostenský list,ev.č.360600-38156-56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ab/>
        <w:tab/>
        <w:t>Vydal Okú Pardubice, 13.11.1996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Statutární zástupce:</w:t>
        <w:tab/>
        <w:tab/>
        <w:t>Ing. Jiří Filip, jednatel společnosti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Kontaktní osoba ve věcech technických: Ing. Zdeněk Karabec</w:t>
      </w:r>
    </w:p>
    <w:p>
      <w:pPr>
        <w:pStyle w:val="Normal"/>
        <w:ind w:firstLine="426"/>
        <w:rPr/>
      </w:pPr>
      <w:r>
        <w:rPr>
          <w:sz w:val="24"/>
        </w:rPr>
        <w:t>Kontakt:</w:t>
        <w:tab/>
        <w:tab/>
        <w:tab/>
        <w:t>tel.: 466303180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  <w:tab/>
        <w:tab/>
        <w:t xml:space="preserve">E-mail: </w:t>
      </w:r>
      <w:hyperlink r:id="rId2">
        <w:r>
          <w:rPr>
            <w:rStyle w:val="InternetLink"/>
            <w:sz w:val="24"/>
          </w:rPr>
          <w:t>agro-aqua@volny.cz</w:t>
        </w:r>
      </w:hyperlink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60" w:after="120"/>
        <w:jc w:val="both"/>
        <w:rPr>
          <w:b/>
          <w:b/>
          <w:sz w:val="28"/>
        </w:rPr>
      </w:pPr>
      <w:r>
        <w:rPr>
          <w:b/>
          <w:sz w:val="28"/>
        </w:rPr>
        <w:t>Základní údaje o stavbě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Stručný popis stavby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mětem projektové dokumentace pro stavební povolení a provádění stavby je výstavba polní cesty C 17 v katastrálním území Miskovice. Cesta bude sloužit převážně pro zemědělskou doprav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Předpokládaný průběh stavb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Zahájení : dle zajištění finančních prostředků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okončení: do 12 měsíců od zahájení stavb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azba na územně plánovací dokumentac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/>
      </w:pPr>
      <w:r>
        <w:rPr>
          <w:sz w:val="24"/>
          <w:szCs w:val="24"/>
        </w:rPr>
        <w:tab/>
        <w:tab/>
        <w:t>Projekt cest je v souladu s územním plánem obce, ÜSES a plánem společných zařízení schváleným v rámci KP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učná charakteristika území a jeho využití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Jde o členité a svažité území s převážným využitím pro zemědělskou výrob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liv technického řešení stavby na krajinu, zdraví a životní prostředí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tavby je proveden s ohledem na respektování stávajícího krajinného prostředí. Nepůsobí negativně na zdraví obyvatel a  vytváří podmínky pro zlepšení životního prostředí v předmětné lokalitě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)  Celkový dopad na dotčené území: </w:t>
      </w:r>
    </w:p>
    <w:p>
      <w:pPr>
        <w:pStyle w:val="Normal"/>
        <w:numPr>
          <w:ilvl w:val="1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sz w:val="24"/>
          <w:szCs w:val="24"/>
        </w:rPr>
        <w:t>Stavba zlepší přístupnost krajiny, zvýší odolnost území z hlediska vodní i větrné eroze a související výsadba zeleně přispěje zlepšení mikroklimatu a zvýšení estetické úrovně zdejšího území.</w:t>
      </w:r>
    </w:p>
    <w:p>
      <w:pPr>
        <w:pStyle w:val="Normal"/>
        <w:numPr>
          <w:ilvl w:val="1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sz w:val="24"/>
          <w:szCs w:val="24"/>
        </w:rPr>
        <w:t>Navržená výstavba základní cestní sítě umožní následnou výstavbu plánovaných dalších doplňkových cest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60" w:after="12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Přehled výchozích  podkladů a průzku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 xml:space="preserve">Digitální katastrální mapa zájmového území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formace o parcelách z katastru nemovito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Plán společných zařízení pro KPÚ v katastru Miskov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Zaměření technické mapy – Brokeš-Zázvorka, s.r.o., Souběžná I 643/49, Praha 5-Jinon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Geologický průzkum lokality - RNDr. František Medří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Základní mapa ČR 1: 10 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Vyjádření a podklady od správců podzemních ve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40"/>
        <w:ind w:left="357" w:hanging="357"/>
        <w:jc w:val="both"/>
        <w:rPr>
          <w:sz w:val="24"/>
        </w:rPr>
      </w:pPr>
      <w:r>
        <w:rPr>
          <w:sz w:val="24"/>
        </w:rPr>
        <w:t>Výsledky jednání s dotčenými orgány a organizacemi</w:t>
      </w:r>
    </w:p>
    <w:p>
      <w:pPr>
        <w:pStyle w:val="Normal"/>
        <w:numPr>
          <w:ilvl w:val="0"/>
          <w:numId w:val="4"/>
        </w:numPr>
        <w:spacing w:before="60" w:after="12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Členění stavby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obsahuje jeden stavební objekt </w:t>
      </w:r>
    </w:p>
    <w:p>
      <w:pPr>
        <w:pStyle w:val="Normal"/>
        <w:spacing w:before="6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ínky realizace stavby: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ěcné a časové vazby souvisejících staveb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6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cesty C17 navazuje na současně vyprojektovanou cestu C 2 v katastru Miskovice. S ohledem na bilanci zemin (viz příl.B.4) je optimální, aby cesta C17 byla realizována po dokončení staveb cest C2 a C15.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/>
      </w:pPr>
      <w:r>
        <w:rPr>
          <w:b/>
          <w:i/>
          <w:sz w:val="24"/>
          <w:szCs w:val="24"/>
        </w:rPr>
        <w:t>Uvažovaný průběh stavby a zajištění plynulosti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Zajištění stavebního povolení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ýběr nejvhodnějšího zhotovitele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Předání staveniště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Vytyčení a ověření uložení podzemních vedení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Vytyčení základních bodů trasy cesty a vlastnických vztahů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Skrývka svrchní vrstvy půdního profilu z trasy ces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Urovnání zemní pláně, její podélné a příčné vyspádování a zhutnění, provedení záchytných příkopů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vedení příkopů a  propustků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Zřízení jednotlivých vrstev konstrukce vozovky, včetně krajnic a napojení na stávající cestní síť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Terénní úpravy podél tělesa cesty a výsadba dřevin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Osazení předepsaných dopravních značek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Úklid pracoviště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Kolaudace a předání stavby do užívání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c ) Zajištění přístupu na stavbu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Stavba se bude provádět v trase pozemku určeného pro stavbu cesty. Přebytečná sejmutá ornice bude plynule rozhrnuta na sousední pozemky v mimovegetačním období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pravní omezení, výluky dopravy: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dobu provádění prací na stávající cestě bude zde provedena úplná uzávěra pro veškerý provoz.V místě napojení budované cesty na silnici bude při provádění krytu omezen provoz na polovině silniční vozovky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60" w:after="120"/>
        <w:jc w:val="both"/>
        <w:rPr>
          <w:sz w:val="32"/>
        </w:rPr>
      </w:pPr>
      <w:r>
        <w:rPr>
          <w:b/>
          <w:sz w:val="28"/>
        </w:rPr>
        <w:t xml:space="preserve">Přehled budoucích  provozovatelů a správců:  </w:t>
      </w:r>
    </w:p>
    <w:p>
      <w:pPr>
        <w:pStyle w:val="Normal"/>
        <w:spacing w:before="6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 kolaudaci stavby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předá Pozemkový úřad Kutná Hora cestu do vlastnictví obci Miskovice. </w:t>
      </w:r>
    </w:p>
    <w:p>
      <w:pPr>
        <w:pStyle w:val="Normal"/>
        <w:spacing w:before="60" w:after="120"/>
        <w:jc w:val="both"/>
        <w:rPr/>
      </w:pPr>
      <w:r>
        <w:rPr>
          <w:sz w:val="24"/>
          <w:szCs w:val="24"/>
        </w:rPr>
        <w:t>Způsob užívání cesty, její údržbu a opravy dohodne budoucí vlastník s jednotlivými uživateli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ávání části stavby do užíván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Stavba bude nebude předávána do užívání po částech, ale po úplném dokončení jako jeden celek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hrnný technický popis stavby 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kladní charakteristi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Délka úpravy: </w:t>
        <w:tab/>
        <w:tab/>
        <w:tab/>
        <w:tab/>
        <w:tab/>
        <w:t>1430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5664" w:hanging="5610"/>
        <w:jc w:val="both"/>
        <w:rPr>
          <w:sz w:val="24"/>
          <w:szCs w:val="24"/>
        </w:rPr>
      </w:pPr>
      <w:r>
        <w:rPr>
          <w:sz w:val="24"/>
          <w:szCs w:val="24"/>
        </w:rPr>
        <w:tab/>
        <w:t>Šířka cesty:</w:t>
        <w:tab/>
        <w:tab/>
        <w:tab/>
        <w:tab/>
        <w:tab/>
        <w:t xml:space="preserve">           4,5 m (3,5 m vozovka + 2 x                       0,5 m krajnic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ávrhová rychlost: </w:t>
        <w:tab/>
        <w:tab/>
        <w:tab/>
        <w:tab/>
        <w:tab/>
        <w:t>30km/ho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ravní zatížení:</w:t>
        <w:tab/>
        <w:tab/>
        <w:tab/>
        <w:tab/>
        <w:tab/>
        <w:t>Kategorie G (V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oručená návrhová úroveň porušení vozovky:</w:t>
        <w:tab/>
        <w:t>D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pokládaná životnost vozovky: </w:t>
        <w:tab/>
        <w:tab/>
        <w:tab/>
        <w:t>20 let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Konstrukce vozovky:</w:t>
        <w:tab/>
        <w:tab/>
        <w:t xml:space="preserve">                                   kryt asfaltobeton</w:t>
        <w:tab/>
        <w:tab/>
        <w:tab/>
        <w:t>Příčný sklon vozovky:</w:t>
        <w:tab/>
        <w:tab/>
        <w:t xml:space="preserve">                       jednostranný – 3 %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Bilance zemních prací :                                            viz příloha B.4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tavebně technické řešení odvodnění: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vodnění  cesty je řešeno jednostrannými záchytnými příkop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Úsek od km 0,000-0,110 podchycuje vody ze silničního příkopu a přilehlých zemědělských pozemků vpravo od cesty a vyúsťuje do vtoku u cestního trubního propustk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Úsek km 0,110- 0,353 : příkop je veden vpravo podél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Úsek km 0,353- 0,392 : Odvodnění je převedeno betonovým potrubím DN 400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 úseku km 0,392-0,765 je příkop veden po levé straně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d km 0,774 do km 1,407 je příkop veden po levé straně a vyúsťuje do trubního propustku DN 400, který bude vybudován v rámci výstavby cesty C2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i/>
          <w:i/>
          <w:sz w:val="24"/>
        </w:rPr>
      </w:pPr>
      <w:r>
        <w:rPr>
          <w:b w:val="false"/>
          <w:sz w:val="24"/>
        </w:rPr>
        <w:tab/>
      </w:r>
      <w:r>
        <w:rPr>
          <w:i/>
          <w:sz w:val="24"/>
        </w:rPr>
        <w:t>c) Vybavení komunikace: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/>
      </w:pPr>
      <w:r>
        <w:rPr>
          <w:b w:val="false"/>
          <w:sz w:val="24"/>
        </w:rPr>
        <w:tab/>
        <w:t>Dopravní značky: před napojením na silnici I.třídy bude na cestě umístěna značka  P6 a B20a. Na silnici budou  z obou stran značky P2, dodatkové tabulky E 2b a směrové sloupky Z 11c a Z 11d.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  <w:t>Výsledky a závěry z podkladů, průzkumů a měř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Digitální katastrální mapa je využita k identifikaci majetkových vztahů a pro situační umístění stavb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Výsledkem terénních měřičských prací je technická mapa zájmového území v souřadnicovém systému S-JTSK a výškovém systému Balt po vyrovnání, která je podkladem pro situační a výškové řešení stavby a její vytyčení v teré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nženýrsko-geologický průzkum byl využit pro návrh zemního tělesa, konstrukci vozovky a odvodnění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Vyjádření a výsledky jednání s dotčenými orgány a organizacemi byly respektovány při návrhu zajištění a ochrany stávajících zařízení a uspořádání návaznosti na okolní území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otčená ochranná pásma, chráněná území, památky: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Do  zájmového území nezasahují chráněná území ani památky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vbu zasahují tato ochranná pásma 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Rozsah dotčení: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-  silnice I.třídy : 50 m od osy vozovky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-  podzemní vedení :  </w:t>
      </w:r>
    </w:p>
    <w:p>
      <w:pPr>
        <w:pStyle w:val="TextBody"/>
        <w:rPr/>
      </w:pPr>
      <w:r>
        <w:rPr>
          <w:b w:val="false"/>
          <w:sz w:val="24"/>
          <w:szCs w:val="24"/>
        </w:rPr>
        <w:t>-  vedení telekomunikační  – 1,5 m po obou stranách krajního vedení</w:t>
        <w:tab/>
        <w:tab/>
        <w:tab/>
        <w:t xml:space="preserve">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vodovodní potrubí - 2,5 m na obě strany od půdorysu potrubí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Podmínky pro zásah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Vytyčení vedení v terénu, ručními sondami ověření skutečného polohového a výškového umístění, respektování vyjádření správců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) Způsob ochrany nebo úprav: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odzemní vedení budou v místě křížení s cestami před zahájením prací vytyčena v terénu, telekomunikační kabely budou uloženy do chrániček a dodrženy  případné další požadavky správců. Před zakrytím jednotlivých vedení budou správci vyzváni ke kontrole neporušenosti zařízení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Vliv na stavebně technické řešení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Stavebně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echnické řešení není v důsledku ochranných pásem ovlivněno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1. Zásah stavby do územ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Bourací práce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vede se rozebrání existujícího stavebně nevyhovujícího trubního propustku na melioračním odpadu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Kácení mimolesní zeleně a její náhrada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Nepočítá se s odstraněním dřevin podél cest. Součástí návrhu je  doplnění novou výsadbou doprovodné zeleně, včetně následné péče po dobu 3 let. Lze odstranit pouze stromy silně poškozené a nemocné na základě povolení obecního úřadu mimo rámec této stavb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) Rozsah zemních prací a konečná úprava terén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Zemní práce spočívají v nutné odkopávce zeminy pro těleso cesty a související záchytné příkopy. Po dokončení tělesa cesty budou provedeny úpravy přilehlého terénu spočívající v dosypání zeminy podél cesty, úprava pláně a zatravněn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d) Ozelenění, nebo úpravy nezastavěných ploch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oučástí výstavby je terénní úprava pozemku cesty mimo vlastní těleso vozovky a jednostranná skupinová výsadba zeleně na pozemku cesty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Nároky stavby na zdroje a její potřeb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nemá nároky na žádnou energii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Při užívání stavby  nevznikají žádné nebezpečné odpady. Stavební odpady a zemina budou využity na stavbě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sta C 17 bude napojena na státní silnici I. tříd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Vliv stavby a provozu na komunikaci na zdraví a životní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Ochrana krajiny a přírod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sz w:val="24"/>
          <w:szCs w:val="24"/>
        </w:rPr>
        <w:tab/>
        <w:t>Cesty, včetně záchytného  příkopu, slouží i k přerušení délky svahu a zachycení povrchového odtoku, čímž plní  protierozní funkci. Doprovodná zeleň, kromě ochrany proti větrné erozi, plní i funkci krajinářskou, zpomaluje odtok srážkových vod, zachycuje splaveniny z orné půdy a tvoří interakční prvek v systému ÚSES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) Hluk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esty jsou budovány pro zemědělský provoz, který se po výstavbě nezvýší. Hluk v důsledku zlepšení průjezdnosti se sníž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Emise z doprav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 sníží z důvodu snížení potřebné energie na průjezd vozidel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) Vliv znečištěných vod na vodní toky a vodní zdroje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Ke znečištění cest dojde převážně zeminou z přilehlých zemědělských pozemků, které nebude přenášeno dále. Vodní toky ani vodní zdroje se v blízkosti nenacházej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) Ochrana zdraví a bezpečnosti pracovníků při výstavbě a při užívání stavby :</w:t>
      </w:r>
    </w:p>
    <w:p>
      <w:pPr>
        <w:pStyle w:val="Normal"/>
        <w:ind w:left="142" w:firstLine="566"/>
        <w:jc w:val="both"/>
        <w:rPr/>
      </w:pPr>
      <w:r>
        <w:rPr>
          <w:sz w:val="24"/>
        </w:rPr>
        <w:t xml:space="preserve">Při provádění stavby se upozorňuje na </w:t>
      </w:r>
      <w:r>
        <w:rPr>
          <w:b/>
          <w:sz w:val="24"/>
        </w:rPr>
        <w:t>respektování Nařízení vlády č.591/2006 Sb.,</w:t>
      </w:r>
      <w:r>
        <w:rPr>
          <w:sz w:val="24"/>
        </w:rPr>
        <w:t xml:space="preserve"> o bližších minimálních požadavcích na bezpečnost a ochranu zdraví při práci na staveništích, včetně příloh č.1-5, kde jsou podrobně uvedeny požadavky na způsob provádění stavby 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ab/>
        <w:t>Při užívání je nezbytné dodržovat zejména pravidla silničního provozu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 Nakládání s odpady:</w:t>
      </w:r>
    </w:p>
    <w:p>
      <w:pPr>
        <w:pStyle w:val="Normal"/>
        <w:spacing w:before="0" w:after="240"/>
        <w:ind w:firstLine="425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>Při provozu stavby nevzniká žádný nebezpečný odpad. Vytěžená zemina a ornice budou využity v rámci terénních úprav podél tělesa cesty. Odtěžený demoliční odpad při stavbě je zařazen ve smyslu metodického návodu č.4/2008 jako vhodný k recyklaci a bude využit při stavbě pro krajnice cesty.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Obecné požadavky na bezpečnost a užitné vlastnosti: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Mechanická  odolnost a stabilita: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>Návrh cesty je proveden s respektováním technických podmínek dle katalogu vozovek polních cest (MZ ČR, ÚPÚ č.j.26206/05-17170)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b) požární bezpečnost 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Jde o stavbu, která je bezpečná z hlediska požární ochrany. Plně umožňuje zásah jednotek požární ochrany.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Ochrana zdraví a životního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Stavba nepůsobí negativně na zdraví uživatelů ani na životní prostředí zájmové oblast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 Ochrana proti hluku 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provozu stavby bude hluková hladina snížena oproti současnému stavu, protože se sníží doba průjezdu a potřeba energie na zemědělskou doprav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284"/>
        <w:jc w:val="both"/>
        <w:rPr/>
      </w:pPr>
      <w:r>
        <w:rPr>
          <w:b/>
          <w:i/>
          <w:sz w:val="24"/>
          <w:szCs w:val="24"/>
        </w:rPr>
        <w:t>e )Bezpečnost při užívání 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0"/>
        <w:jc w:val="both"/>
        <w:rPr/>
      </w:pPr>
      <w:r>
        <w:rPr>
          <w:sz w:val="24"/>
          <w:szCs w:val="24"/>
        </w:rPr>
        <w:tab/>
        <w:t>je zajištěna návrhovými parametry cesty a omezením nejvyšší dovolené rychlosti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Úspora energie při provozu: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je zaručena snížením odporu při průjezdu vozidel po upravené komunika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Další požadav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) Užitné vlastnosti jsou dány návrhovými parametry s ohledem na intenzitu zemědělského provozu. Použité suroviny a výrobky jsou na trhu běžně dostupné. Z hlediska údržby jde o běžné postupy při péči o vozovky s asfaltobetonovým krytem, včetně čištění cestních příkopů a sečení přilehlého travního porost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Životnost stavby je uvažována 20 let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) Stavba je bezproblémově přístupná pro osoby s omezenou schopností pohybu a orientace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Z hlediska ochrany proti účinkům vody je cesta zabezpečena záchytnými příkopy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plnění požadavků dotčených orgánů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žadavky orgánů uplatněné ve vyjádřeních předané v rámci projektových prací jsou     dodrženy.</w:t>
      </w:r>
    </w:p>
    <w:p>
      <w:pPr>
        <w:pStyle w:val="TextBody"/>
        <w:tabs>
          <w:tab w:val="left" w:pos="-426" w:leader="none"/>
          <w:tab w:val="left" w:pos="851" w:leader="none"/>
          <w:tab w:val="left" w:pos="993" w:leader="none"/>
        </w:tabs>
        <w:spacing w:before="240" w:after="120"/>
        <w:ind w:left="357" w:hanging="2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426" w:leader="none"/>
          <w:tab w:val="left" w:pos="851" w:leader="none"/>
          <w:tab w:val="left" w:pos="993" w:leader="none"/>
        </w:tabs>
        <w:spacing w:before="240" w:after="120"/>
        <w:ind w:left="357" w:hanging="215"/>
        <w:rPr/>
      </w:pPr>
      <w:r>
        <w:rPr>
          <w:sz w:val="24"/>
          <w:szCs w:val="24"/>
        </w:rPr>
        <w:t xml:space="preserve">e) Dotčené orgány státní správy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Městský úřad, odbor životního prostředí, Benešova 257, Kutná Hora, 284 01 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rPr/>
      </w:pPr>
      <w:r>
        <w:rPr>
          <w:sz w:val="24"/>
          <w:szCs w:val="24"/>
        </w:rPr>
        <w:t>Městský úřad, odbor dopravy a silničního hospodářství, Benešova 257, Kutná                Hora, 284 01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ecní úřad Miskovice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olicie ČR, Správa Středočeského kraje, odbor dopravní policie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Krajský úřad Středočeského kraje, odbor dopravy, Zborovská 81/11,P.O.Box 59,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0 21, Praha -Smíchov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tčené organizace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Ředitelství silnic a dálnic Praha  , Dukelských hrdinů 34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ha 7, 170 00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cheologický ústav AV ČR, Praha, v.v.i., 118 01 Praha 1-Malá Strana, Letenská 4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dohospodářská společnost Vrchlice-Maleč, a.s., Ku Ptáku 387, 284 01 Kutná Hora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lefónica O2 Czech Republic,a.s., Olšanská 2681/6, Praha –Žižkov, 130 34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Česká geologická služba-Geofond, z 13.1.2009</w:t>
      </w:r>
    </w:p>
    <w:p>
      <w:pPr>
        <w:pStyle w:val="Normal"/>
        <w:spacing w:before="6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) Vlastnictví, nebo jiná práva k pozemkům</w:t>
      </w:r>
    </w:p>
    <w:p>
      <w:pPr>
        <w:pStyle w:val="Normal"/>
        <w:spacing w:before="360" w:after="120"/>
        <w:jc w:val="both"/>
        <w:rPr/>
      </w:pPr>
      <w:r>
        <w:rPr>
          <w:sz w:val="24"/>
          <w:szCs w:val="24"/>
        </w:rPr>
        <w:tab/>
        <w:t>Navrhované stavební práce budou uskutečněny převážně na pozemku</w:t>
        <w:br/>
        <w:t>parc.č.706, ve vlastnictví Obce Miskovice, v místě navázání na státní silnici na parc.č.649, k.ú. Miskovice ve vlastnictví Ředitelství silnic a dálnic ČR Na Pankráci 546/56, Praha, Nusle, 140 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menší  míře na parc.č.707 ve vlastnictví obce Miskovice a parc. č.708 ve vlastnictví  Evy Medkové, Jos. Jungmanna 1488, Nový Bydžov, Nový Bydžov, 504 01.</w:t>
      </w:r>
    </w:p>
    <w:p>
      <w:pPr>
        <w:pStyle w:val="Normal"/>
        <w:spacing w:before="360" w:after="120"/>
        <w:jc w:val="both"/>
        <w:rPr>
          <w:sz w:val="24"/>
          <w:szCs w:val="24"/>
        </w:rPr>
      </w:pPr>
      <w:r>
        <w:rPr>
          <w:sz w:val="24"/>
        </w:rPr>
        <w:t>S vlastníky pozemků je návrh stavby odsouhlasen ( viz doklad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08" w:hanging="708"/>
        <w:rPr>
          <w:b w:val="false"/>
          <w:b w:val="false"/>
          <w:sz w:val="28"/>
        </w:rPr>
      </w:pPr>
      <w:r>
        <w:rPr>
          <w:b w:val="false"/>
          <w:sz w:val="28"/>
        </w:rPr>
        <w:t>Druhy a parcelní čísla dotčených pozemků, dle katastru nemovitostí</w:t>
      </w:r>
    </w:p>
    <w:p>
      <w:pPr>
        <w:pStyle w:val="TextBody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09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6"/>
        <w:gridCol w:w="1403"/>
        <w:gridCol w:w="709"/>
        <w:gridCol w:w="4551"/>
      </w:tblGrid>
      <w:tr>
        <w:trPr>
          <w:trHeight w:val="256" w:hRule="atLeast"/>
        </w:trPr>
        <w:tc>
          <w:tcPr>
            <w:tcW w:w="1746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arcelní číslo  </w:t>
            </w:r>
          </w:p>
        </w:tc>
        <w:tc>
          <w:tcPr>
            <w:tcW w:w="1403" w:type="dxa"/>
            <w:tcBorders>
              <w:top w:val="thickThin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ruh pozemku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č.LV</w:t>
            </w:r>
          </w:p>
        </w:tc>
        <w:tc>
          <w:tcPr>
            <w:tcW w:w="4551" w:type="dxa"/>
            <w:tcBorders>
              <w:top w:val="thickThinSmallGap" w:sz="2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lastník</w:t>
            </w:r>
          </w:p>
        </w:tc>
      </w:tr>
      <w:tr>
        <w:trPr>
          <w:trHeight w:val="268" w:hRule="atLeast"/>
        </w:trPr>
        <w:tc>
          <w:tcPr>
            <w:tcW w:w="174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Miskovice, č.26,  285 01</w:t>
            </w:r>
          </w:p>
        </w:tc>
      </w:tr>
      <w:tr>
        <w:trPr>
          <w:trHeight w:val="256" w:hRule="atLeast"/>
        </w:trPr>
        <w:tc>
          <w:tcPr>
            <w:tcW w:w="174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Miskovice, č.26,  285 01</w:t>
            </w:r>
          </w:p>
        </w:tc>
      </w:tr>
      <w:tr>
        <w:trPr>
          <w:trHeight w:val="256" w:hRule="atLeast"/>
        </w:trPr>
        <w:tc>
          <w:tcPr>
            <w:tcW w:w="174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 Medková, Jos. Jungmana 1488, Nový Bydžov, 504 01</w:t>
            </w:r>
          </w:p>
        </w:tc>
      </w:tr>
      <w:tr>
        <w:trPr>
          <w:trHeight w:val="256" w:hRule="atLeast"/>
        </w:trPr>
        <w:tc>
          <w:tcPr>
            <w:tcW w:w="174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Ředitelství silnic a dálnicČR, Na Pankráci 546/56, Praha, Nusle, 140 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íloha 1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nformace o parcelách - 4 lis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A.Průvodní zpráva                                                                                                                          Strana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Polní cesta C17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 </w:t>
    </w:r>
    <w:r>
      <w:rPr>
        <w:b/>
        <w:i/>
        <w:sz w:val="20"/>
      </w:rPr>
      <w:t>k.ú.Miskovice</w:t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6040</wp:posOffset>
              </wp:positionH>
              <wp:positionV relativeFrom="paragraph">
                <wp:posOffset>28575</wp:posOffset>
              </wp:positionV>
              <wp:extent cx="5400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2.25pt" to="419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85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left" w:pos="851" w:leader="none"/>
      </w:tabs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969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-aqua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58:00Z</dcterms:created>
  <dc:creator>Ing. Jiří FILIP</dc:creator>
  <dc:description/>
  <cp:keywords/>
  <dc:language>en-US</dc:language>
  <cp:lastModifiedBy>Ing. Zdeněk Karabec</cp:lastModifiedBy>
  <cp:lastPrinted>2009-04-01T10:18:00Z</cp:lastPrinted>
  <dcterms:modified xsi:type="dcterms:W3CDTF">2009-04-01T08:22:00Z</dcterms:modified>
  <cp:revision>38</cp:revision>
  <dc:subject/>
  <dc:title>A</dc:title>
</cp:coreProperties>
</file>