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 17, propustek DN 600, km 0,11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Čelo propustku DN 600 z lom.kamene</w:t>
        <w:tab/>
        <w:tab/>
        <w:t>kus</w:t>
        <w:tab/>
        <w:t>2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Zřízení propustku z trub želbet.DN  600</w:t>
        <w:tab/>
        <w:tab/>
        <w:t xml:space="preserve">m </w:t>
        <w:tab/>
        <w:t>7,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Dodání trub 3*1,1</w:t>
        <w:tab/>
        <w:tab/>
        <w:t>ks</w:t>
        <w:tab/>
        <w:t>3,03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Obetonování trub. propustku betonem prostým</w:t>
        <w:tab/>
        <w:tab/>
        <w:t>m3</w:t>
        <w:tab/>
        <w:t>0,30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Práh z betonu prostého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3,2*0,6*0,3</w:t>
        <w:tab/>
        <w:t>0,58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1,6*0,6*0,2*2</w:t>
        <w:tab/>
        <w:t>0,39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6ks*1,8*0,6*0,2</w:t>
        <w:tab/>
        <w:t>1,30</w:t>
        <w:tab/>
        <w:t>m3</w:t>
        <w:tab/>
        <w:t>2,27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Dlažba z lom.kamene, tl.200 na MC s vyspárováním</w:t>
        <w:tab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1,4*2*2</w:t>
        <w:tab/>
        <w:t>5,6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1,5*0,7*2</w:t>
        <w:tab/>
        <w:t>2,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(*1,65+0,4)*0,9</w:t>
        <w:tab/>
        <w:t>3,4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2*(1,4+0,9)/2*1,4</w:t>
        <w:tab/>
        <w:t>3,22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0,9*0,4</w:t>
        <w:tab/>
        <w:t>0,36</w:t>
        <w:tab/>
        <w:t>m2</w:t>
        <w:tab/>
        <w:t>14,68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Lože ze štěrkopísku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Pod prahy:6*1,8*0,2*1,1</w:t>
        <w:tab/>
        <w:t>2,38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1,9*2*0,3</w:t>
        <w:tab/>
        <w:t>1,14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1*2*0,2</w:t>
        <w:tab/>
        <w:t>0,40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Pod čela: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(4,9+5,95)*0,7</w:t>
        <w:tab/>
        <w:t>7,60</w:t>
        <w:tab/>
        <w:t>m2</w:t>
        <w:tab/>
        <w:t>11,52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Podklad z betonu vodostavebního  V4-B20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Tl.100 mm.Dle dlažeb:14,68*1,4</w:t>
        <w:tab/>
        <w:tab/>
        <w:t>m2</w:t>
        <w:tab/>
        <w:t>16,1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Výztuž říms z bet.oceli 10505 do 12 mm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>
          <w:rFonts w:eastAsia="Technic" w:cs="Technic" w:ascii="Technic" w:hAnsi="Technic"/>
        </w:rPr>
        <w:t></w:t>
      </w:r>
      <w:r>
        <w:rPr/>
        <w:t xml:space="preserve"> </w:t>
      </w:r>
      <w:r>
        <w:rPr/>
        <w:t>8:4*(4,9+5,95)*0,395</w:t>
        <w:tab/>
        <w:t>17,14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>
          <w:rFonts w:eastAsia="Technic" w:cs="Technic" w:ascii="Technic" w:hAnsi="Technic"/>
        </w:rPr>
        <w:t></w:t>
      </w:r>
      <w:r>
        <w:rPr/>
        <w:t xml:space="preserve"> </w:t>
      </w:r>
      <w:r>
        <w:rPr/>
        <w:t>6: 45*0,222</w:t>
        <w:tab/>
        <w:t>10</w:t>
        <w:tab/>
        <w:t>t</w:t>
        <w:tab/>
        <w:t>0,027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Rovnanina z lom. Kamene s urovnáním líce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Km 0,240-0,356:116 m*0,75*0,15</w:t>
        <w:tab/>
        <w:tab/>
        <w:t>m3</w:t>
        <w:tab/>
        <w:t>13,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>
          <w:b/>
          <w:b/>
        </w:rPr>
      </w:pPr>
      <w:r>
        <w:rPr>
          <w:b/>
        </w:rPr>
        <w:t>Propustek km 0,354-0,391:</w:t>
        <w:tab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Konstrukce z bet. prostého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Vtok:dno:1,2*1,20,3</w:t>
        <w:tab/>
        <w:t>0,43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 xml:space="preserve">         </w:t>
      </w:r>
      <w:r>
        <w:rPr/>
        <w:t>Stěny:1,2*1,35*0,3</w:t>
        <w:tab/>
        <w:t>0,49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 xml:space="preserve">                    </w:t>
      </w:r>
      <w:r>
        <w:rPr/>
        <w:t>0,84*1,2*0,3</w:t>
        <w:tab/>
        <w:t>0,30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 xml:space="preserve">                   </w:t>
      </w:r>
      <w:r>
        <w:rPr/>
        <w:t>2*(1,35+0,84)/2*0,6*0,3</w:t>
        <w:tab/>
        <w:t>0,40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-potrubí:</w:t>
        <w:tab/>
        <w:t>0,0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+křídla:1,1*(0,2+0,37)*0,3</w:t>
        <w:tab/>
        <w:t>0,19</w:t>
        <w:tab/>
        <w:t>1,76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Práh z betonu prostého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1,1*0,6*0,3*2</w:t>
        <w:tab/>
        <w:t>0,40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Bednění: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Vnější:(1,65+1,14)/2*1,2*2</w:t>
        <w:tab/>
        <w:t>3,3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(1,65*1,2)+(0,57*1,1)*2+(1,1*0,3)*2</w:t>
        <w:tab/>
        <w:t>3,89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Vnitřní: (0,84+1,35)/2*0,6*2</w:t>
        <w:tab/>
        <w:t>1,3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(0,84+1,35)*0,6</w:t>
        <w:tab/>
        <w:t>1,31</w:t>
        <w:tab/>
        <w:t>m2</w:t>
        <w:tab/>
        <w:t>6,5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Dtto, odbednění</w:t>
        <w:tab/>
        <w:tab/>
        <w:t xml:space="preserve">m2 </w:t>
        <w:tab/>
        <w:t>6,5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Dlažba z lom.kamene, tl.200, na sucho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2*0,8*2+0,8+*2</w:t>
        <w:tab/>
        <w:t>4,3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2*0,9*1,9+0,3*1,9</w:t>
        <w:tab/>
        <w:t>3,99</w:t>
        <w:tab/>
        <w:t>m2</w:t>
        <w:tab/>
        <w:t>8,29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Lože ze štěrkopísku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Dle dlažeb:8,29*1,1</w:t>
        <w:tab/>
        <w:t>9,12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+pod  prahy:2,2*0,3</w:t>
        <w:tab/>
        <w:t>0,66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+pod vtok: 1,2*1,2</w:t>
        <w:tab/>
        <w:t>1,44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+výtok.čelo:1,85*0,5</w:t>
        <w:tab/>
        <w:t>0,92</w:t>
        <w:tab/>
        <w:t>m2</w:t>
        <w:tab/>
        <w:t>12,1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Čelo propustku z betonu, DN 400</w:t>
        <w:tab/>
        <w:tab/>
        <w:t>kus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Výztuž říms z bet.oceli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>
          <w:rFonts w:eastAsia="Technic" w:cs="Technic" w:ascii="Technic" w:hAnsi="Technic"/>
        </w:rPr>
        <w:t></w:t>
      </w:r>
      <w:r>
        <w:rPr/>
        <w:t xml:space="preserve"> </w:t>
      </w:r>
      <w:r>
        <w:rPr/>
        <w:t>8:4* 4*1,8*0,395</w:t>
        <w:tab/>
        <w:t>2,84</w:t>
        <w:tab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>
          <w:rFonts w:eastAsia="Technic" w:cs="Technic" w:ascii="Technic" w:hAnsi="Technic"/>
        </w:rPr>
        <w:t></w:t>
      </w:r>
      <w:r>
        <w:rPr/>
        <w:t xml:space="preserve"> </w:t>
      </w:r>
      <w:r>
        <w:rPr/>
        <w:t>6: 8* 0,222</w:t>
        <w:tab/>
        <w:t>1,78</w:t>
        <w:tab/>
        <w:t>t</w:t>
        <w:tab/>
        <w:t>0,00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Zřízení propustku z bet.Trub želbet. DN 400</w:t>
        <w:tab/>
        <w:tab/>
        <w:t xml:space="preserve">m </w:t>
        <w:tab/>
        <w:t>3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Dodání potrubí :35 m*1,01</w:t>
        <w:tab/>
        <w:tab/>
        <w:t>ks</w:t>
        <w:tab/>
        <w:t>35,35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Osazování ocelových součástí do 50 kg</w:t>
        <w:tab/>
        <w:tab/>
        <w:t>kg</w:t>
        <w:tab/>
        <w:t>31,3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Zřízení šachet kanalizačních z bet. dílců</w:t>
        <w:tab/>
        <w:tab/>
        <w:t xml:space="preserve">ks 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Šachtové dno SU-M 1000/920, DN 400</w:t>
        <w:tab/>
        <w:tab/>
        <w:t>ks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Šachtový poklop D400 BEGU</w:t>
        <w:tab/>
        <w:tab/>
        <w:t>ks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Vyrovnávací prstenec AR-V , 625/100</w:t>
        <w:tab/>
        <w:tab/>
        <w:t>ks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Přechodová deska AP-M 1000/625/270</w:t>
        <w:tab/>
        <w:tab/>
        <w:t>ks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>Osazení poklopu</w:t>
        <w:tab/>
        <w:tab/>
        <w:t xml:space="preserve">ks </w:t>
        <w:tab/>
        <w:t>1</w:t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513" w:leader="none"/>
          <w:tab w:val="left" w:pos="822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19:00Z</dcterms:created>
  <dc:creator>Ing. Zdeněk Karabec</dc:creator>
  <dc:description/>
  <cp:keywords/>
  <dc:language>en-US</dc:language>
  <cp:lastModifiedBy>Ing. Zdeněk Karabec</cp:lastModifiedBy>
  <dcterms:modified xsi:type="dcterms:W3CDTF">2009-04-02T13:25:00Z</dcterms:modified>
  <cp:revision>1</cp:revision>
  <dc:subject/>
  <dc:title>C 17, propustek DN 600, km 0,110:</dc:title>
</cp:coreProperties>
</file>