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337106861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24407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