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494647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94211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