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579200711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986138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