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421359667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00343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