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936087151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0933454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