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550901083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9833933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