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58298275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23631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