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500032491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345413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