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872627014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548152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