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31495805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174233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