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14803149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150800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