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ABULKY KUBATUR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597890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38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0:00Z</dcterms:modified>
  <cp:revision>5</cp:revision>
  <dc:subject>So 07 Oplocení</dc:subject>
  <dc:title>Tesco - hypermarket Havířov</dc:title>
</cp:coreProperties>
</file>