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232735854"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1968959657"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