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Průvodní zpráva  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1"/>
        <w:rPr/>
      </w:pPr>
      <w:r>
        <w:rPr/>
        <w:t>A.1.Identifikační údaj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A1.1 údaje o stavbě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28"/>
        </w:rPr>
      </w:pPr>
      <w:r>
        <w:rPr>
          <w:sz w:val="28"/>
        </w:rPr>
        <w:t>a) název stavby</w:t>
        <w:tab/>
        <w:t>Bystřice (Teplice-Šanov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28"/>
        </w:rPr>
      </w:pPr>
      <w:r>
        <w:rPr>
          <w:b/>
          <w:sz w:val="28"/>
        </w:rPr>
        <w:tab/>
        <w:t xml:space="preserve">-opevnění koryta VT-KP-havárie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 )místo </w:t>
        <w:tab/>
        <w:t xml:space="preserve">stávající krytý profil Bystřice    </w:t>
      </w:r>
    </w:p>
    <w:p>
      <w:pPr>
        <w:pStyle w:val="Normal"/>
        <w:tabs>
          <w:tab w:val="clear" w:pos="720"/>
          <w:tab w:val="left" w:pos="2977" w:leader="none"/>
        </w:tabs>
        <w:ind w:left="2977" w:hanging="0"/>
        <w:rPr>
          <w:sz w:val="28"/>
        </w:rPr>
      </w:pPr>
      <w:r>
        <w:rPr>
          <w:sz w:val="28"/>
        </w:rPr>
        <w:t xml:space="preserve">Teplice, Humpoltovy sady, u ul. Kamenné Lázně    </w:t>
      </w:r>
    </w:p>
    <w:p>
      <w:pPr>
        <w:pStyle w:val="Normal"/>
        <w:tabs>
          <w:tab w:val="clear" w:pos="720"/>
          <w:tab w:val="left" w:pos="2977" w:leader="none"/>
        </w:tabs>
        <w:rPr>
          <w:color w:val="FFC000"/>
          <w:sz w:val="28"/>
        </w:rPr>
      </w:pPr>
      <w:r>
        <w:rPr>
          <w:sz w:val="28"/>
        </w:rPr>
        <w:tab/>
        <w:t>ř.km  5,145-5,200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 xml:space="preserve">k.ú. Teplice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ppč.537/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stupeň</w:t>
        <w:tab/>
        <w:t xml:space="preserve">projekt  rekonstrukce  KP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charakter stavby</w:t>
        <w:tab/>
        <w:t xml:space="preserve"> rekonstrukce stávajícího KP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název vodního toku</w:t>
        <w:tab/>
        <w:t xml:space="preserve">Bystřice  </w:t>
      </w:r>
    </w:p>
    <w:p>
      <w:pPr>
        <w:pStyle w:val="Normal"/>
        <w:tabs>
          <w:tab w:val="clear" w:pos="720"/>
          <w:tab w:val="left" w:pos="2977" w:leader="none"/>
        </w:tabs>
        <w:rPr>
          <w:color w:val="FF0000"/>
          <w:sz w:val="28"/>
          <w:szCs w:val="24"/>
        </w:rPr>
      </w:pPr>
      <w:r>
        <w:rPr>
          <w:sz w:val="28"/>
          <w:szCs w:val="24"/>
        </w:rPr>
        <w:t>IDVT</w:t>
        <w:tab/>
        <w:t>1010031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HP</w:t>
        <w:tab/>
        <w:t>1-14-01-073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č.DHIM</w:t>
        <w:tab/>
      </w:r>
      <w:r>
        <w:rPr>
          <w:color w:val="000000"/>
          <w:sz w:val="28"/>
          <w:szCs w:val="24"/>
        </w:rPr>
        <w:t>38610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přímé určení polohy </w:t>
        <w:tab/>
      </w:r>
      <w:r>
        <w:rPr>
          <w:i/>
          <w:sz w:val="28"/>
          <w:szCs w:val="24"/>
        </w:rPr>
        <w:t>x=-976´339,8</w:t>
        <w:tab/>
        <w:t>y=-775´350,7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ab/>
        <w:t>x=-976´284,0</w:t>
        <w:tab/>
        <w:t>y=-775´321,9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íslo zakázky </w:t>
        <w:tab/>
        <w:t>9479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listopad 202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c) předmět PD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ředmětem PD je rekonstrukce krytého profilu (KP) vodního toku Bystřice v Humpoltových sadech v délce 54m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Stávající KP je zakrytý cihelnou klenbou , které se na části již začala provalovat.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roto bude provedeno nové zakrytí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Nové zakrytí  železobetonovou deskou jako v navazující části KP, kde bylo provedena rekonstrukce v r.2007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bnovení povrchu do původního stavu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</w:rPr>
        <w:t xml:space="preserve">A.1.2 Údaje o stavebníkovi 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Bezručova 4219 , 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 70889988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.1.3 Údaje o zpracovateli projektové dokumenta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línovecká 998 Ostro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</w:rPr>
        <w:tab/>
      </w:r>
      <w:r>
        <w:rPr>
          <w:sz w:val="28"/>
          <w:szCs w:val="24"/>
        </w:rPr>
        <w:t>č.a. 0300081,  obor pozemní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autorizace </w:t>
        <w:tab/>
        <w:t>Ing.Vladimír Palivec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>ul.Odborů  36301 Ostrov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  <w:t xml:space="preserve">č.a.9807,  obor  vodohospodářské stavby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A.2 Seznam vstupních podklad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geodetické zaměření KP Bystřice –Geodeta-TCspols.r.o.   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z.č.130/2020dotčených konstrukc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konzultace a projednání s objednatele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stanoviska dotčených osob a orgán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stanoviska a podmínky správců sítí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b/>
          <w:sz w:val="28"/>
        </w:rPr>
        <w:t xml:space="preserve">A.3 Členění stavby na objekty a technická a technologická zařízení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Není, stavba tvoří jeden celek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>Tuto akci předchází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>odstranění stromů v místě stavby (MM Tepli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přeložka plynu (GasNe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>přeložka kabelu SčVK (SčVK)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1:00Z</dcterms:created>
  <dc:creator>Ing. Vladislav Skoček</dc:creator>
  <dc:description/>
  <cp:keywords/>
  <dc:language>en-US</dc:language>
  <cp:lastModifiedBy>VSK</cp:lastModifiedBy>
  <cp:lastPrinted>2020-07-14T14:46:00Z</cp:lastPrinted>
  <dcterms:modified xsi:type="dcterms:W3CDTF">2021-01-19T14:23:00Z</dcterms:modified>
  <cp:revision>28</cp:revision>
  <dc:subject/>
  <dc:title>Technická zpráva</dc:title>
</cp:coreProperties>
</file>