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tLeast" w:line="307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tLeast" w:line="307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H.1 - Povodňový plán stavby (návrh)</w:t>
      </w:r>
    </w:p>
    <w:p>
      <w:pPr>
        <w:pStyle w:val="Normal"/>
        <w:widowControl w:val="false"/>
        <w:autoSpaceDE w:val="false"/>
        <w:spacing w:lineRule="atLeast" w:line="307"/>
        <w:jc w:val="center"/>
        <w:rPr>
          <w:rFonts w:ascii="Arial" w:hAnsi="Arial" w:cs="Arial"/>
          <w:b/>
          <w:b/>
          <w:bCs/>
          <w:sz w:val="40"/>
          <w:szCs w:val="28"/>
        </w:rPr>
      </w:pPr>
      <w:r>
        <w:rPr>
          <w:rFonts w:cs="Arial" w:ascii="Arial" w:hAnsi="Arial"/>
          <w:b/>
          <w:bCs/>
          <w:sz w:val="40"/>
          <w:szCs w:val="28"/>
        </w:rPr>
      </w:r>
    </w:p>
    <w:p>
      <w:pPr>
        <w:pStyle w:val="Normal"/>
        <w:widowControl w:val="false"/>
        <w:autoSpaceDE w:val="false"/>
        <w:spacing w:lineRule="atLeast" w:line="307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widowControl w:val="false"/>
        <w:autoSpaceDE w:val="false"/>
        <w:spacing w:lineRule="atLeast" w:line="297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1. </w:t>
      </w:r>
      <w:r>
        <w:rPr>
          <w:rFonts w:cs="Courier New" w:ascii="Arial" w:hAnsi="Arial"/>
          <w:b/>
          <w:bCs/>
          <w:sz w:val="24"/>
          <w:szCs w:val="24"/>
        </w:rPr>
        <w:t>ÚVOD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 Povodňový plán řeší opatření, která mají zmírnit nebo odvrátit povodňové škody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 Povodňový plán je vypracován na základě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 xml:space="preserve">- Zákon č. 150/2010 Sb, </w:t>
      </w:r>
      <w:r>
        <w:rPr>
          <w:rFonts w:cs="Arial" w:ascii="Arial" w:hAnsi="Arial"/>
          <w:bCs/>
          <w:sz w:val="24"/>
          <w:szCs w:val="24"/>
          <w:lang w:eastAsia="cs-CZ"/>
        </w:rPr>
        <w:t xml:space="preserve"> kterým se mění zákon č. 254/2001 Sb</w:t>
      </w:r>
      <w:r>
        <w:rPr>
          <w:rFonts w:cs="Arial" w:ascii="Arial" w:hAnsi="Arial"/>
          <w:sz w:val="24"/>
          <w:szCs w:val="24"/>
        </w:rPr>
        <w:t xml:space="preserve">. o vodách, hlava IX. , ochrana před povodněmi (zejména § 63-67, § 70-76 a přiměřeně § 77, 78 a § 82-86)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3 Podklady pro zpracování povodňového plánu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vá dokumentace včetně hydrotechnických údajů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 ZÁKLADNÍ ÚDAJE STAVBY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zev stavby:</w:t>
        <w:tab/>
        <w:tab/>
      </w:r>
      <w:r>
        <w:rPr>
          <w:rFonts w:cs="Arial" w:ascii="Arial" w:hAnsi="Arial"/>
          <w:color w:val="000000"/>
          <w:sz w:val="24"/>
          <w:szCs w:val="24"/>
        </w:rPr>
        <w:t>Mlýnský náhon, Horní Moštěnice, optimalizace toku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sto stavby:</w:t>
        <w:tab/>
        <w:tab/>
        <w:tab/>
        <w:t xml:space="preserve">Koryto toku Mlýnský náhon, ř.km 9,132-11,695 (dle </w:t>
        <w:tab/>
        <w:tab/>
        <w:tab/>
        <w:tab/>
        <w:tab/>
        <w:tab/>
        <w:t>DIBAVOD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k.ú. Horní Moštěnice</w:t>
      </w:r>
    </w:p>
    <w:p>
      <w:pPr>
        <w:pStyle w:val="Normal"/>
        <w:spacing w:lineRule="auto" w:line="360"/>
        <w:ind w:left="2835" w:hanging="28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mět dokumentace:</w:t>
        <w:tab/>
        <w:t>Stavební opravy a úpravy v korytě Mlýnského náhon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daje o žadatel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Žadatel:</w:t>
        <w:tab/>
        <w:tab/>
        <w:tab/>
      </w:r>
      <w:r>
        <w:rPr>
          <w:rFonts w:cs="Arial" w:ascii="Arial" w:hAnsi="Arial"/>
          <w:sz w:val="24"/>
        </w:rPr>
        <w:t>Povodí Moravy, s.p.,  se sídlem v Brně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rFonts w:cs="Arial" w:ascii="Arial" w:hAnsi="Arial"/>
          <w:sz w:val="24"/>
          <w:szCs w:val="24"/>
        </w:rPr>
        <w:t>Dřevařská 11, 602 00 Brno</w:t>
      </w:r>
    </w:p>
    <w:p>
      <w:pPr>
        <w:pStyle w:val="Normal"/>
        <w:spacing w:lineRule="auto" w:line="360"/>
        <w:ind w:left="2832" w:firstLine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Č: 70890013 </w:t>
        <w:br/>
        <w:t xml:space="preserve">DIČ: CZ70890013 </w:t>
        <w:br/>
        <w:t xml:space="preserve">Tel: +420 541 637 111 </w:t>
        <w:br/>
        <w:t>Fax: +420 541 211 403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Email: </w:t>
      </w:r>
      <w:hyperlink r:id="rId2">
        <w:r>
          <w:rPr>
            <w:rStyle w:val="InternetLink"/>
            <w:rFonts w:cs="Arial" w:ascii="Arial" w:hAnsi="Arial"/>
          </w:rPr>
          <w:t>sekretariatgr@pmo.cz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daje o zpracovateli projektové dokumenta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ant:</w:t>
        <w:tab/>
        <w:tab/>
        <w:tab/>
        <w:t>AQUA CENTRUM Břeclav s.r.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>IČO: 60710063</w:t>
      </w:r>
    </w:p>
    <w:p>
      <w:pPr>
        <w:pStyle w:val="Heading2"/>
        <w:ind w:left="0" w:right="0" w:hanging="0"/>
        <w:rPr>
          <w:szCs w:val="24"/>
        </w:rPr>
      </w:pPr>
      <w:r>
        <w:rPr>
          <w:szCs w:val="24"/>
        </w:rPr>
        <w:tab/>
        <w:tab/>
        <w:tab/>
        <w:tab/>
        <w:t>Kapusty 2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46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690 06 Břeclav</w:t>
        <w:tab/>
      </w:r>
    </w:p>
    <w:p>
      <w:pPr>
        <w:pStyle w:val="List"/>
        <w:pBdr>
          <w:bottom w:val="nil"/>
        </w:pBdr>
        <w:rPr>
          <w:rFonts w:cs="Times New Roman"/>
          <w:szCs w:val="24"/>
        </w:rPr>
      </w:pPr>
      <w:r>
        <w:rPr>
          <w:rFonts w:cs="Times New Roman"/>
          <w:szCs w:val="24"/>
        </w:rPr>
        <w:tab/>
        <w:tab/>
        <w:tab/>
        <w:tab/>
        <w:t>tel.: +420 519 333 689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email: </w:t>
      </w:r>
      <w:hyperlink r:id="rId3">
        <w:r>
          <w:rPr>
            <w:rStyle w:val="InternetLink"/>
            <w:rFonts w:cs="Arial" w:ascii="Arial" w:hAnsi="Arial"/>
          </w:rPr>
          <w:t>aqc@wo.cz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lavní projektant</w:t>
        <w:tab/>
        <w:t>:</w:t>
        <w:tab/>
        <w:t>Ing. Milan Bartolšic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100227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Autorizovaný inženýr pro vodohospodářské stavby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Vypracoval:</w:t>
        <w:tab/>
        <w:tab/>
        <w:tab/>
        <w:t>Ing. Jan Varadínek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tel.: 602 775 032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latnost povodňového plánu: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 dobu stavby (vztahuje se na všechny práce prováděné zhotovitelem stavby i na objekty zařízení staveniště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ín provedení díla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pokládaný termín provádění je rok 2021.</w:t>
      </w:r>
    </w:p>
    <w:p>
      <w:pPr>
        <w:pStyle w:val="Normal"/>
        <w:widowControl w:val="false"/>
        <w:autoSpaceDE w:val="false"/>
        <w:spacing w:lineRule="atLeast" w:line="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ourier New" w:ascii="Arial" w:hAnsi="Arial"/>
          <w:b/>
          <w:bCs/>
          <w:sz w:val="24"/>
          <w:szCs w:val="24"/>
        </w:rPr>
        <w:t xml:space="preserve">3. CHARAKTERISTIKA </w:t>
      </w:r>
      <w:r>
        <w:rPr>
          <w:rFonts w:cs="Arial" w:ascii="Arial" w:hAnsi="Arial"/>
          <w:b/>
          <w:bCs/>
          <w:sz w:val="24"/>
          <w:szCs w:val="24"/>
        </w:rPr>
        <w:t>ÚZEMÍ, POPIS,TECHNICKÝ STAV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1. Charakteristika území a vodního toku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lýnský náhon byl vybudován v roce 1900 k energetickému využití pro mlýny umístěné u koryta náhonu. Pravobřežní nátok do Mlýnského náhonu (ř.km. 11,695) je umístěn nad pevným jezem v korytě Moštěnky v obci Horní Moštěnic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ryto náhonu v ř,km  9,132 - 10,524 prochází extravilánem. Břehové linie koryta jsou porostlé náletovým stromovým a keřovým porostem. Dno a svahy jsou nezpevněny, svahy jsou pomístně poškozeny erozí. Dno koryta náhonu je v celé délce zájmového úseku zaneseno nánosy o mocnosti cca 0,50m. Přístup ke korytu je v celé délce možný ze zelených pruhů napojených na polní nezpevněné komunikac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ryto náhonu v ř.km 10,524-11,695 prochází intravilánem obce Horní Moštěnice. Dno a svahy jsou nezpevněny, svahy jsou pomístně poškozeny erozí. Dno koryta náhonu je v celé délce zájmového úseku zaneseno nánosy o mocnosti cca 0,50m. Nad hladinou je koryto mimo úseky porostlé náletovým stromovým a keřovým porostem zpevněno travním porostem, travní porost je pravidelně seče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ístup ke korytu je v cca 1/2 délky koryta procházejícím intravilánem obce Horní Moštěnice velmi omezen z důvodu existence oplocení pozemků sousedících s pozemkem koryta. Ploty jsou zřízeny až k hranici pozemků, pozemek koryta mezi ploty je v břehových liniích silně zarostlý náletovým stromovým a keřovým porostem znemožňujícím jakýkoliv přístup ke korytu. Navíc jsou v těchto úsecích břehové linie koryta podemlety, což možnosti přístupu ještě výrazně snižuje. Mimo tyto úseky je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ryto přístupné po zelených pruzích podél břehové hrany napojených na místní zpevněné a nezpevněné komunikac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rasu koryta křižují, nebo je trasa v souběhu s níže uvedenými I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ř. km 9,585 – křížení nadzemní vedení VVN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ř. km 10,478 - křížení nadzemní vedení SŽDC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ř. km 10,481 - křížení kabel SŽDC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ř. km 10,491 - křížení kabel SŽDC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ř. km 10,491 - křížení sdělovací kabel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ř. km 10,495 - křížení nadzemní vedení SŽDC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ř. km 10,571 – křížení nadzemní vedení VN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ř. km 10,600 – křížení kanaliza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ř. km 10,712 – křížení kanaliza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ř. km 10,716 – křížení kabel NN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ř. km 10,730 – křížení kabel veřejné osvětlen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ř. km 10,957 – křížení kabel NN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ř. km 11,025 – křížení kabel NN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ř. km 11,045 – křížení kabel NN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ř. km 11,128 - křížení sdělovací kabel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ř. km 11,124 – křížení kabel veřejné osvětlen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ř. km 11,124 – křížení kabel veřejné osvětlen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ř. km 11,145 – křížení STL plyn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ř. km 11,147 - křížení sdělovací kabel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ř. km 11,148 - křížení sdělovací kabel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ř. km 11,160 - křížení sdělovací kabel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ř. km 11,167 – křížení kabel veřejné osvětlen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ř. km 11,174 – křížení kabel NN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ř. km 11,181 – křížení kabel NN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V trase koryta se nachází níže uvedené objekt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ř. km 9,155 - hospodářský most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ř. km 10,011 - hospodářský most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ř. km 10,316 - hospodářský most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ř. km 10,481 - 10,491 – železniční propustek v km 179,480 trati Břeclav - Přerov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ř. km 10,516 - 10,522 - propustek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ř. km 10,524 - 10,544 - propustek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ř. km 10,718 – silniční most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ř. km 10,941 - lávka pro pěš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ř. km 10,982 - panelový přejezd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ř. km 11,030 - most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ř. km 11,123 - 11,161 - propustek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ř. km 11,669 – stavidlo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2. Charakter území stavby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časné objekty zařízení staveniště - 2x stavební buňka, 1 x sklad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Mechanizace v době pracovního klidu - bude umístěna mimo koryto toku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Bouřková situace - při vzniku bouřkové situace okamžitě přeruší mechanizace práci a bude odstavena ve vyznačeném prostoru mimo koryto toku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 POVODŇOVÁ KOMISE STAVBY, SPA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Povodňová komise stavby (PKS) zahájí činnost při nebezpečí povodně. Za činnost povodňové komise zodpovídá stavbyvedoucí, který je předsedou komise. Povinností PKS je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zorganizovat hlásnou a dozorčí službu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zorganizovat zabezpečovací záchranné práce,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-  po dosažení stavu pohotovosti se uvede do pohotovosti protipovodňová četa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 PKS má stanoviště v objektu zařízení staveniště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vodňová aktivita a stupně povodňové aktivity (SPA)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I. SPA - bdělost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Nastává při nebezpečí vzniku povodně a zaniká, pominou-li příčiny takového nebezpečí. O vyhlášení I SPA bude předseda PKS (stavbyvedoucí) informován příslušnou povodňovou komisí. Činnosti na staveništi při vyhlášení I. SPA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ahajuje činnost hlídková a hlásná služba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a stav bdělosti se pokládá rovněž situace označená předpovědní službou ČHMÚ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odavatel zajistí trvalou službu na stavbě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Naváže kontakt s TD investora a VH dispečinkem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ede záznam ve stavebním deníku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.SPA - pohotovost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Vyhlašuje PKS v případě, že nebezpečí povodně přeroste ve skutečný povodňový jev, ale nedochází k rozlivům a škodám mimo koryto. O vyhlášení II. SPA bude předseda PKS (stavbyvedoucí) informován příslušnou povodňovou komisí. Při II SPA se sleduje vývoj situace na toku, aktivizují se vyšší povodňové orgány a další povodňové služby uvádějí do pohotovosti prostředky na zabezpečení práce, podle místních podmínek a možností se provádějí opatření ke zmírnění následků povodně.</w:t>
      </w:r>
    </w:p>
    <w:p>
      <w:pPr>
        <w:pStyle w:val="Normal"/>
        <w:widowControl w:val="false"/>
        <w:tabs>
          <w:tab w:val="clear" w:pos="708"/>
          <w:tab w:val="left" w:pos="168" w:leader="none"/>
        </w:tabs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innosti na staveništi při vyhlášení II. SPA:</w:t>
      </w:r>
    </w:p>
    <w:p>
      <w:pPr>
        <w:pStyle w:val="Normal"/>
        <w:widowControl w:val="false"/>
        <w:autoSpaceDE w:val="false"/>
        <w:spacing w:lineRule="auto" w:line="360"/>
        <w:ind w:hanging="16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ředseda PKS (stavbyvedoucí) zajistí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a všech pracovištích ohrožených zatopením se ukončí pracovní činnost, budou přesunuty stroje a stavební materiál mimo zátopové území, z koryta mlýnského náhonu budou odstraněny veškeré látky a materiály, které by mohly být odplaveny, příp. mohly bránit plynulému odtoku vody, kontrolu provedení úkolů a činností z I.SPA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I. SPA – ohrožení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>Při zasažení většího území než je obvod staveniště, vyhlašuje III. SPA příslušný vyšší povodňový orgán.</w:t>
      </w:r>
    </w:p>
    <w:p>
      <w:pPr>
        <w:pStyle w:val="Normal"/>
        <w:widowControl w:val="false"/>
        <w:autoSpaceDE w:val="false"/>
        <w:spacing w:lineRule="auto" w:line="360"/>
        <w:ind w:hanging="1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ředseda PKS (stavbyvedoucí) zajistí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ontrolu přesunu veškeré mechanizace mimo zátopové území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ajistí, aby na pracovišti byli přítomni pouze pracovníci pověření úkoly protipovodní služby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- pohyb osob nutný v bezpečné vzdálenosti od břehů vodoteče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dvolání SPA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o poklesu povodně odvolává příslušné SPA povodňová komise, která je vyhlásila. </w:t>
      </w:r>
    </w:p>
    <w:p>
      <w:pPr>
        <w:pStyle w:val="Normal"/>
        <w:widowControl w:val="false"/>
        <w:autoSpaceDE w:val="false"/>
        <w:spacing w:lineRule="auto" w:line="360"/>
        <w:ind w:hanging="168"/>
        <w:rPr/>
      </w:pPr>
      <w:r>
        <w:rPr>
          <w:rFonts w:cs="Arial" w:ascii="Arial" w:hAnsi="Arial"/>
          <w:sz w:val="24"/>
          <w:szCs w:val="24"/>
        </w:rPr>
        <w:tab/>
        <w:t>Předseda PKS (stavbyvedoucí) zajistí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ornou prohlídku staveniště a zjištění rozsahu povodňových škod ve spolupráci s technickým dozorem investora (TDI) a zástupcem investor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autoSpaceDE w:val="false"/>
        <w:spacing w:lineRule="auto" w:line="36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psání zprávy o těchto činnostech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autoSpaceDE w:val="false"/>
        <w:spacing w:lineRule="auto" w:line="36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lání této zprávy vyššímu povodňovému orgánu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. DRUHY A ROZSAH OHROŽENÍ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.1. Povodně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Povodněmi se rozumí přechodné výrazné zvýšení hladiny vodních toků nebo jiných povrchových vod, při kterém voda již zaplavuje území mimo koryto vodního toku a můž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4"/>
          <w:szCs w:val="24"/>
        </w:rPr>
        <w:t>způsobit škody. Povodní je i stav, kdy voda může způsobit škody tím, že z určitého území nemůže dočasně přirozeným způsobem odtékat nebo její odtok je nedostatečný, případně dochází k zaplavení území při soustředěném odtoku srážkových vod.</w:t>
      </w:r>
    </w:p>
    <w:p>
      <w:pPr>
        <w:pStyle w:val="Normal"/>
        <w:widowControl w:val="false"/>
        <w:autoSpaceDE w:val="false"/>
        <w:spacing w:lineRule="auto" w:line="360"/>
        <w:ind w:hanging="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Přirozenou povodní se rozumí povodeň způsobená přírodními jevy, zejména táním, dešťovými srážkami, nebo chodem ledů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Za nebezpečí přirozené povodně se považují situace zejména při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ažení směrodatného limitu vodního stavu nebo průtoku ve vodním toku a jeho stoupající tendenci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déle trvajících vydatných dešťových srážek, případně prognóze nebezpečí intenzivních dešťových srážek, očekávaném náhlém tání, nebezpečném chodu ledů nebo při vzniku nebezpečných ledových zácp nebo nápěchů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Přirozenou povodní může být Mlýnský náhon zasažen zejména v období jarního tání (únor- duben) nebo při přívalových srážkách, vlivem ledových jevů, příp. vlivem déle trvající srážkové činnosti větší intenzity a velkoplošným zasažením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formace o vodních stavech a průtocích jsou dostupné také na internetových stránkách </w:t>
      </w:r>
      <w:r>
        <w:rPr>
          <w:rFonts w:cs="Arial" w:ascii="Arial" w:hAnsi="Arial"/>
          <w:sz w:val="26"/>
          <w:szCs w:val="26"/>
        </w:rPr>
        <w:t xml:space="preserve">Povodí Moravy, s.p. </w:t>
      </w:r>
      <w:r>
        <w:rPr>
          <w:rFonts w:cs="Arial" w:ascii="Arial" w:hAnsi="Arial"/>
          <w:sz w:val="24"/>
          <w:szCs w:val="24"/>
        </w:rPr>
        <w:t xml:space="preserve">- </w:t>
      </w:r>
      <w:hyperlink r:id="rId4">
        <w:r>
          <w:rPr>
            <w:rStyle w:val="InternetLink"/>
            <w:rFonts w:cs="Arial" w:ascii="Arial" w:hAnsi="Arial"/>
            <w:color w:val="0070C0"/>
            <w:sz w:val="24"/>
            <w:szCs w:val="24"/>
          </w:rPr>
          <w:t>www.pmo.cz</w:t>
        </w:r>
      </w:hyperlink>
      <w:r>
        <w:rPr>
          <w:rFonts w:cs="Arial" w:ascii="Arial" w:hAnsi="Arial"/>
          <w:color w:val="0070C0"/>
          <w:sz w:val="24"/>
          <w:szCs w:val="24"/>
        </w:rPr>
        <w:t xml:space="preserve">,  </w:t>
      </w:r>
      <w:r>
        <w:rPr>
          <w:rFonts w:cs="Arial" w:ascii="Arial" w:hAnsi="Arial"/>
          <w:sz w:val="24"/>
          <w:szCs w:val="24"/>
        </w:rPr>
        <w:t xml:space="preserve">nebo stránkách ČHMÚ – </w:t>
      </w:r>
      <w:r>
        <w:rPr>
          <w:rFonts w:cs="Arial" w:ascii="Arial" w:hAnsi="Arial"/>
          <w:color w:val="0070C0"/>
          <w:sz w:val="24"/>
          <w:szCs w:val="24"/>
          <w:u w:val="single"/>
        </w:rPr>
        <w:t>www.chmu.cz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Za povodňových situací se postupuje podle zákona č. 150/2010 Sb, </w:t>
      </w:r>
      <w:r>
        <w:rPr>
          <w:rFonts w:cs="Arial" w:ascii="Arial" w:hAnsi="Arial"/>
          <w:bCs/>
          <w:sz w:val="24"/>
          <w:szCs w:val="24"/>
          <w:lang w:eastAsia="cs-CZ"/>
        </w:rPr>
        <w:t>kterým se mění zákon č. 254/2001 Sb</w:t>
      </w:r>
      <w:r>
        <w:rPr>
          <w:rFonts w:cs="Arial" w:ascii="Arial" w:hAnsi="Arial"/>
          <w:sz w:val="24"/>
          <w:szCs w:val="24"/>
        </w:rPr>
        <w:t>. o vodách, v platném znění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V povodí Mlýnského náhonu  se nenachází žádná stavba, která může významným způsobem ovlivnit průtoky v Mlýnském náhonu v místě stavby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6. DOKUMENTACE PKS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Veškerá činnost PKS, která bude probíhat po vyhlášení SPA I. Údaje se zaznamenávají do povodňové knihy (stavebního deníku) § 10 zákona č. 150/2010 Sb, </w:t>
      </w:r>
      <w:r>
        <w:rPr>
          <w:rFonts w:cs="Arial" w:ascii="Arial" w:hAnsi="Arial"/>
          <w:bCs/>
          <w:sz w:val="24"/>
          <w:szCs w:val="24"/>
          <w:lang w:eastAsia="cs-CZ"/>
        </w:rPr>
        <w:t>kterým se mění zákon č. 254/2001 Sb</w:t>
      </w:r>
      <w:r>
        <w:rPr>
          <w:rFonts w:cs="Arial" w:ascii="Arial" w:hAnsi="Arial"/>
          <w:sz w:val="24"/>
          <w:szCs w:val="24"/>
        </w:rPr>
        <w:t>. o vodách, v platném znění (tzv. vodní zákon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á se zejména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 doslovné znění přijatých a odeslaných zpráv hlásné služby (odesilatel, příjemce, způsob a doba převzetí)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výsledky prohlídek před a po povodni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opatření přijatá na úseku zabezpečovacích a záchranných prací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zápisy se zaznamenávají chronologicky podle skutečnosti, </w:t>
        <w:tab/>
        <w:t>musí být ověřeny technickým dozorem investora.</w:t>
      </w:r>
    </w:p>
    <w:p>
      <w:pPr>
        <w:pStyle w:val="Normal"/>
        <w:widowControl w:val="false"/>
        <w:tabs>
          <w:tab w:val="clear" w:pos="708"/>
          <w:tab w:val="left" w:pos="168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Za vedení zápisů je zodpovědný stavbyvedoucí, tj. předseda povodňové komise stavby (PKS). Skutečnosti rozhodující pro náhradu povodňové škody musí být neprodleně zaznamenány ve stavebním deníku. Povodňový plán v případě povodňových opatření musí být vyvěšen na viditelném místě a musí s ním být seznámeni všichni pracovníci zapojeni do povodňové služby. Za dodržení povodňového plánu zodpovídá hlavní stavbyvedoucí dodavatele (předseda PKS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7. PŘEHLED DŮLEŽITÉHO SPOJENÍ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lastník vodního toku</w:t>
        <w:tab/>
        <w:tab/>
        <w:tab/>
        <w:tab/>
        <w:tab/>
        <w:t xml:space="preserve">Česká Republika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ávo hospodařit s majetkem státu</w:t>
        <w:tab/>
        <w:tab/>
        <w:tab/>
        <w:t>Povodí Moravy, s.p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Dřevařská 11, 601 75 Brno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tel.: 541 637 111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fax: 541 637 403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nerální ředitel:</w:t>
        <w:tab/>
        <w:tab/>
        <w:tab/>
        <w:tab/>
        <w:tab/>
        <w:tab/>
        <w:t>MVDr. Václav Gargulák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tel.: 541 637 201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icko-provozní ředitel:</w:t>
        <w:tab/>
        <w:tab/>
        <w:tab/>
        <w:tab/>
        <w:t>Ing. David Fín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tel: 541 637 307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slušný závod:</w:t>
        <w:tab/>
        <w:tab/>
        <w:tab/>
        <w:tab/>
        <w:tab/>
        <w:tab/>
        <w:t>Povodí Moravy, s.p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Závod Horní Morav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U Dětského domova 263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772 11 Olomouc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tel: +420 585 711 217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fax: +420 585 711 214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Ředitel závodu Horní Morava:</w:t>
        <w:tab/>
        <w:tab/>
        <w:tab/>
        <w:tab/>
        <w:t>Ing. Zdeněk Děrd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tel.: 585 711 216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Závod Horní Morava:</w:t>
        <w:tab/>
        <w:tab/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doucí provozu Přerov</w:t>
        <w:tab/>
        <w:tab/>
        <w:t>:</w:t>
        <w:tab/>
        <w:tab/>
        <w:tab/>
        <w:t>Veronika Mazánová, Di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Tel: 581 200 491-3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Vodohospodářský dispečink:</w:t>
        <w:tab/>
        <w:tab/>
        <w:tab/>
        <w:tab/>
        <w:t>Povodí Moravy, s.p.</w:t>
        <w:tab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Dřevařská 11,601 75 Brno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e-mail: </w:t>
      </w:r>
      <w:r>
        <w:rPr>
          <w:rFonts w:cs="Arial" w:ascii="Arial" w:hAnsi="Arial"/>
          <w:color w:val="0000FF"/>
          <w:sz w:val="24"/>
          <w:szCs w:val="24"/>
        </w:rPr>
        <w:t>dispecink@pmo.cz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tel.: 541 211 737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    541 637 250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fax: 541 637 313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doucí útvaru vodohospodářského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ispečinku a TBD:</w:t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Ing. Marek Viskot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tel.: 541 211 737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Břeclav, 03. 2017</w:t>
        <w:tab/>
        <w:tab/>
        <w:tab/>
        <w:tab/>
        <w:tab/>
        <w:t xml:space="preserve">                              Ing. Jan Varadínek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H.2. Havarijní plán stavby (návrh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Údaje o stavbě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zev stavby:</w:t>
        <w:tab/>
        <w:tab/>
      </w:r>
      <w:r>
        <w:rPr>
          <w:rFonts w:cs="Arial" w:ascii="Arial" w:hAnsi="Arial"/>
          <w:color w:val="000000"/>
          <w:sz w:val="24"/>
          <w:szCs w:val="24"/>
        </w:rPr>
        <w:t>Mlýnský náhon, Horní Moštěnice, optimalizace toku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sto stavby:</w:t>
        <w:tab/>
        <w:tab/>
        <w:tab/>
        <w:t xml:space="preserve">Koryto toku Mlýnský náhon, ř.km 9,132-11,695 (dle </w:t>
        <w:tab/>
        <w:tab/>
        <w:tab/>
        <w:tab/>
        <w:tab/>
        <w:tab/>
        <w:t>DIBAVOD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k.ú. Horní Moštěnice</w:t>
      </w:r>
    </w:p>
    <w:p>
      <w:pPr>
        <w:pStyle w:val="Normal"/>
        <w:spacing w:lineRule="auto" w:line="360"/>
        <w:ind w:left="2835" w:hanging="28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mět dokumentace:</w:t>
        <w:tab/>
        <w:t>Stavební opravy a úpravy v korytě Mlýnského náhon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daje o žadatel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Žadatel:</w:t>
        <w:tab/>
        <w:tab/>
        <w:tab/>
      </w:r>
      <w:r>
        <w:rPr>
          <w:rFonts w:cs="Arial" w:ascii="Arial" w:hAnsi="Arial"/>
          <w:sz w:val="24"/>
        </w:rPr>
        <w:t>Povodí Moravy, s.p.,  se sídlem v Brně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rFonts w:cs="Arial" w:ascii="Arial" w:hAnsi="Arial"/>
          <w:sz w:val="24"/>
          <w:szCs w:val="24"/>
        </w:rPr>
        <w:t>Dřevařská 11, 602 00 Brno</w:t>
      </w:r>
    </w:p>
    <w:p>
      <w:pPr>
        <w:pStyle w:val="Normal"/>
        <w:spacing w:lineRule="auto" w:line="360"/>
        <w:ind w:left="2832" w:firstLine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Č: 70890013 </w:t>
        <w:br/>
        <w:t xml:space="preserve">DIČ: CZ70890013 </w:t>
        <w:br/>
        <w:t xml:space="preserve">Tel: +420 541 637 111 </w:t>
        <w:br/>
        <w:t>Fax: +420 541 211 403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Email: </w:t>
      </w:r>
      <w:hyperlink r:id="rId5">
        <w:r>
          <w:rPr>
            <w:rStyle w:val="InternetLink"/>
            <w:rFonts w:cs="Arial" w:ascii="Arial" w:hAnsi="Arial"/>
          </w:rPr>
          <w:t>sekretariatgr@pmo.cz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daje o zpracovateli projektové dokumenta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ant:</w:t>
        <w:tab/>
        <w:tab/>
        <w:tab/>
        <w:t>AQUA CENTRUM Břeclav s.r.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IČO: 60710063</w:t>
      </w:r>
    </w:p>
    <w:p>
      <w:pPr>
        <w:pStyle w:val="Heading2"/>
        <w:ind w:left="0" w:right="0" w:hanging="0"/>
        <w:rPr>
          <w:szCs w:val="24"/>
        </w:rPr>
      </w:pPr>
      <w:r>
        <w:rPr>
          <w:szCs w:val="24"/>
        </w:rPr>
        <w:tab/>
        <w:tab/>
        <w:tab/>
        <w:tab/>
        <w:t>Kapusty 2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46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690 06 Břeclav</w:t>
        <w:tab/>
      </w:r>
    </w:p>
    <w:p>
      <w:pPr>
        <w:pStyle w:val="List"/>
        <w:pBdr>
          <w:bottom w:val="nil"/>
        </w:pBdr>
        <w:rPr>
          <w:rFonts w:cs="Times New Roman"/>
          <w:szCs w:val="24"/>
        </w:rPr>
      </w:pPr>
      <w:r>
        <w:rPr>
          <w:rFonts w:cs="Times New Roman"/>
          <w:szCs w:val="24"/>
        </w:rPr>
        <w:tab/>
        <w:tab/>
        <w:tab/>
        <w:tab/>
        <w:t>tel.: +420 519 333 689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email: </w:t>
      </w:r>
      <w:hyperlink r:id="rId6">
        <w:r>
          <w:rPr>
            <w:rStyle w:val="InternetLink"/>
            <w:rFonts w:cs="Arial" w:ascii="Arial" w:hAnsi="Arial"/>
          </w:rPr>
          <w:t>aqc@wo.cz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lavní projektant</w:t>
        <w:tab/>
        <w:t>:</w:t>
        <w:tab/>
        <w:t>Ing. Milan Bartolšic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100227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Autorizovaný inženýr pro vodohospodářské stavby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pracoval:</w:t>
        <w:tab/>
        <w:tab/>
        <w:tab/>
        <w:t>Ing. Jan Varadínek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>tel.: 602 775 032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latnost havarijního</w:t>
        <w:tab/>
        <w:t xml:space="preserve"> plánu:</w:t>
        <w:tab/>
        <w:t xml:space="preserve">po dobu stavby (vztahuje se na všechny práce </w:t>
        <w:tab/>
        <w:tab/>
        <w:tab/>
        <w:tab/>
        <w:tab/>
        <w:tab/>
        <w:t xml:space="preserve">prováděné zhotovitelem stavby i na objekty zařízení </w:t>
        <w:tab/>
        <w:tab/>
        <w:tab/>
        <w:tab/>
        <w:tab/>
        <w:tab/>
        <w:t>staveniště)</w:t>
      </w:r>
    </w:p>
    <w:p>
      <w:pPr>
        <w:pStyle w:val="Normal"/>
        <w:widowControl w:val="false"/>
        <w:autoSpaceDE w:val="false"/>
        <w:spacing w:lineRule="auto" w:line="360"/>
        <w:ind w:firstLine="48"/>
        <w:jc w:val="both"/>
        <w:rPr/>
      </w:pPr>
      <w:r>
        <w:rPr>
          <w:rFonts w:cs="Arial" w:ascii="Arial" w:hAnsi="Arial"/>
          <w:sz w:val="24"/>
          <w:szCs w:val="24"/>
        </w:rPr>
        <w:t>Termín provedení díla:</w:t>
        <w:tab/>
        <w:tab/>
        <w:t xml:space="preserve">předpokládaný termín provádění je rok 2021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 Definice havárie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 § 40 zákona č. 254/2001 Sb. o vodách)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Havárií je mimořádné závažné zhoršení nebo mimořádné závažné ohrožení jakosti povrchových nebo podzemních vod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Za havárii se vždy považují případy závažného zhoršení nebo mimořádného ohrožení jakosti povrchových nebo podzemních vod ropnými látkami, zvlášť nebezpečnými látkami, popř. radioaktivními zářiči a radioaktivními odpady, nebo dojde-li ke zhoršení nebo ohrožení jakosti povrchových nebo podzemních vod v chráněných oblastech přirozené akumulace vod nebo v ochranných pásmech vodních zdrojů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Dále se za havárii považují případy technických poruch a závad zařízení k zachycování, skladování, dopravě a odkládání látek uvedených v odstavci (2), pokud takovému vniknutí předcházejí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Havarijní znečištění je zpravidla náhlé, nepředvídané a projevuje se zejména závadným zabarvením, zápachem, vytvořením usazenin, olejovým povlakem hladiny nebo pěnou, popřípadě úhynem ryb a jiných organizmů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Za mimořádné závažné ohrožení jakosti vod se považuje ohrožení vzniklé neovladatelným vniknutím závadných látek, popřípadě odpadních vod v jakosti nebo množství, které může způsobit havárii, do prostředí souvisejícího s povrchovou nebo podzemní vodou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O havárii nejde v těch případech, kdy vzhledem k rozsahu a místu úniku je vyloučeno </w:t>
      </w:r>
      <w:r>
        <w:rPr>
          <w:rFonts w:cs="Arial" w:ascii="Arial" w:hAnsi="Arial"/>
          <w:sz w:val="22"/>
          <w:szCs w:val="22"/>
        </w:rPr>
        <w:t>nebezpečí vniknutí závadných látek do povrchových nebo podzemních vod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77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 xml:space="preserve">2. </w:t>
      </w:r>
      <w:r>
        <w:rPr>
          <w:rFonts w:cs="Arial" w:ascii="Arial" w:hAnsi="Arial"/>
          <w:b/>
          <w:bCs/>
          <w:sz w:val="24"/>
          <w:szCs w:val="24"/>
        </w:rPr>
        <w:t>HLAVNÍ KATEGORIE LÁTEK ZPŮSOBUJÍCÍCH HAVARlJNÍ  ZNEČIŠTĚNÍ VOD</w:t>
      </w:r>
    </w:p>
    <w:p>
      <w:pPr>
        <w:pStyle w:val="Normal"/>
        <w:widowControl w:val="false"/>
        <w:tabs>
          <w:tab w:val="clear" w:pos="708"/>
          <w:tab w:val="left" w:pos="177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Závadné látky jsou látky, které nejsou odpadními ani důlními vodami a které mohou ohrozit jakost povrchových nebo podzemních vod. Jedná se např. o následující látky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pné látky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y a látky škodlivé zdraví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íraviny, radioaktivní zářiče a odpady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lážní šťávy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ůmyslová a statková hnojiva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pravky na ochranu rostlin a hubení škůdců a plevelů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vné a tekuté odpady průmyslu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ly a odpady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bezpečné látky dle přílohy č. 1 k zákonu č. 150/2010 Sb, </w:t>
      </w:r>
      <w:r>
        <w:rPr>
          <w:rFonts w:cs="Arial" w:ascii="Arial" w:hAnsi="Arial"/>
          <w:bCs/>
          <w:sz w:val="24"/>
          <w:szCs w:val="24"/>
          <w:lang w:eastAsia="cs-CZ"/>
        </w:rPr>
        <w:t xml:space="preserve"> kterým se mění zákon č. 254/2001 Sb</w:t>
      </w:r>
      <w:r>
        <w:rPr>
          <w:rFonts w:cs="Arial" w:ascii="Arial" w:hAnsi="Arial"/>
          <w:sz w:val="24"/>
          <w:szCs w:val="24"/>
        </w:rPr>
        <w:t>. o vodách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 ZÁKLADNÍ PŘEDPISY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Zákon č. 150/2010 Sb, </w:t>
      </w:r>
      <w:r>
        <w:rPr>
          <w:rFonts w:cs="Arial" w:ascii="Arial" w:hAnsi="Arial"/>
          <w:bCs/>
          <w:sz w:val="24"/>
          <w:szCs w:val="24"/>
          <w:lang w:eastAsia="cs-CZ"/>
        </w:rPr>
        <w:t xml:space="preserve"> kterým se mění zákon č. 254/2001 Sb</w:t>
      </w:r>
      <w:r>
        <w:rPr>
          <w:rFonts w:cs="Arial" w:ascii="Arial" w:hAnsi="Arial"/>
          <w:sz w:val="24"/>
          <w:szCs w:val="24"/>
        </w:rPr>
        <w:t xml:space="preserve">. o vodách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Vyhláška Č. 450/2005 Sb., o náležitostech nakládání se závadnými látkami a náležitostech havarijního plánu, způsobu a rozsahu hlášení havárií, jejich zneškodňování a odstraňování jejich škodlivých následků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ařízení vlády ČR Č. 61/2003 Sb., o ukazatelích a hodnotách přípustného znečištění povrchových vod a odpadních vod, náležitostech povolení k vypouštění odpadních vod do vod povrchových a do kanalizací a o citlivých oblastech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800" w:leader="none"/>
        </w:tabs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SN 75 3415 "Objekty pro manipulaci s ropnými látkami a jejich skladování"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 ČINNOST PŘI HAVÁRII, HLÁŠENÍ HAVÁRIE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Při vzniku nebo zjištění ekologické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havárie je nutno provést okamžitě taková opatření, aby nedošlo k úniku závadné látky do povrchových nebo podzemních vod. Povinnosti při havárii jsou předepsány v § 41 zákona č. 150/2010 Sb, </w:t>
      </w:r>
      <w:r>
        <w:rPr>
          <w:rFonts w:cs="Arial" w:ascii="Arial" w:hAnsi="Arial"/>
          <w:bCs/>
          <w:sz w:val="24"/>
          <w:szCs w:val="24"/>
          <w:lang w:eastAsia="cs-CZ"/>
        </w:rPr>
        <w:t>kterým se mění zákon č. 254/2001 Sb</w:t>
      </w:r>
      <w:r>
        <w:rPr>
          <w:rFonts w:cs="Arial" w:ascii="Arial" w:hAnsi="Arial"/>
          <w:sz w:val="24"/>
          <w:szCs w:val="24"/>
        </w:rPr>
        <w:t>. o vodách. Ten, kdo způsobil havárii (dále jen "původce havárie"), je povinen činit bezprostřední opatření k odstraňování příčin a následků havárie. Přitom se řídí havarijním plánem, popřípadě pokyny vodoprávního úřadu a České inspekce životního prostředí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Kdo způsobí nebo zjistí havárii, je povinen ji neprodleně hlásit Hasičskému záchrannému sboru České republiky nebo jednotkám požární ochrany nebo Policii České republiky, případně správci povodí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Hasičský záchranný sbor České republiky, Policie České republiky a správce povodí jsou povinni neprodleně informovat o jim nahlášené havárii příslušný vodoprávní úřad a Českou inspekci životního prostředí, která bude o havárii, k níž došlo v ochranných pásmech přírodních léčivých zdrojů a zdrojů přírodních minerálních vod, informovat též Ministerstvo zdravotnictví. Řízení prací při zneškodňování havárií přísluší vodoprávnímu úřadu. </w:t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 xml:space="preserve">Příslušným vodoprávním úřadem je odbor životního prostředí Magistrátu města </w:t>
        <w:tab/>
        <w:t>Přerov</w:t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/>
      </w:pPr>
      <w:r>
        <w:rPr>
          <w:rFonts w:cs="Arial" w:ascii="Arial" w:hAnsi="Arial"/>
          <w:sz w:val="24"/>
          <w:szCs w:val="24"/>
        </w:rPr>
        <w:t>Pro prvotní ohlášení havárie HZS a Policii ČR mají být podle Vyhl. MŽP ČR          č. 450/2005 Sb. využita tel. čísla tísňového volání. V další fázi šetření a sanace následků havárie je však vhodné používat telefonních čísel na spojovatele, OPIS a tel. ústředny s ohledem na charakter, specifičnost a délku předávaných zpráva tím blokování linek tísňového volání pro závažnější případy. Tísňové volání by mělo být přednostně využíváno při nebezpečí výbuchu, požáru, hrozící otravě, ekologické katastrofě, vážném zranění osob apod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Havárii hlásí ten, kdo ji způsobil nebo zjistil, nejvhodnějším a nejrychlejším způsobem podle výše uvedených zásad. Pokud není dohodnuto jinak, přebírá odpovědná instituce automaticky další ohlašovací povinnost.</w:t>
      </w:r>
    </w:p>
    <w:p>
      <w:pPr>
        <w:pStyle w:val="Normal"/>
        <w:widowControl w:val="false"/>
        <w:autoSpaceDE w:val="false"/>
        <w:spacing w:lineRule="auto" w:line="360"/>
        <w:ind w:firstLine="715"/>
        <w:jc w:val="both"/>
        <w:rPr/>
      </w:pPr>
      <w:r>
        <w:rPr>
          <w:rFonts w:cs="Arial" w:ascii="Arial" w:hAnsi="Arial"/>
          <w:sz w:val="24"/>
          <w:szCs w:val="24"/>
        </w:rPr>
        <w:t>Včasné zjištění a ohlášení havárie je jedním z nejdůležitějších faktorů, které mají vliv na rozsah následků havárie a účinnost zásahu havarijních jednotek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Hlášení má obsahovat tyto údaje (pokud jsou známy) 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as vzniku havárie a čas jejího zjištění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přesné označení místa (včetně názvu znečištěného, popř. ohroženého vodního toku, říční </w:t>
      </w:r>
      <w:r>
        <w:rPr>
          <w:rFonts w:cs="Arial" w:ascii="Arial" w:hAnsi="Arial"/>
          <w:sz w:val="24"/>
          <w:szCs w:val="24"/>
        </w:rPr>
        <w:t>km apod.)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říznaky havárie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druh a množství znečišt'ující látky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rakter havárie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ůvodce havárie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daje o odebraných vzorcích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daje o provedených opatřeních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daje o ohlašovateli (jméno, adresa, telefonní číslo) CD komu byla havárie již ohlášena a další specifické údaje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Není-li jednoznačně jasné, kdo havárii způsobil, je nutno odebrat vzorky znečišťující látky, znečištěné vody a pozadí (profil nad místem zjištěného nebo předpokládaného vniknutí znečištění do toku). Při odběru vzorků je nutno zajistit přítomnost hodnověrného svědka (nejlépe Policie ČR nebo pracovníka vodoprávního úřadu, ČIŽP apod.) a vhodné vzorkovnice. Odebrané vzorky je nutno předat k rozborům laboratoři s příslušným oprávněním. Toto má značný vliv na prokázání původce a rozsahu havárie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Množství odebraného vzorku a typ vzorkovnice musí odpovídat druhu a formě znečišt'ující látky. Může být použito ustanovení o telefonické konzultaci s příslušnými odborníky. Pro vzorky odebírané při haváriích způsobených ropnými látkami je nutno používat výhradně skleněných lahví. Nejvhodnější jsou čiré skleněné prachovnice se širokým hrdlem o objemu cca 1,25 l (odebírán je 1 l a rezerva je nutná, aby plovoucí ropná látka nevzlínala do víčka; rozbor bývá prováděn přímo ve vzorkovnici). Zároveň je nutno zahájit okamžitě práce na omezení škodlivých následků havárie, resp. učinit taková opatření, aby nemohlo dojít k znečištění povrchových a podzemních vod. V podstatě mohou nastat případy, že bude havárie způsobena ze strany zhotovitele stavby nebo bude havárie způsobena činností jiného subjektu nezávisle na zařízení, činnosti a pracovnících zhotovitele stavby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Vzhledem k tomu, že zhotovitel stavby nakládá s látkami závadnými vodám, je povinen plnit i úkoly na úseku vodního hospodářství vyplývající z obecně závazných předpisů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Z těchto důvodů je povinen spolupracovat při odstraňování škodlivých následků havárie, kterou zavinil svou činností a v ostatních případech na příkaz vodoprávního úřadu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Obecně platí, že každý, kdo zjistí znečištění nebo ohrožení složek životního prostředí, je povinen učinit na základě svých možností neodkladně vše pro zabránění větším škodám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Při vzniku havárie a sanačním zásahu se zhotovitel stavby řídí pokyny příslušného vodoprávního úřadu (OŽP MěÚ), ČIŽP a správce povodí a toku. Dále se řídí ustanoveními tohoto havarijního plánu a provozního řádu objektu. V případě nebezpečí z prodlení přistoupí zhotovitel k realizaci neodkladných opatření dle situace a vlastního uvážení s cílem minimalizovat škody a následky havárie. Především je nutno zabránit, popřípadě omezit, únik znečišťujících látek do povrchových a podzemních vod a zahájit odstraňování znečištění (např. pomocí norných stěn, sorpčních prostředků, balíků slámy, pilinami apod. za pomoci různého nářadí a náčiní)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Sesbíraný produkt je nutno ukládat do vhodných nádob, popřípadě vybudovat takové zařízení, aby nemohlo dojít k následnému znečištění (Jímka s fólií, sudy apod.). Veškerá zařízení znečištěná ropnými produkty musí být po skončení havárie očištěna, znečištěné zeminy musí být odstraněny a likvidovány v souladu s předpisy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. PROSTŘEDKY URČENÉ K ODSTRANĚNÍ NÁSLEDKŮ HAVÁRIE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Je třeba mít trvale k dispozici prkna, fošny, sorpční materiál, nádoby na ropný produkt a nářadí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zi základní vybavení patří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x</w:t>
        <w:tab/>
        <w:t xml:space="preserve"> souprava KIT 443 </w:t>
        <w:tab/>
        <w:tab/>
        <w:tab/>
        <w:t>1 sud obsahu 200 litrů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x</w:t>
        <w:tab/>
        <w:t xml:space="preserve"> lopata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Speciální prostředky k likvidaci škodlivých následků havárie zajistí a bude mít k dispozici na místě stavby realizační firma. Na stavbě se nenachází žádné množství nebezpečných látek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6. PREVENTIVNÍ OPATŘENÍ DODAVATELE STAVB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yvedoucí zajistí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ahlášení zahájení a ukončení prací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staveništi budou pomůcky pro likvidaci havárie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i havárii bude vzniklá situace nahlášena příslušným institucím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800" w:leader="none"/>
        </w:tabs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chanizmy budou parkovat mimo vlastní koryto vodoteče a budou zajištěny proti úkapům a zcizení pohonných hmot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80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v dosahu vodního toku nebudou skladovány sypké a odplavitelné materiál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čení vlastních pracovníků vč. pracovníků subdodavatele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tno vytvořit podmínky prevence, které vyloučí možnost vzniku havárie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or vodohospodářského dispečinku a TBD Ing. Marek Viskot, tel: 724 225 221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přetržitá služba - 541 211 737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4"/>
          <w:szCs w:val="24"/>
        </w:rPr>
        <w:t>závod Povodí Moravy, s.p. (závod Horní Morava a provoz Olomouc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Příslušný vodoprávní úřad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agistrát města Přerov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Odbor stavebního úřadu a životního prostředí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Bratrská 34, dvorní trakt, Přerov 750 11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telefon: 581 268 232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Style w:val="StrongEmphasis"/>
          <w:rFonts w:ascii="Arial" w:hAnsi="Arial" w:cs="Arial"/>
          <w:b/>
          <w:b/>
          <w:color w:val="FF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HLÁŠENÍ PŘÍPADNÝCH HAVÁRIÍ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né orgány a organizace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Hasičský záchranný sbor Olomouckého kraje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tísňové volání</w:t>
        <w:tab/>
        <w:tab/>
        <w:tab/>
        <w:tab/>
        <w:tab/>
        <w:tab/>
        <w:tab/>
        <w:tab/>
        <w:t>tel.: 150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2. Zdravotnická, záchranná služba</w:t>
        <w:tab/>
        <w:tab/>
        <w:tab/>
        <w:tab/>
        <w:tab/>
        <w:t>tel.: 155</w:t>
      </w:r>
    </w:p>
    <w:p>
      <w:pPr>
        <w:pStyle w:val="Normal"/>
        <w:widowControl w:val="false"/>
        <w:tabs>
          <w:tab w:val="clear" w:pos="708"/>
          <w:tab w:val="left" w:pos="1896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2. Policie ČR - tísňové volání</w:t>
        <w:tab/>
        <w:tab/>
        <w:tab/>
        <w:tab/>
        <w:tab/>
        <w:tab/>
        <w:t>tel.: 158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3. Správce povodí - Povodí Moravy, s.p., Brno -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ústředna </w:t>
        <w:tab/>
        <w:t>tel: 541 637 111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odbor vodohospodářského dispečinku a TBD Ing. Marek Viskot tel: 724 225 221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5. nepřetržitá služba tel: 541 211 737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agistrát města Přerov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Odbor stavebního úřadu a životního prostředí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Bratrská 34, dvorní trakt, Přerov 750 11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telefon: 581 268 232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Style w:val="StrongEmphasis"/>
          <w:rFonts w:ascii="Arial" w:hAnsi="Arial" w:cs="Arial"/>
          <w:b/>
          <w:b/>
          <w:bCs/>
          <w:color w:val="FF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rajská hygienická stanice Olomouckého kraje se sídlem Olomouci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lkerova 6, 779 11 Olomouc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 585 719 111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Břeclav, 06.2020</w:t>
        <w:tab/>
        <w:tab/>
        <w:tab/>
        <w:tab/>
        <w:tab/>
        <w:tab/>
        <w:tab/>
        <w:t xml:space="preserve">        Ing. Jan Varadínek</w:t>
      </w:r>
    </w:p>
    <w:p>
      <w:pPr>
        <w:pStyle w:val="Normal"/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276" w:right="1416" w:gutter="0" w:header="720" w:top="12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drawing>
        <wp:inline distT="0" distB="0" distL="0" distR="0">
          <wp:extent cx="688340" cy="426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3" r="-2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88340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sz w:val="28"/>
      </w:rPr>
      <w:t xml:space="preserve">AQUA CENTRUM Břeclav s.r.o.                           </w:t>
    </w:r>
    <w:r>
      <w:rPr/>
      <w:t xml:space="preserve">                               Strana: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spacing w:lineRule="auto" w:line="360"/>
      <w:jc w:val="both"/>
      <w:rPr>
        <w:i/>
        <w:i/>
      </w:rPr>
    </w:pPr>
    <w:r>
      <w:rPr>
        <w:i/>
      </w:rPr>
      <w:t xml:space="preserve">Dokumentace pro vydání společného povolení   </w:t>
      <w:tab/>
      <w:t xml:space="preserve">                                                                               červen 2020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rPr/>
    </w:pPr>
    <w:r>
      <w:rPr>
        <w:i/>
      </w:rPr>
      <w:tab/>
    </w:r>
    <w:r>
      <w:rPr>
        <w:i/>
        <w:color w:val="000000"/>
      </w:rPr>
      <w:t>Mlýnský náhon, Horní Moštěnice, optimalizace t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jc w:val="both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outlineLvl w:val="6"/>
    </w:pPr>
    <w:rPr>
      <w:rFonts w:ascii="Arial" w:hAnsi="Arial" w:cs="Arial"/>
      <w:i/>
      <w:iCs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autoSpaceDE w:val="false"/>
      <w:spacing w:lineRule="auto" w:line="360"/>
      <w:ind w:left="0" w:right="0" w:firstLine="360"/>
      <w:jc w:val="both"/>
      <w:outlineLvl w:val="7"/>
    </w:pPr>
    <w:rPr>
      <w:rFonts w:ascii="Arial" w:hAnsi="Arial" w:cs="Arial"/>
      <w:i/>
      <w:iCs/>
      <w:sz w:val="24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jc w:val="both"/>
      <w:outlineLvl w:val="8"/>
    </w:pPr>
    <w:rPr>
      <w:rFonts w:ascii="Arial" w:hAnsi="Arial" w:cs="Arial"/>
      <w:bCs/>
      <w:i/>
      <w:iCs/>
      <w:sz w:val="24"/>
      <w:u w:val="single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  <w:b/>
      <w:i w:val="false"/>
      <w:sz w:val="28"/>
      <w:u w:val="none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2z1">
    <w:name w:val="WW8Num1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5z1">
    <w:name w:val="WW8Num1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3">
    <w:name w:val="Standardní písmo odstavce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Standardnpsmoodstavce1">
    <w:name w:val="Standardní písmo odstavce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  <w:u w:val="none"/>
    </w:rPr>
  </w:style>
  <w:style w:type="character" w:styleId="WWStandardnpsmoodstavce1">
    <w:name w:val="WW-Standardní písmo odstavce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sz w:val="24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WW8NumSt6z0">
    <w:name w:val="WW8NumSt6z0"/>
    <w:qFormat/>
    <w:rPr>
      <w:rFonts w:ascii="Arial" w:hAnsi="Arial" w:cs="Arial"/>
      <w:b w:val="false"/>
      <w:i w:val="false"/>
      <w:sz w:val="24"/>
      <w:u w:val="none"/>
    </w:rPr>
  </w:style>
  <w:style w:type="character" w:styleId="WW8NumSt9z0">
    <w:name w:val="WW8NumSt9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Arial" w:hAnsi="Arial" w:cs="Arial"/>
      <w:b w:val="false"/>
      <w:i w:val="false"/>
      <w:sz w:val="24"/>
      <w:u w:val="none"/>
    </w:rPr>
  </w:style>
  <w:style w:type="character" w:styleId="WWStandardnpsmoodstavce11">
    <w:name w:val="WW-Standardní písmo odstavce11"/>
    <w:qFormat/>
    <w:rPr/>
  </w:style>
  <w:style w:type="character" w:styleId="PageNumber">
    <w:name w:val="Page Number"/>
    <w:basedOn w:val="WWStandardnpsmoodstavce11"/>
    <w:rPr/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Char">
    <w:name w:val="Základní text odsazený Char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8" w:space="31" w:color="000000"/>
      </w:pBd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4"/>
      <w:lang w:val="en-US"/>
    </w:rPr>
  </w:style>
  <w:style w:type="paragraph" w:styleId="Zkladntext21">
    <w:name w:val="Základní text 21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Zkladntext31">
    <w:name w:val="Základní text 31"/>
    <w:basedOn w:val="Normal"/>
    <w:qFormat/>
    <w:pPr/>
    <w:rPr>
      <w:rFonts w:ascii="Arial" w:hAnsi="Arial" w:cs="Arial"/>
      <w:sz w:val="24"/>
    </w:rPr>
  </w:style>
  <w:style w:type="paragraph" w:styleId="Bntext">
    <w:name w:val="Běžný text"/>
    <w:basedOn w:val="Normal"/>
    <w:qFormat/>
    <w:pPr>
      <w:spacing w:before="60" w:after="60"/>
      <w:ind w:left="0" w:right="0" w:firstLine="851"/>
      <w:jc w:val="both"/>
    </w:pPr>
    <w:rPr>
      <w:rFonts w:ascii="Arial" w:hAnsi="Arial" w:cs="Arial"/>
    </w:rPr>
  </w:style>
  <w:style w:type="paragraph" w:styleId="Zkladntextodsazen22">
    <w:name w:val="Základní text odsazený 22"/>
    <w:basedOn w:val="Normal"/>
    <w:qFormat/>
    <w:pPr>
      <w:spacing w:lineRule="auto" w:line="360"/>
      <w:ind w:left="0" w:right="0" w:firstLine="708"/>
      <w:jc w:val="both"/>
    </w:pPr>
    <w:rPr>
      <w:rFonts w:ascii="Arial" w:hAnsi="Arial" w:cs="Arial"/>
      <w:color w:val="FF0000"/>
      <w:sz w:val="24"/>
    </w:rPr>
  </w:style>
  <w:style w:type="paragraph" w:styleId="Zkladntextodsazen31">
    <w:name w:val="Základní text odsazený 31"/>
    <w:basedOn w:val="Normal"/>
    <w:qFormat/>
    <w:pPr>
      <w:widowControl w:val="false"/>
      <w:autoSpaceDE w:val="false"/>
      <w:spacing w:lineRule="auto" w:line="360"/>
      <w:ind w:left="0" w:right="0" w:firstLine="360"/>
    </w:pPr>
    <w:rPr>
      <w:rFonts w:ascii="Arial" w:hAnsi="Arial" w:cs="Arial"/>
      <w:sz w:val="24"/>
      <w:szCs w:val="22"/>
    </w:rPr>
  </w:style>
  <w:style w:type="paragraph" w:styleId="Normlnweb">
    <w:name w:val="Normální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Zkladntextodsazen21">
    <w:name w:val="Základní text odsazený 21"/>
    <w:basedOn w:val="Normal"/>
    <w:qFormat/>
    <w:pPr>
      <w:spacing w:lineRule="auto" w:line="360"/>
      <w:ind w:left="0" w:right="0" w:firstLine="708"/>
    </w:pPr>
    <w:rPr>
      <w:rFonts w:ascii="Arial" w:hAnsi="Arial" w:cs="Arial"/>
      <w:bCs/>
      <w:sz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>
      <w:sz w:val="28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gr@pmo.cz" TargetMode="External"/><Relationship Id="rId3" Type="http://schemas.openxmlformats.org/officeDocument/2006/relationships/hyperlink" Target="mailto:aqc@wo.cz" TargetMode="External"/><Relationship Id="rId4" Type="http://schemas.openxmlformats.org/officeDocument/2006/relationships/hyperlink" Target="http://www.pmo.cz/" TargetMode="External"/><Relationship Id="rId5" Type="http://schemas.openxmlformats.org/officeDocument/2006/relationships/hyperlink" Target="mailto:sekretariatgr@pmo.cz" TargetMode="External"/><Relationship Id="rId6" Type="http://schemas.openxmlformats.org/officeDocument/2006/relationships/hyperlink" Target="mailto:aqc@wo.cz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4:11:00Z</dcterms:created>
  <dc:creator>Michal</dc:creator>
  <dc:description/>
  <cp:keywords/>
  <dc:language>en-US</dc:language>
  <cp:lastModifiedBy>aqc@wo.cz</cp:lastModifiedBy>
  <cp:lastPrinted>2013-09-26T08:24:00Z</cp:lastPrinted>
  <dcterms:modified xsi:type="dcterms:W3CDTF">2020-09-07T15:31:00Z</dcterms:modified>
  <cp:revision>11</cp:revision>
  <dc:subject/>
  <dc:title>Průvodní zpráva</dc:title>
</cp:coreProperties>
</file>