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rodní hřebčín Kladruby  KLadruby nad Lab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j.Selmice čp.3, 4. a 5. , 40.</w:t>
      </w:r>
    </w:p>
    <w:p>
      <w:pPr>
        <w:pStyle w:val="Normal"/>
        <w:rPr>
          <w:szCs w:val="24"/>
        </w:rPr>
      </w:pPr>
      <w:r>
        <w:rPr>
          <w:szCs w:val="24"/>
        </w:rPr>
        <w:t>130001180049</w:t>
        <w:tab/>
        <w:t xml:space="preserve"> 671148.75</w:t>
        <w:tab/>
        <w:t xml:space="preserve"> 1056631.95 3</w:t>
      </w:r>
    </w:p>
    <w:p>
      <w:pPr>
        <w:pStyle w:val="Normal"/>
        <w:rPr>
          <w:szCs w:val="24"/>
        </w:rPr>
      </w:pPr>
      <w:r>
        <w:rPr>
          <w:szCs w:val="24"/>
        </w:rPr>
        <w:t>130001170003</w:t>
        <w:tab/>
        <w:t xml:space="preserve"> 671177.55</w:t>
        <w:tab/>
        <w:t xml:space="preserve"> 1056614.54 3</w:t>
      </w:r>
    </w:p>
    <w:p>
      <w:pPr>
        <w:pStyle w:val="Normal"/>
        <w:rPr>
          <w:szCs w:val="24"/>
        </w:rPr>
      </w:pPr>
      <w:r>
        <w:rPr>
          <w:szCs w:val="24"/>
        </w:rPr>
        <w:t>130001170004</w:t>
        <w:tab/>
        <w:t xml:space="preserve"> 671177.09</w:t>
        <w:tab/>
        <w:t xml:space="preserve"> 1056636.89 3</w:t>
      </w:r>
    </w:p>
    <w:p>
      <w:pPr>
        <w:pStyle w:val="Normal"/>
        <w:rPr>
          <w:szCs w:val="24"/>
        </w:rPr>
      </w:pPr>
      <w:r>
        <w:rPr>
          <w:szCs w:val="24"/>
        </w:rPr>
        <w:t>130000000692</w:t>
        <w:tab/>
        <w:t xml:space="preserve"> 671177.52</w:t>
        <w:tab/>
        <w:t xml:space="preserve"> 1056614.55 3</w:t>
      </w:r>
    </w:p>
    <w:p>
      <w:pPr>
        <w:pStyle w:val="Normal"/>
        <w:rPr/>
      </w:pPr>
      <w:r>
        <w:rPr>
          <w:szCs w:val="24"/>
        </w:rPr>
        <w:t>130000600030</w:t>
        <w:tab/>
        <w:t xml:space="preserve"> 671185.96</w:t>
        <w:tab/>
        <w:t xml:space="preserve"> 1056661.79 3</w:t>
      </w:r>
    </w:p>
    <w:p>
      <w:pPr>
        <w:pStyle w:val="Normal"/>
        <w:rPr>
          <w:szCs w:val="24"/>
        </w:rPr>
      </w:pPr>
      <w:r>
        <w:rPr>
          <w:szCs w:val="24"/>
        </w:rPr>
        <w:t>130000600028</w:t>
        <w:tab/>
        <w:t xml:space="preserve"> 671186.36</w:t>
        <w:tab/>
        <w:t xml:space="preserve"> 1056643.50 3</w:t>
      </w:r>
    </w:p>
    <w:p>
      <w:pPr>
        <w:pStyle w:val="Normal"/>
        <w:rPr>
          <w:szCs w:val="24"/>
        </w:rPr>
      </w:pPr>
      <w:r>
        <w:rPr>
          <w:szCs w:val="24"/>
        </w:rPr>
        <w:t>130001180098</w:t>
        <w:tab/>
        <w:t xml:space="preserve"> 671186.69</w:t>
        <w:tab/>
        <w:t xml:space="preserve"> 1056640.39 3</w:t>
      </w:r>
    </w:p>
    <w:p>
      <w:pPr>
        <w:pStyle w:val="Normal"/>
        <w:rPr>
          <w:szCs w:val="24"/>
        </w:rPr>
      </w:pPr>
      <w:r>
        <w:rPr>
          <w:szCs w:val="24"/>
        </w:rPr>
        <w:t>130001180096</w:t>
        <w:tab/>
        <w:t xml:space="preserve"> 671187.05</w:t>
        <w:tab/>
        <w:t xml:space="preserve"> 1056612.25 3</w:t>
      </w:r>
    </w:p>
    <w:p>
      <w:pPr>
        <w:pStyle w:val="Normal"/>
        <w:rPr>
          <w:szCs w:val="24"/>
        </w:rPr>
      </w:pPr>
      <w:r>
        <w:rPr>
          <w:szCs w:val="24"/>
        </w:rPr>
        <w:t>130000600025</w:t>
        <w:tab/>
        <w:t xml:space="preserve"> 671187.31</w:t>
        <w:tab/>
        <w:t xml:space="preserve"> 1056592.41 3</w:t>
      </w:r>
    </w:p>
    <w:p>
      <w:pPr>
        <w:pStyle w:val="Normal"/>
        <w:rPr>
          <w:szCs w:val="24"/>
        </w:rPr>
      </w:pPr>
      <w:r>
        <w:rPr>
          <w:szCs w:val="24"/>
        </w:rPr>
        <w:t>130000890002</w:t>
        <w:tab/>
        <w:t xml:space="preserve"> 671193.09</w:t>
        <w:tab/>
        <w:t xml:space="preserve"> 1056614.64 3</w:t>
      </w:r>
    </w:p>
    <w:p>
      <w:pPr>
        <w:pStyle w:val="Normal"/>
        <w:rPr>
          <w:szCs w:val="24"/>
        </w:rPr>
      </w:pPr>
      <w:r>
        <w:rPr>
          <w:szCs w:val="24"/>
        </w:rPr>
        <w:t>130000600001</w:t>
        <w:tab/>
        <w:t xml:space="preserve"> 671193.24</w:t>
        <w:tab/>
        <w:t xml:space="preserve"> 1056599.02 3</w:t>
      </w:r>
    </w:p>
    <w:p>
      <w:pPr>
        <w:pStyle w:val="Normal"/>
        <w:rPr>
          <w:szCs w:val="24"/>
        </w:rPr>
      </w:pPr>
      <w:r>
        <w:rPr>
          <w:szCs w:val="24"/>
        </w:rPr>
        <w:t>130000890003</w:t>
        <w:tab/>
        <w:t xml:space="preserve"> 671193.40</w:t>
        <w:tab/>
        <w:t xml:space="preserve"> 1056583.19 3</w:t>
      </w:r>
    </w:p>
    <w:p>
      <w:pPr>
        <w:pStyle w:val="Normal"/>
        <w:rPr>
          <w:szCs w:val="24"/>
        </w:rPr>
      </w:pPr>
      <w:r>
        <w:rPr>
          <w:szCs w:val="24"/>
        </w:rPr>
        <w:t>130000890019</w:t>
        <w:tab/>
        <w:t xml:space="preserve"> 671219.60</w:t>
        <w:tab/>
        <w:t xml:space="preserve"> 1056599.87 3</w:t>
      </w:r>
    </w:p>
    <w:p>
      <w:pPr>
        <w:pStyle w:val="Normal"/>
        <w:rPr/>
      </w:pPr>
      <w:r>
        <w:rPr>
          <w:szCs w:val="24"/>
        </w:rPr>
        <w:t xml:space="preserve">130000890016 </w:t>
        <w:tab/>
        <w:t>671219.61</w:t>
        <w:tab/>
        <w:t xml:space="preserve"> 1056603.87 3</w:t>
      </w:r>
    </w:p>
    <w:p>
      <w:pPr>
        <w:pStyle w:val="Normal"/>
        <w:rPr>
          <w:szCs w:val="24"/>
        </w:rPr>
      </w:pPr>
      <w:r>
        <w:rPr>
          <w:szCs w:val="24"/>
        </w:rPr>
        <w:t>130000490005</w:t>
        <w:tab/>
        <w:t xml:space="preserve"> 671220.84</w:t>
        <w:tab/>
        <w:t xml:space="preserve"> 1056645.56 3</w:t>
      </w:r>
    </w:p>
    <w:p>
      <w:pPr>
        <w:pStyle w:val="Normal"/>
        <w:rPr>
          <w:szCs w:val="24"/>
        </w:rPr>
      </w:pPr>
      <w:r>
        <w:rPr>
          <w:szCs w:val="24"/>
        </w:rPr>
        <w:t>130000490006</w:t>
        <w:tab/>
        <w:t xml:space="preserve"> 671220.92</w:t>
        <w:tab/>
        <w:t xml:space="preserve"> 1056638.27 3</w:t>
      </w:r>
    </w:p>
    <w:p>
      <w:pPr>
        <w:pStyle w:val="Normal"/>
        <w:rPr>
          <w:szCs w:val="24"/>
        </w:rPr>
      </w:pPr>
      <w:r>
        <w:rPr>
          <w:szCs w:val="24"/>
        </w:rPr>
        <w:t>130000490009</w:t>
        <w:tab/>
        <w:t xml:space="preserve"> 671220.95</w:t>
        <w:tab/>
        <w:t xml:space="preserve"> 1056635.95 3</w:t>
      </w:r>
    </w:p>
    <w:p>
      <w:pPr>
        <w:pStyle w:val="Normal"/>
        <w:rPr>
          <w:szCs w:val="24"/>
        </w:rPr>
      </w:pPr>
      <w:r>
        <w:rPr>
          <w:szCs w:val="24"/>
        </w:rPr>
        <w:t>130000490010</w:t>
        <w:tab/>
        <w:t xml:space="preserve"> 671221.04</w:t>
        <w:tab/>
        <w:t xml:space="preserve"> 1056628.60 3</w:t>
      </w:r>
    </w:p>
    <w:p>
      <w:pPr>
        <w:pStyle w:val="Normal"/>
        <w:rPr>
          <w:szCs w:val="24"/>
        </w:rPr>
      </w:pPr>
      <w:r>
        <w:rPr>
          <w:szCs w:val="24"/>
        </w:rPr>
        <w:t>130000890039</w:t>
        <w:tab/>
        <w:t xml:space="preserve"> 671221.26</w:t>
        <w:tab/>
        <w:t xml:space="preserve"> 1056584.13 3</w:t>
      </w:r>
    </w:p>
    <w:p>
      <w:pPr>
        <w:pStyle w:val="Normal"/>
        <w:rPr>
          <w:szCs w:val="24"/>
        </w:rPr>
      </w:pPr>
      <w:r>
        <w:rPr>
          <w:szCs w:val="24"/>
        </w:rPr>
        <w:t>130000890018</w:t>
        <w:tab/>
        <w:t xml:space="preserve"> 671221.27</w:t>
        <w:tab/>
        <w:t xml:space="preserve"> 1056595.77 3</w:t>
      </w:r>
    </w:p>
    <w:p>
      <w:pPr>
        <w:pStyle w:val="Normal"/>
        <w:rPr>
          <w:szCs w:val="24"/>
        </w:rPr>
      </w:pPr>
      <w:r>
        <w:rPr>
          <w:szCs w:val="24"/>
        </w:rPr>
        <w:t>130000890015</w:t>
        <w:tab/>
        <w:t xml:space="preserve"> 671221.27</w:t>
        <w:tab/>
        <w:t xml:space="preserve"> 1056603.86 3</w:t>
      </w:r>
    </w:p>
    <w:p>
      <w:pPr>
        <w:pStyle w:val="Normal"/>
        <w:rPr>
          <w:szCs w:val="24"/>
        </w:rPr>
      </w:pPr>
      <w:r>
        <w:rPr>
          <w:szCs w:val="24"/>
        </w:rPr>
        <w:t>130000890005</w:t>
        <w:tab/>
        <w:t xml:space="preserve"> 671221.27</w:t>
        <w:tab/>
        <w:t xml:space="preserve"> 1056591.27 3</w:t>
      </w:r>
    </w:p>
    <w:p>
      <w:pPr>
        <w:pStyle w:val="Normal"/>
        <w:rPr>
          <w:szCs w:val="24"/>
        </w:rPr>
      </w:pPr>
      <w:r>
        <w:rPr>
          <w:szCs w:val="24"/>
        </w:rPr>
        <w:t>130000890014</w:t>
        <w:tab/>
        <w:t xml:space="preserve"> 671221.28</w:t>
        <w:tab/>
        <w:t xml:space="preserve"> 1056608.38 3</w:t>
      </w:r>
    </w:p>
    <w:p>
      <w:pPr>
        <w:pStyle w:val="Normal"/>
        <w:rPr>
          <w:szCs w:val="24"/>
        </w:rPr>
      </w:pPr>
      <w:r>
        <w:rPr>
          <w:szCs w:val="24"/>
        </w:rPr>
        <w:t>130000890012</w:t>
        <w:tab/>
        <w:t xml:space="preserve"> 671221.34</w:t>
        <w:tab/>
        <w:t xml:space="preserve"> 1056615.58 3</w:t>
      </w:r>
    </w:p>
    <w:p>
      <w:pPr>
        <w:pStyle w:val="Normal"/>
        <w:rPr>
          <w:szCs w:val="24"/>
        </w:rPr>
      </w:pPr>
      <w:r>
        <w:rPr>
          <w:szCs w:val="24"/>
        </w:rPr>
        <w:t>130000490007</w:t>
        <w:tab/>
        <w:t xml:space="preserve"> 671221.82</w:t>
        <w:tab/>
        <w:t xml:space="preserve"> 1056638.28 3</w:t>
      </w:r>
    </w:p>
    <w:p>
      <w:pPr>
        <w:pStyle w:val="Normal"/>
        <w:rPr>
          <w:szCs w:val="24"/>
        </w:rPr>
      </w:pPr>
      <w:r>
        <w:rPr>
          <w:szCs w:val="24"/>
        </w:rPr>
        <w:t>130000490008</w:t>
        <w:tab/>
        <w:t xml:space="preserve"> 671221.85</w:t>
        <w:tab/>
        <w:t xml:space="preserve"> 1056635.96 3</w:t>
      </w:r>
    </w:p>
    <w:p>
      <w:pPr>
        <w:pStyle w:val="Normal"/>
        <w:rPr>
          <w:szCs w:val="24"/>
        </w:rPr>
      </w:pPr>
      <w:r>
        <w:rPr>
          <w:szCs w:val="24"/>
        </w:rPr>
        <w:t>130001180037</w:t>
        <w:tab/>
        <w:t xml:space="preserve"> 671155.29</w:t>
        <w:tab/>
        <w:t xml:space="preserve"> 1056617.85 3</w:t>
      </w:r>
    </w:p>
    <w:p>
      <w:pPr>
        <w:pStyle w:val="Normal"/>
        <w:rPr>
          <w:szCs w:val="24"/>
        </w:rPr>
      </w:pPr>
      <w:r>
        <w:rPr>
          <w:szCs w:val="24"/>
        </w:rPr>
        <w:t>130001180091</w:t>
        <w:tab/>
        <w:t xml:space="preserve"> 671159.81</w:t>
        <w:tab/>
        <w:t xml:space="preserve"> 1056618.03 3</w:t>
      </w:r>
    </w:p>
    <w:p>
      <w:pPr>
        <w:pStyle w:val="Normal"/>
        <w:rPr>
          <w:szCs w:val="24"/>
        </w:rPr>
      </w:pPr>
      <w:r>
        <w:rPr>
          <w:szCs w:val="24"/>
        </w:rPr>
        <w:t>130001180090</w:t>
        <w:tab/>
        <w:t xml:space="preserve"> 671159.26</w:t>
        <w:tab/>
        <w:t xml:space="preserve"> 1056633.06 3</w:t>
      </w:r>
    </w:p>
    <w:p>
      <w:pPr>
        <w:pStyle w:val="Normal"/>
        <w:rPr>
          <w:szCs w:val="24"/>
        </w:rPr>
      </w:pPr>
      <w:r>
        <w:rPr>
          <w:szCs w:val="24"/>
        </w:rPr>
        <w:t>130000890004</w:t>
        <w:tab/>
        <w:t xml:space="preserve"> 671211.16</w:t>
        <w:tab/>
        <w:t xml:space="preserve"> 1056591.10 3</w:t>
      </w:r>
    </w:p>
    <w:p>
      <w:pPr>
        <w:pStyle w:val="Normal"/>
        <w:rPr>
          <w:szCs w:val="24"/>
        </w:rPr>
      </w:pPr>
      <w:r>
        <w:rPr>
          <w:szCs w:val="24"/>
        </w:rPr>
        <w:t>130000890017</w:t>
        <w:tab/>
        <w:t xml:space="preserve"> 671219.60</w:t>
        <w:tab/>
        <w:t xml:space="preserve"> 1056595.77 3</w:t>
      </w:r>
    </w:p>
    <w:p>
      <w:pPr>
        <w:pStyle w:val="Normal"/>
        <w:rPr>
          <w:szCs w:val="24"/>
        </w:rPr>
      </w:pPr>
      <w:r>
        <w:rPr>
          <w:szCs w:val="24"/>
        </w:rPr>
        <w:t>130000890040</w:t>
        <w:tab/>
        <w:t xml:space="preserve"> 671211.17</w:t>
        <w:tab/>
        <w:t xml:space="preserve"> 1056599.75 3</w:t>
      </w:r>
    </w:p>
    <w:p>
      <w:pPr>
        <w:pStyle w:val="Normal"/>
        <w:rPr>
          <w:szCs w:val="24"/>
        </w:rPr>
      </w:pPr>
      <w:r>
        <w:rPr>
          <w:szCs w:val="24"/>
        </w:rPr>
        <w:t>130000890001</w:t>
        <w:tab/>
        <w:t xml:space="preserve"> 671211.17</w:t>
        <w:tab/>
        <w:t xml:space="preserve"> 1056608.39 3</w:t>
      </w:r>
    </w:p>
    <w:p>
      <w:pPr>
        <w:pStyle w:val="Normal"/>
        <w:rPr/>
      </w:pPr>
      <w:r>
        <w:rPr>
          <w:szCs w:val="24"/>
        </w:rPr>
        <w:t>130000490003</w:t>
        <w:tab/>
        <w:t>671210.79          1056628.46 3</w:t>
      </w:r>
    </w:p>
    <w:p>
      <w:pPr>
        <w:pStyle w:val="Normal"/>
        <w:rPr>
          <w:szCs w:val="24"/>
        </w:rPr>
      </w:pPr>
      <w:r>
        <w:rPr>
          <w:szCs w:val="24"/>
        </w:rPr>
        <w:t>130000490004</w:t>
        <w:tab/>
        <w:t xml:space="preserve"> 671210.58</w:t>
        <w:tab/>
        <w:t xml:space="preserve"> 1056645.36 3</w:t>
      </w:r>
    </w:p>
    <w:p>
      <w:pPr>
        <w:pStyle w:val="Normal"/>
        <w:rPr>
          <w:szCs w:val="24"/>
        </w:rPr>
      </w:pPr>
      <w:r>
        <w:rPr>
          <w:szCs w:val="24"/>
        </w:rPr>
        <w:t>130000600026</w:t>
        <w:tab/>
        <w:t xml:space="preserve"> 671155.25</w:t>
        <w:tab/>
        <w:t xml:space="preserve"> 1056591.45 3</w:t>
      </w:r>
    </w:p>
    <w:p>
      <w:pPr>
        <w:pStyle w:val="Normal"/>
        <w:rPr>
          <w:szCs w:val="24"/>
        </w:rPr>
      </w:pPr>
      <w:r>
        <w:rPr>
          <w:szCs w:val="24"/>
        </w:rPr>
        <w:t>130001180095</w:t>
        <w:tab/>
        <w:t xml:space="preserve"> 671154.81</w:t>
        <w:tab/>
        <w:t xml:space="preserve"> 1056610.69 3</w:t>
      </w:r>
    </w:p>
    <w:p>
      <w:pPr>
        <w:pStyle w:val="Normal"/>
        <w:rPr>
          <w:szCs w:val="24"/>
        </w:rPr>
      </w:pPr>
      <w:r>
        <w:rPr>
          <w:szCs w:val="24"/>
        </w:rPr>
        <w:t>130000600027</w:t>
        <w:tab/>
        <w:t xml:space="preserve"> 671154.78</w:t>
        <w:tab/>
        <w:t xml:space="preserve"> 1056611.42 3</w:t>
      </w:r>
    </w:p>
    <w:p>
      <w:pPr>
        <w:pStyle w:val="Normal"/>
        <w:rPr>
          <w:szCs w:val="24"/>
        </w:rPr>
      </w:pPr>
      <w:r>
        <w:rPr>
          <w:szCs w:val="24"/>
        </w:rPr>
        <w:t>130001180038</w:t>
        <w:tab/>
        <w:t xml:space="preserve"> 671154.65</w:t>
        <w:tab/>
        <w:t xml:space="preserve"> 1056617.89 3</w:t>
      </w:r>
    </w:p>
    <w:p>
      <w:pPr>
        <w:pStyle w:val="Normal"/>
        <w:rPr>
          <w:szCs w:val="24"/>
        </w:rPr>
      </w:pPr>
      <w:r>
        <w:rPr>
          <w:szCs w:val="24"/>
        </w:rPr>
        <w:t>130001180039</w:t>
        <w:tab/>
        <w:t xml:space="preserve"> 671154.28</w:t>
        <w:tab/>
        <w:t xml:space="preserve"> 1056632.72 3</w:t>
      </w:r>
    </w:p>
    <w:p>
      <w:pPr>
        <w:pStyle w:val="Normal"/>
        <w:rPr>
          <w:szCs w:val="24"/>
        </w:rPr>
      </w:pPr>
      <w:r>
        <w:rPr>
          <w:szCs w:val="24"/>
        </w:rPr>
        <w:t>130001180040</w:t>
        <w:tab/>
        <w:t xml:space="preserve"> 671154.71</w:t>
        <w:tab/>
        <w:t xml:space="preserve"> 1056632.88 3</w:t>
      </w:r>
    </w:p>
    <w:p>
      <w:pPr>
        <w:pStyle w:val="Normal"/>
        <w:rPr>
          <w:szCs w:val="24"/>
        </w:rPr>
      </w:pPr>
      <w:r>
        <w:rPr>
          <w:szCs w:val="24"/>
        </w:rPr>
        <w:t>130001180097</w:t>
        <w:tab/>
        <w:t xml:space="preserve"> 671154.12</w:t>
        <w:tab/>
        <w:t xml:space="preserve"> 1056639.49 3</w:t>
      </w:r>
    </w:p>
    <w:p>
      <w:pPr>
        <w:pStyle w:val="Normal"/>
        <w:rPr>
          <w:szCs w:val="24"/>
        </w:rPr>
      </w:pPr>
      <w:r>
        <w:rPr>
          <w:szCs w:val="24"/>
        </w:rPr>
        <w:t>130000600029</w:t>
        <w:tab/>
        <w:t xml:space="preserve"> 671154.00</w:t>
        <w:tab/>
        <w:t xml:space="preserve"> 1056643.55 3</w:t>
      </w:r>
    </w:p>
    <w:p>
      <w:pPr>
        <w:pStyle w:val="Normal"/>
        <w:rPr>
          <w:szCs w:val="24"/>
        </w:rPr>
      </w:pPr>
      <w:r>
        <w:rPr>
          <w:szCs w:val="24"/>
        </w:rPr>
        <w:t>130000600033</w:t>
        <w:tab/>
        <w:t xml:space="preserve"> 671153.57</w:t>
        <w:tab/>
        <w:t xml:space="preserve"> 1056661.39 3</w:t>
      </w:r>
    </w:p>
    <w:p>
      <w:pPr>
        <w:pStyle w:val="Normal"/>
        <w:rPr>
          <w:szCs w:val="24"/>
        </w:rPr>
      </w:pPr>
      <w:r>
        <w:rPr>
          <w:szCs w:val="24"/>
        </w:rPr>
        <w:t>130001180036</w:t>
        <w:tab/>
        <w:t xml:space="preserve"> 671167.09</w:t>
        <w:tab/>
        <w:t xml:space="preserve"> 1056614.31 3</w:t>
      </w:r>
    </w:p>
    <w:p>
      <w:pPr>
        <w:pStyle w:val="Normal"/>
        <w:rPr>
          <w:szCs w:val="24"/>
        </w:rPr>
      </w:pPr>
      <w:r>
        <w:rPr>
          <w:szCs w:val="24"/>
        </w:rPr>
        <w:t>130001180041</w:t>
        <w:tab/>
        <w:t xml:space="preserve"> 671166.62</w:t>
        <w:tab/>
        <w:t xml:space="preserve"> 1056636.67 3</w:t>
      </w:r>
    </w:p>
    <w:p>
      <w:pPr>
        <w:pStyle w:val="Normal"/>
        <w:rPr>
          <w:szCs w:val="24"/>
        </w:rPr>
      </w:pPr>
      <w:r>
        <w:rPr>
          <w:szCs w:val="24"/>
        </w:rPr>
        <w:t>130000890008</w:t>
        <w:tab/>
        <w:t xml:space="preserve"> 671240.79</w:t>
        <w:tab/>
        <w:t xml:space="preserve"> 1056584.78 3</w:t>
      </w:r>
    </w:p>
    <w:p>
      <w:pPr>
        <w:pStyle w:val="Normal"/>
        <w:rPr>
          <w:szCs w:val="24"/>
        </w:rPr>
      </w:pPr>
      <w:r>
        <w:rPr>
          <w:szCs w:val="24"/>
        </w:rPr>
        <w:t>130000890006</w:t>
        <w:tab/>
        <w:t xml:space="preserve"> 671232.35</w:t>
        <w:tab/>
        <w:t xml:space="preserve"> 1056597.49 3</w:t>
      </w:r>
    </w:p>
    <w:p>
      <w:pPr>
        <w:pStyle w:val="Normal"/>
        <w:rPr>
          <w:szCs w:val="24"/>
        </w:rPr>
      </w:pPr>
      <w:r>
        <w:rPr>
          <w:szCs w:val="24"/>
        </w:rPr>
        <w:t>130000890007</w:t>
        <w:tab/>
        <w:t xml:space="preserve"> 671236.83</w:t>
        <w:tab/>
        <w:t xml:space="preserve"> 1056597.82 3</w:t>
      </w:r>
    </w:p>
    <w:p>
      <w:pPr>
        <w:pStyle w:val="Normal"/>
        <w:rPr>
          <w:szCs w:val="24"/>
        </w:rPr>
      </w:pPr>
      <w:r>
        <w:rPr>
          <w:szCs w:val="24"/>
        </w:rPr>
        <w:t>130000890024</w:t>
        <w:tab/>
        <w:t xml:space="preserve"> 671240.32</w:t>
        <w:tab/>
        <w:t xml:space="preserve"> 1056599.99 3</w:t>
      </w:r>
    </w:p>
    <w:p>
      <w:pPr>
        <w:pStyle w:val="Normal"/>
        <w:rPr>
          <w:szCs w:val="24"/>
        </w:rPr>
      </w:pPr>
      <w:r>
        <w:rPr>
          <w:szCs w:val="24"/>
        </w:rPr>
        <w:t>130000890022</w:t>
        <w:tab/>
        <w:t xml:space="preserve"> 671236.63</w:t>
        <w:tab/>
        <w:t xml:space="preserve"> 1056600.01 3</w:t>
      </w:r>
    </w:p>
    <w:p>
      <w:pPr>
        <w:pStyle w:val="Normal"/>
        <w:rPr>
          <w:szCs w:val="24"/>
        </w:rPr>
      </w:pPr>
      <w:r>
        <w:rPr>
          <w:szCs w:val="24"/>
        </w:rPr>
        <w:t>130000890020</w:t>
        <w:tab/>
        <w:t xml:space="preserve"> 671232.17</w:t>
        <w:tab/>
        <w:t xml:space="preserve"> 1056600.03 3</w:t>
      </w:r>
    </w:p>
    <w:p>
      <w:pPr>
        <w:pStyle w:val="Normal"/>
        <w:rPr>
          <w:szCs w:val="24"/>
        </w:rPr>
      </w:pPr>
      <w:r>
        <w:rPr>
          <w:szCs w:val="24"/>
        </w:rPr>
        <w:t>130000890021</w:t>
        <w:tab/>
        <w:t xml:space="preserve"> 671232.00</w:t>
        <w:tab/>
        <w:t xml:space="preserve"> 1056602.52 3</w:t>
      </w:r>
    </w:p>
    <w:p>
      <w:pPr>
        <w:pStyle w:val="Normal"/>
        <w:rPr>
          <w:szCs w:val="24"/>
        </w:rPr>
      </w:pPr>
      <w:r>
        <w:rPr>
          <w:szCs w:val="24"/>
        </w:rPr>
        <w:t>130000890023</w:t>
        <w:tab/>
        <w:t xml:space="preserve"> 671236.44</w:t>
        <w:tab/>
        <w:t xml:space="preserve"> 1056602.83 3</w:t>
      </w:r>
    </w:p>
    <w:p>
      <w:pPr>
        <w:pStyle w:val="Normal"/>
        <w:rPr>
          <w:szCs w:val="24"/>
        </w:rPr>
      </w:pPr>
      <w:r>
        <w:rPr>
          <w:szCs w:val="24"/>
        </w:rPr>
        <w:t>130000010003</w:t>
        <w:tab/>
        <w:t xml:space="preserve"> 671223.75</w:t>
        <w:tab/>
        <w:t xml:space="preserve"> 1056615.66 3</w:t>
      </w:r>
    </w:p>
    <w:p>
      <w:pPr>
        <w:pStyle w:val="Normal"/>
        <w:rPr>
          <w:szCs w:val="24"/>
        </w:rPr>
      </w:pPr>
      <w:r>
        <w:rPr>
          <w:szCs w:val="24"/>
        </w:rPr>
        <w:t>130000600002</w:t>
        <w:tab/>
        <w:t xml:space="preserve"> 671235.92</w:t>
        <w:tab/>
        <w:t xml:space="preserve"> 1056616.07 3</w:t>
      </w:r>
    </w:p>
    <w:p>
      <w:pPr>
        <w:pStyle w:val="Normal"/>
        <w:rPr>
          <w:szCs w:val="24"/>
        </w:rPr>
      </w:pPr>
      <w:r>
        <w:rPr>
          <w:szCs w:val="24"/>
        </w:rPr>
        <w:t>130000890013</w:t>
        <w:tab/>
        <w:t xml:space="preserve"> 671239.81</w:t>
        <w:tab/>
        <w:t xml:space="preserve"> 1056616.20 3</w:t>
      </w:r>
    </w:p>
    <w:p>
      <w:pPr>
        <w:pStyle w:val="Normal"/>
        <w:rPr>
          <w:szCs w:val="24"/>
        </w:rPr>
      </w:pPr>
      <w:r>
        <w:rPr>
          <w:szCs w:val="24"/>
        </w:rPr>
        <w:t>130000600021</w:t>
        <w:tab/>
        <w:t xml:space="preserve"> 671236.13</w:t>
        <w:tab/>
        <w:t xml:space="preserve"> 1056631.00 3</w:t>
      </w:r>
    </w:p>
    <w:p>
      <w:pPr>
        <w:pStyle w:val="Normal"/>
        <w:rPr>
          <w:szCs w:val="24"/>
        </w:rPr>
      </w:pPr>
      <w:r>
        <w:rPr>
          <w:szCs w:val="24"/>
        </w:rPr>
        <w:t>130000600022</w:t>
        <w:tab/>
        <w:t xml:space="preserve"> 671236.36</w:t>
        <w:tab/>
        <w:t xml:space="preserve"> 1056647.19 3</w:t>
      </w:r>
    </w:p>
    <w:p>
      <w:pPr>
        <w:pStyle w:val="Normal"/>
        <w:rPr>
          <w:szCs w:val="24"/>
        </w:rPr>
      </w:pPr>
      <w:r>
        <w:rPr>
          <w:szCs w:val="24"/>
        </w:rPr>
        <w:t>130000600023</w:t>
        <w:tab/>
        <w:t xml:space="preserve"> 671236.57</w:t>
        <w:tab/>
        <w:t xml:space="preserve"> 1056663.44 3</w:t>
      </w:r>
    </w:p>
    <w:sectPr>
      <w:type w:val="nextPage"/>
      <w:pgSz w:w="11906" w:h="16838"/>
      <w:pgMar w:left="1728" w:right="1644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" w:hanging="2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false"/>
      <w:jc w:val="center"/>
      <w:outlineLvl w:val="5"/>
    </w:pPr>
    <w:rPr>
      <w:rFonts w:ascii="Bookman Old Style" w:hAnsi="Bookman Old Style" w:cs="Bookman Old Style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false"/>
      <w:spacing w:before="240" w:after="60"/>
      <w:jc w:val="center"/>
      <w:outlineLvl w:val="8"/>
    </w:pPr>
    <w:rPr>
      <w:b/>
      <w:shadow/>
      <w:sz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0z1">
    <w:name w:val="WW8Num10z1"/>
    <w:qFormat/>
    <w:rPr>
      <w:rFonts w:ascii="Courier New" w:hAnsi="Courier New" w:cs="Times New Roman"/>
      <w:b/>
      <w:i w:val="false"/>
      <w:sz w:val="24"/>
    </w:rPr>
  </w:style>
  <w:style w:type="character" w:styleId="WW8Num11z2">
    <w:name w:val="WW8Num11z2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2">
    <w:name w:val="WW8Num13z2"/>
    <w:qFormat/>
    <w:rPr>
      <w:b/>
      <w:i w:val="false"/>
      <w:sz w:val="24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napToGrid w:val="false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Eisl">
    <w:name w:val="eisl"/>
    <w:basedOn w:val="Normal"/>
    <w:qFormat/>
    <w:pPr>
      <w:jc w:val="both"/>
    </w:pPr>
    <w:rPr>
      <w:rFonts w:ascii="Arial Narrow" w:hAnsi="Arial Narrow" w:cs="Arial Narrow"/>
      <w:sz w:val="24"/>
      <w:szCs w:val="24"/>
    </w:rPr>
  </w:style>
  <w:style w:type="paragraph" w:styleId="OdstEis">
    <w:name w:val="odst Eis"/>
    <w:basedOn w:val="Eisl"/>
    <w:qFormat/>
    <w:pPr>
      <w:widowControl w:val="false"/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20:00Z</dcterms:created>
  <dc:creator>Honza</dc:creator>
  <dc:description/>
  <cp:keywords/>
  <dc:language>en-US</dc:language>
  <cp:lastModifiedBy>Honza</cp:lastModifiedBy>
  <cp:lastPrinted>2009-01-12T16:27:00Z</cp:lastPrinted>
  <dcterms:modified xsi:type="dcterms:W3CDTF">2010-05-10T02:20:00Z</dcterms:modified>
  <cp:revision>2</cp:revision>
  <dc:subject/>
  <dc:title>                                                    Dodatek č</dc:title>
</cp:coreProperties>
</file>