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426"/>
          <w:tab w:val="left" w:pos="0" w:leader="none"/>
        </w:tabs>
        <w:ind w:left="360" w:hanging="0"/>
        <w:rPr>
          <w:rFonts w:ascii="Arial" w:hAnsi="Arial" w:cs="Arial"/>
          <w:bCs w:val="false"/>
          <w:caps/>
          <w:szCs w:val="28"/>
        </w:rPr>
      </w:pPr>
      <w:r>
        <w:rPr>
          <w:rFonts w:cs="Arial" w:ascii="Arial" w:hAnsi="Arial"/>
          <w:bCs w:val="false"/>
          <w:caps/>
          <w:szCs w:val="28"/>
        </w:rPr>
        <w:t>d.1 TECHNICKÁ ZPRÁVA stavebních objektů</w:t>
      </w:r>
    </w:p>
    <w:p>
      <w:pPr>
        <w:pStyle w:val="Normal"/>
        <w:rPr>
          <w:rFonts w:ascii="Arial" w:hAnsi="Arial" w:cs="Arial"/>
          <w:bCs/>
          <w:caps/>
          <w:szCs w:val="28"/>
        </w:rPr>
      </w:pPr>
      <w:r>
        <w:rPr>
          <w:rFonts w:cs="Arial" w:ascii="Arial" w:hAnsi="Arial"/>
          <w:bCs/>
          <w:caps/>
          <w:szCs w:val="28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bsah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4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</w:rPr>
            <w:instrText xml:space="preserve"> TOC \o "1-3" \h \z \u </w:instrText>
          </w:r>
          <w:r>
            <w:rPr>
              <w:rStyle w:val="IndexLink"/>
            </w:rPr>
            <w:fldChar w:fldCharType="separate"/>
          </w:r>
          <w:hyperlink w:anchor="__RefHeading___Toc77682005">
            <w:r>
              <w:rPr>
                <w:rStyle w:val="IndexLink"/>
              </w:rPr>
              <w:t>1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Přípravné práce</w:t>
              <w:tab/>
              <w:t>2</w:t>
            </w:r>
          </w:hyperlink>
        </w:p>
        <w:p>
          <w:pPr>
            <w:pStyle w:val="Contents1"/>
            <w:tabs>
              <w:tab w:val="left" w:pos="44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</w:rPr>
          </w:pPr>
          <w:hyperlink w:anchor="__RefHeading___Toc77682006">
            <w:r>
              <w:rPr>
                <w:rStyle w:val="IndexLink"/>
              </w:rPr>
              <w:t>2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Technický popis stavby</w:t>
              <w:tab/>
              <w:t>2</w:t>
            </w:r>
          </w:hyperlink>
        </w:p>
        <w:p>
          <w:pPr>
            <w:pStyle w:val="Contents1"/>
            <w:rPr>
              <w:rFonts w:ascii="Calibri" w:hAnsi="Calibri" w:cs="Times New Roman"/>
              <w:sz w:val="22"/>
              <w:szCs w:val="22"/>
            </w:rPr>
          </w:pPr>
          <w:hyperlink w:anchor="__RefHeading___Toc77682007">
            <w:r>
              <w:rPr>
                <w:rStyle w:val="IndexLink"/>
              </w:rPr>
              <w:t>SO 01 Oprava podemletého PB opevnění u pozemku parc.č.847</w:t>
              <w:tab/>
              <w:t>2</w:t>
            </w:r>
          </w:hyperlink>
        </w:p>
        <w:p>
          <w:pPr>
            <w:pStyle w:val="Contents1"/>
            <w:rPr>
              <w:rFonts w:ascii="Calibri" w:hAnsi="Calibri" w:cs="Times New Roman"/>
              <w:sz w:val="22"/>
              <w:szCs w:val="22"/>
            </w:rPr>
          </w:pPr>
          <w:hyperlink w:anchor="__RefHeading___Toc77682008">
            <w:r>
              <w:rPr>
                <w:rStyle w:val="IndexLink"/>
              </w:rPr>
              <w:t>SO 02 Oprava LB opevnění včetně vyčištění koryta v blízkosti prahu č.1</w:t>
              <w:tab/>
              <w:t>2</w:t>
            </w:r>
          </w:hyperlink>
        </w:p>
        <w:p>
          <w:pPr>
            <w:pStyle w:val="Contents1"/>
            <w:rPr>
              <w:rFonts w:ascii="Calibri" w:hAnsi="Calibri" w:cs="Times New Roman"/>
              <w:sz w:val="22"/>
              <w:szCs w:val="22"/>
            </w:rPr>
          </w:pPr>
          <w:hyperlink w:anchor="__RefHeading___Toc77682009">
            <w:r>
              <w:rPr>
                <w:rStyle w:val="IndexLink"/>
              </w:rPr>
              <w:t>SO 03 – oprava LB a PB opevnění v blízkosti prahu č.2,3 a oprava LB opevnění u prahu č.4</w:t>
              <w:tab/>
              <w:t>3</w:t>
            </w:r>
          </w:hyperlink>
        </w:p>
        <w:p>
          <w:pPr>
            <w:pStyle w:val="Contents1"/>
            <w:rPr>
              <w:rFonts w:ascii="Calibri" w:hAnsi="Calibri" w:cs="Times New Roman"/>
              <w:sz w:val="22"/>
              <w:szCs w:val="22"/>
            </w:rPr>
          </w:pPr>
          <w:hyperlink w:anchor="__RefHeading___Toc77682010">
            <w:r>
              <w:rPr>
                <w:rStyle w:val="IndexLink"/>
              </w:rPr>
              <w:t>SO 04 – oprava LB a PB nátrží a opevnění v blízkosti prahu č.5</w:t>
              <w:tab/>
              <w:t>4</w:t>
            </w:r>
          </w:hyperlink>
        </w:p>
        <w:p>
          <w:pPr>
            <w:pStyle w:val="Contents1"/>
            <w:spacing w:lineRule="auto" w:line="360"/>
            <w:rPr>
              <w:rFonts w:ascii="Calibri" w:hAnsi="Calibri" w:cs="Times New Roman"/>
              <w:sz w:val="22"/>
              <w:szCs w:val="22"/>
            </w:rPr>
          </w:pPr>
          <w:hyperlink w:anchor="__RefHeading___Toc77682011">
            <w:r>
              <w:rPr>
                <w:rStyle w:val="IndexLink"/>
              </w:rPr>
              <w:t>SO 05 – oprava PB nátrží a opevnění u pozemku parc.č. 516/2 a 470/5</w:t>
              <w:tab/>
              <w:t>4</w:t>
            </w:r>
          </w:hyperlink>
        </w:p>
        <w:p>
          <w:pPr>
            <w:pStyle w:val="Contents1"/>
            <w:rPr>
              <w:rFonts w:ascii="Calibri" w:hAnsi="Calibri" w:cs="Times New Roman"/>
              <w:sz w:val="22"/>
              <w:szCs w:val="22"/>
            </w:rPr>
          </w:pPr>
          <w:hyperlink w:anchor="__RefHeading___Toc77682012">
            <w:r>
              <w:rPr>
                <w:rStyle w:val="IndexLink"/>
              </w:rPr>
              <w:t>SO 06 – oprava LB a PB opevnění u pozemku parc.č. 1823</w:t>
              <w:tab/>
              <w:t>5</w:t>
            </w:r>
          </w:hyperlink>
        </w:p>
        <w:p>
          <w:pPr>
            <w:pStyle w:val="Contents1"/>
            <w:rPr>
              <w:rFonts w:ascii="Calibri" w:hAnsi="Calibri" w:cs="Times New Roman"/>
              <w:sz w:val="22"/>
              <w:szCs w:val="22"/>
            </w:rPr>
          </w:pPr>
          <w:hyperlink w:anchor="__RefHeading___Toc77682013">
            <w:r>
              <w:rPr>
                <w:rStyle w:val="IndexLink"/>
              </w:rPr>
              <w:t>SO 07 – oprava LB a PB opevnění a nátrží u pozemku parc.č. 398/1</w:t>
              <w:tab/>
              <w:t>5</w:t>
            </w:r>
          </w:hyperlink>
        </w:p>
        <w:p>
          <w:pPr>
            <w:pStyle w:val="Contents1"/>
            <w:tabs>
              <w:tab w:val="left" w:pos="44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</w:rPr>
          </w:pPr>
          <w:hyperlink w:anchor="__RefHeading___Toc77682014">
            <w:r>
              <w:rPr>
                <w:rStyle w:val="IndexLink"/>
              </w:rPr>
              <w:t>3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Nakládání s odpady</w:t>
              <w:tab/>
              <w:t>6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bookmarkStart w:id="0" w:name="__RefHeading___Toc77682005"/>
      <w:bookmarkEnd w:id="0"/>
      <w:r>
        <w:rPr>
          <w:rFonts w:cs="Arial" w:ascii="Arial" w:hAnsi="Arial"/>
          <w:sz w:val="24"/>
          <w:szCs w:val="24"/>
        </w:rPr>
        <w:t>Přípravné práce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řed zahájením stavebních prací je nutno vymezit staveniště. Jelikož se jedná o opravy opevnění, není třeba provádět speciální opatření pro vytýčení stavby. Stavební materiál bude nutné dovážet na stavbu postupně, aby byly minimalizovány potřebné plochy na skládky materiálu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,Bold;Arial" w:hAnsi="Arial,Bold;Arial" w:cs="Arial,Bold;Arial"/>
        </w:rPr>
      </w:pPr>
      <w:r>
        <w:rPr>
          <w:rFonts w:cs="Arial,Bold;Arial" w:ascii="Arial,Bold;Arial" w:hAnsi="Arial,Bold;Arial"/>
        </w:rPr>
        <w:t>Před zahájením stavebních prací budou vytýčeny veškeré podzemní sítě. Zemní práce v ochranných pásmech inženýrských sítí budou prováděny po jejich vytyčení pouze ručně a v souladu s podmínkami jednotlivých provozovatelů.</w:t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bookmarkStart w:id="1" w:name="__RefHeading___Toc77682006"/>
      <w:bookmarkEnd w:id="1"/>
      <w:r>
        <w:rPr>
          <w:rFonts w:cs="Arial" w:ascii="Arial" w:hAnsi="Arial"/>
          <w:sz w:val="24"/>
          <w:szCs w:val="24"/>
        </w:rPr>
        <w:t>Technický popis stavby</w:t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bookmarkStart w:id="2" w:name="__RefHeading___Toc77682007"/>
      <w:r>
        <w:rPr>
          <w:rFonts w:cs="Arial" w:ascii="Arial" w:hAnsi="Arial"/>
          <w:sz w:val="24"/>
          <w:szCs w:val="24"/>
        </w:rPr>
        <w:t>SO 01 Oprava podemletého PB opevnění u pozemku parc.č.847</w:t>
      </w:r>
      <w:bookmarkEnd w:id="2"/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Normal"/>
        <w:spacing w:lineRule="auto" w:line="276" w:before="0" w:after="24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V úseku SO 01 bude provedena oprava stávajícího podemletého PB opevnění v délce 8 m. V rámci opravy bude provedena stabilizace dna a svahů do výšky 1,5 m nad dno pomocí přírodě blízké kamenné rovnaniny s vyklínováním o min. hmotnosti zrna 200 kg. Je uvažováno s přeskládáním stávajících kamenů v rozsahu 30 %. Rovnanina bude uložena na podsyp tl. 100 mm ze štěrkodrtě fr. 16-32 mm. Ukončení rovnaniny v patě svahu bude provedeno kamennou patkou–záhozem o hmotnosti kamene 200-500 kg s rozměry 0,8 x 0,8 m s urovnáním líce a vyklínováním. Opevnění bude plynule navázáno na okolní stávající opevnění. Navázání opevnění na stávající terén bude provedeno zpětným zahrnutím vytěžené zeminy a s provedením osetí travní směsi.</w:t>
      </w:r>
    </w:p>
    <w:p>
      <w:pPr>
        <w:pStyle w:val="Normal"/>
        <w:spacing w:lineRule="auto" w:line="276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říjezd na staveniště bude možný po obecní komunikaci. Zhotovitel musí zajistit zachování průjezdu pro složky IZS v průběhu realizace stavby - v souladu s § 5 odst. 1 písm. b) zákona č. 133/1985 Sb., o požární ochraně, ve znění pozdějších předpisů, musí při realizaci stavby zůstat zachovány volné příjezdové komunikace (zajištěn průjezd pro požární vozidla minimálně 3,50 m) k zajištění účinného a bezpečného zásahu požárních jednotek při hašení požáru a záchranných pracích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sz w:val="24"/>
          <w:szCs w:val="24"/>
        </w:rPr>
      </w:pPr>
      <w:bookmarkStart w:id="3" w:name="__RefHeading___Toc77682008"/>
      <w:bookmarkEnd w:id="3"/>
      <w:r>
        <w:rPr>
          <w:rFonts w:cs="Arial" w:ascii="Arial" w:hAnsi="Arial"/>
          <w:sz w:val="24"/>
          <w:szCs w:val="24"/>
        </w:rPr>
        <w:t>SO 02 Oprava LB opevnění včetně vyčištění koryta v blízkosti prahu č.1</w:t>
      </w:r>
    </w:p>
    <w:p>
      <w:pPr>
        <w:pStyle w:val="Normal"/>
        <w:spacing w:lineRule="auto" w:line="276" w:before="288" w:after="288"/>
        <w:ind w:firstLine="708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V úseku SO 02 bude od stávající kamenné zdi provedena oprava rozplaveného LB opevnění po vyústění soustředěné povrchové vody do toku Merta v délce 20,0 m. V rámci opravy bude provedena stabilizace dna a svahů do výšky 1,5 m nad dno pomocí přírodě blízké kamenné rovnaniny s vyklínováním o min. hmotnosti zrna 200 kg. Je uvažováno s přeskládáním stávajících kamenů v rozsahu 30 %. Rovnanina bude uložena na podsyp tl. 100 mm ze štěrkodrtě fr. 16-32 mm. Ukončení rovnaniny v patě svahu bude provedeno </w:t>
      </w:r>
      <w:r>
        <w:rPr>
          <w:rFonts w:cs="Arial" w:ascii="Arial" w:hAnsi="Arial"/>
        </w:rPr>
        <w:t>kamennou patkou–</w:t>
      </w:r>
      <w:r>
        <w:rPr>
          <w:rFonts w:cs="Arial" w:ascii="Arial" w:hAnsi="Arial"/>
          <w:bCs/>
        </w:rPr>
        <w:t>záhozem o hmotnosti kamene 200-500 kg s rozměry 0,8 x 0,8 m s urovnáním líce a vyklínováním. Opevnění bude plynule navázáno na stávající kamennou zeď. Navázání opevnění na stávající terén bude provedeno zpětným zahrnutím vytěžené zeminy a s provedením osetí.</w:t>
      </w:r>
      <w:bookmarkStart w:id="4" w:name="_Hlk75269957"/>
    </w:p>
    <w:p>
      <w:pPr>
        <w:pStyle w:val="Normal"/>
        <w:spacing w:lineRule="auto" w:line="276" w:before="288" w:after="288"/>
        <w:ind w:firstLine="708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V předmětném úseku bude provedeno kácení náletů a dřevin nacházejících se v průtočném profilu či bezprostředně na břehové hraně. Odstranění dřevin je provedeno v souladu se zpracovanou inventarizací dřevin s ohledem na danou perspektivu jedinců.</w:t>
      </w:r>
    </w:p>
    <w:p>
      <w:pPr>
        <w:pStyle w:val="Normal"/>
        <w:spacing w:lineRule="auto" w:line="276" w:before="288" w:after="288"/>
        <w:ind w:firstLine="708"/>
        <w:jc w:val="both"/>
        <w:rPr>
          <w:rFonts w:ascii="Arial" w:hAnsi="Arial" w:cs="Arial"/>
          <w:bCs/>
        </w:rPr>
      </w:pPr>
      <w:bookmarkEnd w:id="4"/>
      <w:r>
        <w:rPr>
          <w:rFonts w:cs="Arial" w:ascii="Arial" w:hAnsi="Arial"/>
          <w:bCs/>
        </w:rPr>
        <w:t xml:space="preserve">Stavební práce budou probíhat v blízkosti sloupu a vedení nadzemního NN. </w:t>
      </w:r>
      <w:r>
        <w:rPr>
          <w:rFonts w:eastAsia="TimesNewRomanPSMT;Yu Gothic" w:cs="Arial" w:ascii="Arial" w:hAnsi="Arial"/>
        </w:rPr>
        <w:t>Nadzemní vedení nízkého napětí (do 1 kV) není chráněno ochranným pásmem.</w:t>
      </w:r>
      <w:r>
        <w:rPr>
          <w:rFonts w:cs="Arial" w:ascii="Arial" w:hAnsi="Arial"/>
          <w:bCs/>
        </w:rPr>
        <w:t xml:space="preserve"> </w:t>
      </w:r>
      <w:r>
        <w:rPr>
          <w:rFonts w:eastAsia="TimesNewRomanPSMT;Yu Gothic" w:cs="Arial" w:ascii="Arial" w:hAnsi="Arial"/>
        </w:rPr>
        <w:t>Při činnostech prováděných v jeho blízkosti (práce v blízkosti) je nutné dodržet vzdálenosti dané ČSN EN 50110-1 ed. 2.</w:t>
      </w:r>
    </w:p>
    <w:p>
      <w:pPr>
        <w:pStyle w:val="Normal"/>
        <w:spacing w:lineRule="auto" w:line="276" w:before="288" w:after="288"/>
        <w:ind w:firstLine="708"/>
        <w:jc w:val="both"/>
        <w:rPr>
          <w:rFonts w:ascii="Arial" w:hAnsi="Arial" w:cs="Arial"/>
          <w:bCs/>
        </w:rPr>
      </w:pPr>
      <w:r>
        <w:rPr>
          <w:rFonts w:eastAsia="TimesNewRomanPSMT;Yu Gothic" w:cs="Arial" w:ascii="Arial" w:hAnsi="Arial"/>
        </w:rPr>
        <w:t xml:space="preserve">Dále v rámci SO 02 bude provedeno opevnění dna vývaru pod prahem č.1 v délce 4 m. Opevnění bude provedeno kamenem o hmotnosti 200-500 kg a uzavře se lomovým kamenem ukládaným na sucho na štět. V tomto místě bude provedena oprava LB opevnění v délce 4 m nad práhem č.1. </w:t>
      </w:r>
      <w:r>
        <w:rPr>
          <w:rFonts w:cs="Arial" w:ascii="Arial" w:hAnsi="Arial"/>
          <w:bCs/>
        </w:rPr>
        <w:t xml:space="preserve">V rámci opravy opevnění bude provedena stabilizace dna a svahů do výšky 1,0 m nad dno pomocí přírodě blízké kamenné rovnaniny s vyklínováním o min. hmotnosti kamene 200 kg. Je uvažováno s přeskládáním stávajících kamenů v rozsahu 50 %. Rovnanina bude uložena na podsyp tl. 100 mm ze štěrkodrtě fr. 16-32 mm. Ukončení rovnaniny v patě svahu bude provedeno </w:t>
      </w:r>
      <w:r>
        <w:rPr>
          <w:rFonts w:cs="Arial" w:ascii="Arial" w:hAnsi="Arial"/>
        </w:rPr>
        <w:t>kamennou patkou–</w:t>
      </w:r>
      <w:r>
        <w:rPr>
          <w:rFonts w:cs="Arial" w:ascii="Arial" w:hAnsi="Arial"/>
          <w:bCs/>
        </w:rPr>
        <w:t>záhozem o hmotnosti zrna 200-500 kg s rozměry 0,8 x 0,8 m s urovnáním líce a vyklínováním. Opevnění bude plynule navázáno na stávající opevnění. Navázání opevnění na stávající terén bude provedeno zpětným zahrnutím vytěžené zeminy a s provedením osetí.</w:t>
      </w:r>
    </w:p>
    <w:p>
      <w:pPr>
        <w:pStyle w:val="Normal"/>
        <w:spacing w:lineRule="auto" w:line="276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říjezd na staveniště bude možný po pozemku č.563/1. </w:t>
      </w:r>
    </w:p>
    <w:p>
      <w:pPr>
        <w:pStyle w:val="Normal"/>
        <w:spacing w:lineRule="auto" w:line="276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sz w:val="24"/>
          <w:szCs w:val="24"/>
        </w:rPr>
      </w:pPr>
      <w:bookmarkStart w:id="5" w:name="__RefHeading___Toc77682009"/>
      <w:bookmarkEnd w:id="5"/>
      <w:r>
        <w:rPr>
          <w:rFonts w:cs="Arial" w:ascii="Arial" w:hAnsi="Arial"/>
          <w:sz w:val="24"/>
          <w:szCs w:val="24"/>
        </w:rPr>
        <w:t>SO 03 – oprava LB a PB opevnění v blízkosti prahu č.2,3 a oprava LB opevnění u prahu č.4</w:t>
      </w:r>
    </w:p>
    <w:p>
      <w:pPr>
        <w:pStyle w:val="Normal"/>
        <w:spacing w:lineRule="auto" w:line="276"/>
        <w:ind w:firstLine="360"/>
        <w:jc w:val="both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Normal"/>
        <w:spacing w:lineRule="auto" w:line="276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V rámci SO 03 bude provedena oprava opevnění koryta toku v blízkosti prahů a opevnění vývaru pod prahem č.3 v délce 4,0 m. Opevnění dna vývaru bude provedeno kamenem o hmotnosti 200-500 kg a uzavře se lomovým kamenem ukládaným na sucho na štět. Oprava LB opevnění koryta toku, v blízkosti práhu č.2, bude v délce 17,0 m provedena stabilizací dna a svahů do výšky 1,0 m nad dno pomocí přírodě blízké kamenné rovnaniny s vyklínováním o min. hmotnosti kamene 200 kg. S přeskládáním stávajících kamenů se neuvažuje. Rovnanina bude uložena na podsyp tl. 100 mm ze štěrkodrtě fr. 16-32 mm. Ukončení rovnaniny v patě svahu bude provedeno kamennou patkou–záhozem o hmotnosti zrna 200-500 kg s rozměry 0,8 x 0,8 m s urovnáním líce a vyklínováním. Opevnění bude plynule navázáno na stávající kamennou zeď a stávající opevnění. Navázání opevnění na stávající terén bude provedeno zpětným zahrnutím vytěžené zeminy a s provedením osetí.</w:t>
      </w:r>
    </w:p>
    <w:p>
      <w:pPr>
        <w:pStyle w:val="Normal"/>
        <w:spacing w:lineRule="auto" w:line="276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tejný způsob opravy LB i PB opevnění bude i v místě práhu č.3. Celková délka LB opevnění bude 7,0 m a délka PB opevnění 23,5 m. V tomto místě se uvažuje s přeskládáním stávajících kamenů v rozsahu 30 %.</w:t>
      </w:r>
    </w:p>
    <w:p>
      <w:pPr>
        <w:pStyle w:val="Normal"/>
        <w:spacing w:lineRule="auto" w:line="276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tejný způsob opravy LB opevnění bude i v místě práhu č.4. Celková délka LB opevnění bude 19,0 m. V tomto místě se uvažuje s přeskládáním stávajících kamenů v rozsahu 30 %.</w:t>
      </w:r>
    </w:p>
    <w:p>
      <w:pPr>
        <w:pStyle w:val="Normal"/>
        <w:spacing w:lineRule="auto" w:line="276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říjezd na staveniště, kde bude probíhat oprava LB opevnění v blízkosti práhu č.2 bude možný po pozemku č. 563/1, příp. po chodníku parc.č. 1589 pouze lehkou technikou. Ke zbývajícím staveništím bude příjezd po nezpevněné cestě parc. č. 1304. </w:t>
      </w:r>
    </w:p>
    <w:p>
      <w:pPr>
        <w:pStyle w:val="Normal"/>
        <w:spacing w:lineRule="auto" w:line="276"/>
        <w:ind w:firstLine="360"/>
        <w:jc w:val="both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Heading1"/>
        <w:rPr>
          <w:rFonts w:ascii="Arial" w:hAnsi="Arial" w:cs="Arial"/>
          <w:sz w:val="24"/>
          <w:szCs w:val="24"/>
        </w:rPr>
      </w:pPr>
      <w:bookmarkStart w:id="6" w:name="__RefHeading___Toc77682010"/>
      <w:bookmarkEnd w:id="6"/>
      <w:r>
        <w:rPr>
          <w:rFonts w:cs="Arial" w:ascii="Arial" w:hAnsi="Arial"/>
          <w:sz w:val="24"/>
          <w:szCs w:val="24"/>
        </w:rPr>
        <w:t>SO 04 – oprava LB a PB nátrží a opevnění v blízkosti prahu č.5</w:t>
      </w:r>
    </w:p>
    <w:p>
      <w:pPr>
        <w:pStyle w:val="Normal"/>
        <w:spacing w:lineRule="auto" w:line="276"/>
        <w:ind w:firstLine="360"/>
        <w:jc w:val="both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Normal"/>
        <w:spacing w:lineRule="auto" w:line="276"/>
        <w:ind w:first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V úseku SO 04 bude v blízkosti práhu č.5 provedena oprava nátrží a stávajícího podemletého LB opevnění v délce 8,0 m a PB opevnění v délce 8,0 m. </w:t>
      </w:r>
      <w:r>
        <w:rPr>
          <w:rFonts w:eastAsia="TimesNewRomanPSMT;Yu Gothic" w:cs="Arial" w:ascii="Arial" w:hAnsi="Arial"/>
        </w:rPr>
        <w:t>Dále v rámci SO 04 bude provedeno opevnění dna vývaru pod prahem č.5 v délce 4,0 m. Opevnění bude provedeno kamenem o hmotnosti 200-500 kg a uzavře se lomovým kamenem ukládaným na sucho na štět.</w:t>
      </w:r>
      <w:r>
        <w:rPr>
          <w:rFonts w:cs="Arial" w:ascii="Arial" w:hAnsi="Arial"/>
          <w:bCs/>
        </w:rPr>
        <w:t xml:space="preserve"> V rámci oprav opevnění budou výtrže doplněny zeminou a bude provedena stabilizace dna a svahů do výšky 1,0 m nad dno pomocí přírodě blízké kamenné rovnaniny s vyklínováním o min. hmotnosti kamene 200 kg. Je uvažováno s přeskládáním stávajících kamenů v rozsahu 30 %. Rovnanina bude uložena na podsyp tl. 100 mm ze štěrkodrtě fr. 16-32 mm. Ukončení rovnaniny v patě svahu bude provedeno </w:t>
      </w:r>
      <w:r>
        <w:rPr>
          <w:rFonts w:cs="Arial" w:ascii="Arial" w:hAnsi="Arial"/>
        </w:rPr>
        <w:t>kamennou patkou–</w:t>
      </w:r>
      <w:r>
        <w:rPr>
          <w:rFonts w:cs="Arial" w:ascii="Arial" w:hAnsi="Arial"/>
          <w:bCs/>
        </w:rPr>
        <w:t>záhozem o hmotnosti zrna 200-500 kg s rozměry 0,8 x 0,8 m s urovnáním líce a vyklínováním. Opevnění bude plynule navázáno na okolní stávající opevnění. Navázání opevnění na stávající terén bude provedeno zpětným zahrnutím vytěžené zeminy a s provedením osetí.</w:t>
      </w:r>
    </w:p>
    <w:p>
      <w:pPr>
        <w:pStyle w:val="Normal"/>
        <w:spacing w:lineRule="auto" w:line="276"/>
        <w:ind w:first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76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říjezd na staveniště bude po nezpevněné cestě parc. č. 1304. </w:t>
      </w:r>
    </w:p>
    <w:p>
      <w:pPr>
        <w:pStyle w:val="Normal"/>
        <w:spacing w:lineRule="auto" w:line="276"/>
        <w:ind w:firstLine="360"/>
        <w:jc w:val="both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Heading1"/>
        <w:rPr>
          <w:rFonts w:ascii="Arial" w:hAnsi="Arial" w:cs="Arial"/>
          <w:sz w:val="24"/>
          <w:szCs w:val="24"/>
        </w:rPr>
      </w:pPr>
      <w:bookmarkStart w:id="7" w:name="__RefHeading___Toc77682011"/>
      <w:bookmarkEnd w:id="7"/>
      <w:r>
        <w:rPr>
          <w:rFonts w:cs="Arial" w:ascii="Arial" w:hAnsi="Arial"/>
          <w:sz w:val="24"/>
          <w:szCs w:val="24"/>
        </w:rPr>
        <w:t>SO 05 – oprava PB nátrží a opevnění u pozemku parc.č. 516/2 a 470/5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288" w:after="288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V úseku SO 05 bude provedena oprava nátrží a stávajícího podemletého PB opevnění v celkové délce 20,5 m. V rámci oprav budou nátrže doplněny zeminou a bude provedena stabilizace dna a svahů do výšky 1,0 m nad dno pomocí přírodě blízké kamenné rovnaniny s vyklínováním o min. hmotnosti kamene 200 kg. Je uvažováno s přeskládáním stávajících kamenů v rozsahu 30 %. Rovnanina bude uložena na podsyp tl. 100 mm ze štěrkodrtě fr. 16-32 mm. Ukončení rovnaniny v patě svahu bude provedeno </w:t>
      </w:r>
      <w:r>
        <w:rPr>
          <w:rFonts w:cs="Arial" w:ascii="Arial" w:hAnsi="Arial"/>
        </w:rPr>
        <w:t>kamennou patkou–</w:t>
      </w:r>
      <w:r>
        <w:rPr>
          <w:rFonts w:cs="Arial" w:ascii="Arial" w:hAnsi="Arial"/>
          <w:bCs/>
        </w:rPr>
        <w:t>záhozem o hmotnosti zrna 200-500 kg s rozměry 0,8 x 0,8 m s urovnáním líce a vyklínováním. Opevnění bude plynule navázáno na okolní stávající opevnění. Navázání opevnění na stávající terén bude provedeno zpětným zahrnutím vytěžené zeminy a s provedením osetí.</w:t>
      </w:r>
    </w:p>
    <w:p>
      <w:pPr>
        <w:pStyle w:val="Normal"/>
        <w:spacing w:lineRule="auto" w:line="276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říjezd na staveniště bude po nezpevněné cestě na parc. č. 1302/2.</w:t>
      </w:r>
    </w:p>
    <w:p>
      <w:pPr>
        <w:pStyle w:val="Heading1"/>
        <w:rPr>
          <w:rFonts w:ascii="Arial" w:hAnsi="Arial" w:cs="Arial"/>
          <w:sz w:val="24"/>
          <w:szCs w:val="24"/>
        </w:rPr>
      </w:pPr>
      <w:bookmarkStart w:id="8" w:name="__RefHeading___Toc77682012"/>
      <w:bookmarkEnd w:id="8"/>
      <w:r>
        <w:rPr>
          <w:rFonts w:cs="Arial" w:ascii="Arial" w:hAnsi="Arial"/>
          <w:sz w:val="24"/>
          <w:szCs w:val="24"/>
        </w:rPr>
        <w:t>SO 06 – oprava LB a PB opevnění u pozemku parc.č. 1823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288" w:after="288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 xml:space="preserve">V úseku SO 06 bude provedena oprava rozplaveného LB i PB opevnění v celkové délce 100 m (50 m LB, 50 m PB). V rámci oprav bude provedena stabilizace dna a svahů do výšky 1,0 m nad dno pomocí přírodě blízké kamenné rovnaniny s vyklínováním o min. hmotnosti kamene 200 kg. Je uvažováno s přeskládáním stávajících kamenů v rozsahu 10 %. Rovnanina bude uložena na podsyp tl. 100 mm ze štěrkodrtě fr. 16-32 mm. Ukončení rovnaniny v patě svahu bude provedeno </w:t>
      </w:r>
      <w:r>
        <w:rPr>
          <w:rFonts w:cs="Arial" w:ascii="Arial" w:hAnsi="Arial"/>
        </w:rPr>
        <w:t>kamennou patkou–</w:t>
      </w:r>
      <w:r>
        <w:rPr>
          <w:rFonts w:cs="Arial" w:ascii="Arial" w:hAnsi="Arial"/>
          <w:bCs/>
        </w:rPr>
        <w:t xml:space="preserve">záhozem o hmotnosti zrna 200-500 kg s rozměry 0,8 x 0,8 m s urovnáním líce a vyklínováním. Opevnění bude plynule navázáno na okolní stávající opevnění. Navázání opevnění na stávající terén bude provedeno zpětným zahrnutím vytěžené zeminy a s provedením osetí.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288" w:after="28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Stávající výust odvodnění příkopu na předmětném úseku bude zachována. Pod výustí bude provedeno opevnění kynety z kamenné dlažby do betonu a bude navázáno na rovnaninu svahu a bude navazovat na opevnění mostu. Přesný tvar napojení bude upřesněn pracovníkem PMO.</w:t>
      </w:r>
    </w:p>
    <w:p>
      <w:pPr>
        <w:pStyle w:val="Normal"/>
        <w:spacing w:lineRule="auto" w:line="276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V předmětném úseku bude provedeno kácení náletů a dřevin nacházejících se v průtočném profilu či bezprostředně na břehové hraně. Odstranění dřevin je provedeno v souladu se zpracovanou inventarizací dřevin s ohledem na danou perspektivu jedinců.</w:t>
      </w:r>
    </w:p>
    <w:p>
      <w:pPr>
        <w:pStyle w:val="Normal"/>
        <w:spacing w:lineRule="auto" w:line="276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říjezd na staveniště bude přes pozemek parc. č. 1823. Pro přístup se využije lehké stavební techniky z důvodu neověřené pevnosti obecního mostu!</w:t>
      </w:r>
    </w:p>
    <w:p>
      <w:pPr>
        <w:pStyle w:val="Normal"/>
        <w:spacing w:lineRule="auto" w:line="276"/>
        <w:ind w:firstLine="360"/>
        <w:jc w:val="both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Heading1"/>
        <w:rPr>
          <w:rFonts w:ascii="Arial" w:hAnsi="Arial" w:cs="Arial"/>
          <w:sz w:val="24"/>
          <w:szCs w:val="24"/>
        </w:rPr>
      </w:pPr>
      <w:bookmarkStart w:id="9" w:name="__RefHeading___Toc77682013"/>
      <w:bookmarkEnd w:id="9"/>
      <w:r>
        <w:rPr>
          <w:rFonts w:cs="Arial" w:ascii="Arial" w:hAnsi="Arial"/>
          <w:sz w:val="24"/>
          <w:szCs w:val="24"/>
        </w:rPr>
        <w:t>SO 07 – oprava LB a PB opevnění a nátrží u pozemku parc.č. 398/1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288" w:after="288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V úseku SO 07 bude provedena oprava nátrží PB v délce 31,0 m a oprava rozplaveného LB opevnění v celkové délce 46,0 m. V rámci oprav bude provedena stabilizace dna a svahů do výšky 1,0 m nad dno pomocí přírodě blízké kamenné rovnaniny s vyklínováním o min. hmotnosti kamene 200 kg. Je uvažováno s přeskládáním záhozu v rozsahu 10 %. Rovnanina bude uložena na podsyp tl. 100 mm ze štěrkodrtě fr. 16-32 mm. Ukončení rovnaniny v patě svahu bude provedeno</w:t>
      </w:r>
      <w:r>
        <w:rPr>
          <w:rFonts w:cs="Arial" w:ascii="Arial" w:hAnsi="Arial"/>
        </w:rPr>
        <w:t xml:space="preserve"> kamennou patkou–</w:t>
      </w:r>
      <w:r>
        <w:rPr>
          <w:rFonts w:cs="Arial" w:ascii="Arial" w:hAnsi="Arial"/>
          <w:bCs/>
        </w:rPr>
        <w:t>záhozem o hmotnosti zrna 200-500 kg s rozměry 0,8 x 0,8 m s urovnáním líce a vyklínováním. Opevnění bude plynule navázáno na stávající kamennou zeď přes přibližně 5 m dlouhou rovnaninu zpevněnou betonem. Navázání opevnění na stávající terén bude provedeno zpětným zahrnutím vytěžené zeminy a s provedením osetí.</w:t>
      </w:r>
    </w:p>
    <w:p>
      <w:pPr>
        <w:pStyle w:val="Normal"/>
        <w:autoSpaceDE w:val="false"/>
        <w:spacing w:lineRule="auto" w:line="276" w:before="288" w:after="288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V předmětném úseku bude provedeno kácení náletů a dřevin nacházejících se v průtočném profilu či bezprostředně na břehové hraně. Odstranění dřevin je provedeno v souladu se zpracovanou inventarizací dřevin s ohledem na danou perspektivu jedinců.</w:t>
      </w:r>
    </w:p>
    <w:p>
      <w:pPr>
        <w:pStyle w:val="Normal"/>
        <w:spacing w:lineRule="auto" w:line="276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říjezd na staveniště bude přes pozemek parc.č.398/1.</w:t>
      </w:r>
    </w:p>
    <w:p>
      <w:pPr>
        <w:pStyle w:val="Normal"/>
        <w:autoSpaceDE w:val="false"/>
        <w:spacing w:lineRule="auto" w:line="276" w:before="288" w:after="288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tavba bude probíhat za trvalého průtoku vody v korytě, měla by probíhat v období nízkých průtoků vody. Při provádění oprav bude provedeno převedení vody částečným zajímkováním koryta. Stěna jímky bude tvořena pomocí pytlů a vaků naplněných pískem, vyskládané podél opravovaného úseku přibližně do poloviny šířky koryta, dle potřeby.</w:t>
      </w:r>
    </w:p>
    <w:p>
      <w:pPr>
        <w:pStyle w:val="Normal"/>
        <w:autoSpaceDE w:val="false"/>
        <w:spacing w:lineRule="auto" w:line="276" w:before="288" w:after="288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o mezideponie jsou určeny pozemky parc. č. 847 a 673. Podmínky pro užití pozemku parc. č. 673: Vjezd na pozemek ke staveništi bude přes Technické služby Sobotín. Zhotovitel oznámí zástupci obce Sobotín 14dní před zahájením činnosti, že bude komunikaci využívat. Zhotovitel zajistí demontáž a zpětnou montáž oplocení včetně dodávky oplocení. Pro příjezd techniky bude příjezdová komunikace rozšířena o cca 1,5m od stávající. Vše bude po skončení činnosti uvedeno do původního stavu. Všechny podmínky budou předem projednány se zástupcem obce Sobotín! Podmínky pro užití pozemku parc. č. 673: Zhotovitel oznámí zástupci obce Petrov nad Desnou 14dní před zahájením využívání pozemku. Pozemek bude po skončení činnosti uveden do původního stavu a předán na základě protokolu zpět obci Petrov nad Desnou.</w:t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bookmarkStart w:id="10" w:name="__RefHeading___Toc77682014"/>
      <w:bookmarkEnd w:id="10"/>
      <w:r>
        <w:rPr>
          <w:rFonts w:cs="Arial" w:ascii="Arial" w:hAnsi="Arial"/>
          <w:sz w:val="24"/>
          <w:szCs w:val="24"/>
        </w:rPr>
        <w:t>Nakládání s odpady</w:t>
      </w:r>
    </w:p>
    <w:p>
      <w:pPr>
        <w:pStyle w:val="Normal"/>
        <w:spacing w:lineRule="auto" w:line="276" w:before="288" w:after="288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Všechny činnosti prováděné při nakládání s odpady budou prováděny v souladu s platnou legislativou pro nakládání s odpady, zejména v souladu se zákonem o odpadech č. 541/2020 Sb. Za správné nakládání s odpady vzniklými při realizaci stavby, uložení a jejich následnou likvidaci je zodpovědný zhotovitel stavby. </w:t>
      </w:r>
      <w:r>
        <w:rPr>
          <w:rFonts w:cs="Arial" w:ascii="Arial" w:hAnsi="Arial"/>
        </w:rPr>
        <w:t xml:space="preserve">Všechny odpady budou zatříděny dle katalogu odpadů a předány osobě oprávněné k nakládání s danou kategorií odpadu. </w:t>
      </w:r>
    </w:p>
    <w:p>
      <w:pPr>
        <w:pStyle w:val="Normal"/>
        <w:spacing w:lineRule="auto" w:line="276" w:before="288" w:after="288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ři stavební činnosti mohou vznikat následující druhy odpadů v následujícím přibližném množství:</w:t>
      </w:r>
    </w:p>
    <w:p>
      <w:pPr>
        <w:pStyle w:val="Normal"/>
        <w:tabs>
          <w:tab w:val="clear" w:pos="708"/>
          <w:tab w:val="left" w:pos="2520" w:leader="none"/>
          <w:tab w:val="center" w:pos="7740" w:leader="none"/>
        </w:tabs>
        <w:spacing w:lineRule="auto" w:line="276" w:before="50" w:after="5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kód odpadu</w:t>
      </w: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název odpadu</w:t>
      </w:r>
    </w:p>
    <w:p>
      <w:pPr>
        <w:pStyle w:val="Normal"/>
        <w:autoSpaceDE w:val="false"/>
        <w:spacing w:lineRule="auto" w:line="276" w:before="50" w:after="50"/>
        <w:rPr>
          <w:rFonts w:ascii="Arial" w:hAnsi="Arial" w:cs="Arial"/>
        </w:rPr>
      </w:pPr>
      <w:r>
        <w:rPr>
          <w:rFonts w:cs="Arial" w:ascii="Arial" w:hAnsi="Arial"/>
        </w:rPr>
        <w:t>17 05 04</w:t>
        <w:tab/>
        <w:tab/>
        <w:t>Zemina a kamení neobsahující</w:t>
      </w:r>
    </w:p>
    <w:p>
      <w:pPr>
        <w:pStyle w:val="Normal"/>
        <w:autoSpaceDE w:val="false"/>
        <w:spacing w:lineRule="auto" w:line="276" w:before="50" w:after="50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nebezpečné látky (O)</w:t>
      </w:r>
    </w:p>
    <w:p>
      <w:pPr>
        <w:pStyle w:val="Normal"/>
        <w:autoSpaceDE w:val="false"/>
        <w:spacing w:lineRule="auto" w:line="276" w:before="50" w:after="50"/>
        <w:rPr>
          <w:rFonts w:ascii="Arial" w:hAnsi="Arial" w:cs="Arial"/>
        </w:rPr>
      </w:pPr>
      <w:r>
        <w:rPr>
          <w:rFonts w:cs="Arial" w:ascii="Arial" w:hAnsi="Arial"/>
        </w:rPr>
        <w:t>17 01 01</w:t>
        <w:tab/>
        <w:tab/>
        <w:t>Beton (O)</w:t>
      </w:r>
    </w:p>
    <w:p>
      <w:pPr>
        <w:pStyle w:val="Normal"/>
        <w:autoSpaceDE w:val="false"/>
        <w:spacing w:lineRule="auto" w:line="276" w:before="50" w:after="50"/>
        <w:rPr>
          <w:rFonts w:ascii="Arial" w:hAnsi="Arial" w:cs="Arial"/>
        </w:rPr>
      </w:pPr>
      <w:r>
        <w:rPr>
          <w:rFonts w:cs="Arial" w:ascii="Arial" w:hAnsi="Arial"/>
        </w:rPr>
        <w:t>20 02 01</w:t>
        <w:tab/>
        <w:tab/>
        <w:t>Biologicky rozložitelný odpad (O)</w:t>
      </w:r>
    </w:p>
    <w:p>
      <w:pPr>
        <w:pStyle w:val="Normal"/>
        <w:autoSpaceDE w:val="false"/>
        <w:spacing w:lineRule="auto" w:line="276" w:before="50" w:after="50"/>
        <w:rPr>
          <w:rFonts w:ascii="Arial" w:hAnsi="Arial" w:cs="Arial"/>
        </w:rPr>
      </w:pPr>
      <w:r>
        <w:rPr>
          <w:rFonts w:cs="Arial" w:ascii="Arial" w:hAnsi="Arial"/>
        </w:rPr>
        <w:t>20 02 03</w:t>
        <w:tab/>
        <w:tab/>
        <w:t>Biologicky nerozložitelný odpad (O)</w:t>
      </w:r>
    </w:p>
    <w:p>
      <w:pPr>
        <w:pStyle w:val="Normal"/>
        <w:autoSpaceDE w:val="false"/>
        <w:spacing w:lineRule="auto" w:line="276" w:before="288" w:after="288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Vytěžená zemina a kamení bude v případě, že se v době realizace nenalezne žádné jiné využití, odvážena na skládku odpadů. Při realizaci stavby nedojde ke kácení dřevin. Budou odstraněny náletové dřeviny a pařezy, které zasahují do úprav koryta. V průběhu stavby je nutno zachovat a respektovat všechny ostatní zbylé dřeviny, rostoucí v okolí stavby tak, aby ochrana dřevin před poškozením byla v souladu s normou ČSN 83 9061 Ochrana stromů, porostů a vegetačních ploch při stavebních pracích (dále jen „norma“). Během provádění bude vznikat dřevní odpad, který bude likvidován spálením na staveništi za vhodných povětrnostních podmínek a podmínek, které vydali správci jednotlivých inženýrských sítí s ohledem na odstupové vzdálenosti. Pálení bude realizováno na pozemcích obce, která k této činnosti dala souhlas. Nespalitelný dřevní odpad jako pařezy a kořeny budou předány oprávněné osobě k likvidac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75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Bold"/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6"/>
        <w:szCs w:val="16"/>
      </w:rPr>
      <w:t>D.1. Technická zpráva stavebních objektů</w:t>
      <w:tab/>
      <w:tab/>
      <w:t>Merta, Sobotín – oprava koryta toku ř.km 4,220-5,6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8"/>
        </w:tabs>
        <w:ind w:left="92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65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70"/>
        </w:tabs>
        <w:ind w:left="10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26" w:leader="none"/>
      </w:tabs>
      <w:jc w:val="center"/>
      <w:outlineLvl w:val="3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Symbol" w:hAnsi="Symbol" w:cs="Symbol"/>
    </w:rPr>
  </w:style>
  <w:style w:type="character" w:styleId="WW8Num41z5">
    <w:name w:val="WW8Num41z5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InternetLink">
    <w:name w:val="Hyperlink"/>
    <w:rPr>
      <w:color w:val="2F6E99"/>
      <w:u w:val="single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ZhlavChar">
    <w:name w:val="Záhlaví Char"/>
    <w:qFormat/>
    <w:rPr>
      <w:rFonts w:ascii="Arial" w:hAnsi="Arial" w:cs="Arial"/>
      <w:sz w:val="24"/>
      <w:szCs w:val="24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Zkladntextodsazen2Char">
    <w:name w:val="Základní text odsazený 2 Char"/>
    <w:qFormat/>
    <w:rPr>
      <w:rFonts w:ascii="Arial" w:hAnsi="Arial" w:cs="Arial"/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ZkladntextChar">
    <w:name w:val="Základní text Char"/>
    <w:qFormat/>
    <w:rPr>
      <w:sz w:val="24"/>
      <w:szCs w:val="24"/>
    </w:rPr>
  </w:style>
  <w:style w:type="character" w:styleId="H1a2">
    <w:name w:val="h1a2"/>
    <w:qFormat/>
    <w:rPr>
      <w:vanish w:val="false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adpis1Char">
    <w:name w:val="Nadpis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6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itulek">
    <w:name w:val="Titulek"/>
    <w:basedOn w:val="Normal"/>
    <w:next w:val="Normal"/>
    <w:qFormat/>
    <w:pPr/>
    <w:rPr>
      <w:b/>
      <w:bCs/>
      <w:sz w:val="20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Odstavecseseznamem">
    <w:name w:val="Odstavec se seznamem"/>
    <w:basedOn w:val="Normal"/>
    <w:qFormat/>
    <w:pPr>
      <w:ind w:left="708" w:hanging="0"/>
    </w:pPr>
    <w:rPr>
      <w:rFonts w:ascii="Arial" w:hAnsi="Arial" w:cs="Arial"/>
    </w:rPr>
  </w:style>
  <w:style w:type="paragraph" w:styleId="Kapitola">
    <w:name w:val="Kapitola"/>
    <w:basedOn w:val="Normal"/>
    <w:qFormat/>
    <w:pPr>
      <w:numPr>
        <w:ilvl w:val="0"/>
        <w:numId w:val="5"/>
      </w:numPr>
      <w:tabs>
        <w:tab w:val="clear" w:pos="708"/>
        <w:tab w:val="left" w:pos="284" w:leader="none"/>
      </w:tabs>
      <w:spacing w:before="120" w:after="120"/>
    </w:pPr>
    <w:rPr>
      <w:rFonts w:ascii="Arial" w:hAnsi="Arial" w:cs="Arial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Podkapitola1">
    <w:name w:val="Podkapitola1"/>
    <w:basedOn w:val="Normal"/>
    <w:qFormat/>
    <w:pPr>
      <w:numPr>
        <w:ilvl w:val="0"/>
        <w:numId w:val="4"/>
      </w:numPr>
      <w:spacing w:before="120" w:after="120"/>
    </w:pPr>
    <w:rPr>
      <w:rFonts w:ascii="Arial" w:hAnsi="Arial" w:cs="Arial"/>
      <w:b/>
    </w:rPr>
  </w:style>
  <w:style w:type="paragraph" w:styleId="Podkapitola3">
    <w:name w:val="Podkapitola3"/>
    <w:basedOn w:val="Normal"/>
    <w:qFormat/>
    <w:pPr>
      <w:numPr>
        <w:ilvl w:val="0"/>
        <w:numId w:val="2"/>
      </w:numPr>
      <w:spacing w:before="120" w:after="120"/>
    </w:pPr>
    <w:rPr>
      <w:rFonts w:ascii="Arial" w:hAnsi="Arial" w:cs="Arial"/>
      <w:b/>
    </w:rPr>
  </w:style>
  <w:style w:type="paragraph" w:styleId="Podkapitola12">
    <w:name w:val="Podkapitola12"/>
    <w:basedOn w:val="Normal"/>
    <w:qFormat/>
    <w:pPr>
      <w:numPr>
        <w:ilvl w:val="0"/>
        <w:numId w:val="6"/>
      </w:numPr>
      <w:spacing w:before="120" w:after="120"/>
    </w:pPr>
    <w:rPr>
      <w:rFonts w:ascii="Arial" w:hAnsi="Arial" w:cs="Arial"/>
      <w:b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b w:val="false"/>
      <w:bCs w:val="false"/>
      <w:color w:val="2F5496"/>
      <w:kern w:val="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dot"/>
      </w:tabs>
      <w:spacing w:lineRule="auto" w:line="276"/>
      <w:jc w:val="both"/>
    </w:pPr>
    <w:rPr>
      <w:rFonts w:ascii="Arial" w:hAnsi="Arial" w:cs="Arial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11:00Z</dcterms:created>
  <dc:creator>Ing. Vratislav Běhal</dc:creator>
  <dc:description/>
  <cp:keywords/>
  <dc:language>en-US</dc:language>
  <cp:lastModifiedBy>BĚHAL Vratislav, Ing.</cp:lastModifiedBy>
  <cp:lastPrinted>2021-07-20T14:01:00Z</cp:lastPrinted>
  <dcterms:modified xsi:type="dcterms:W3CDTF">2021-07-20T12:01:00Z</dcterms:modified>
  <cp:revision>37</cp:revision>
  <dc:subject/>
  <dc:title/>
</cp:coreProperties>
</file>