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</w:t>
      </w:r>
      <w:r>
        <w:rPr>
          <w:b/>
          <w:sz w:val="36"/>
          <w:szCs w:val="28"/>
        </w:rPr>
        <w:t>Seznam dokumentace so 02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  Situace so 02 přehledná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22.   Příčný řez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23.   Podélný řez a půdorys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  Detail kotvení vyztužení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  Detail vyztužení a sanace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  Kladecí výkres sítí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>27.   Detail opravy dilatace stropu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28.   Detail opravy dilatace stěn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  Oprava vyústění ve st.259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ýkaz výměr so 02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1-06-15T06:01:00Z</dcterms:modified>
  <cp:revision>118</cp:revision>
  <dc:subject/>
  <dc:title>Technická zpráva</dc:title>
</cp:coreProperties>
</file>