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52"/>
        </w:rPr>
        <w:t xml:space="preserve">Plán kontrolních prohlíd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e § 133 zákona č.183/2006 Sb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název stavby</w:t>
        <w:tab/>
      </w:r>
      <w:r>
        <w:rPr>
          <w:b/>
          <w:sz w:val="28"/>
        </w:rPr>
        <w:t>Pokratický potok- oprava zakrytého profilu 2.etapa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objekty </w:t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místo </w:t>
        <w:tab/>
        <w:t xml:space="preserve">stávající podzemní konstrukce KP v Litoměřicích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ř.km 1,136-ul. Werichova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ř.km 0.339- ul. Jarošov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červen 2021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Jedná se  o projekt lokálních  oprav stávajícího vnitřního povrchu krytého profilu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Stavba je členěna na stavební objekty :</w:t>
      </w:r>
    </w:p>
    <w:p>
      <w:pPr>
        <w:pStyle w:val="Normal"/>
        <w:rPr/>
      </w:pPr>
      <w:r>
        <w:rPr>
          <w:sz w:val="28"/>
        </w:rPr>
        <w:t xml:space="preserve">so 01oprava poškozených spár, lokální doplnění chybějících částí dna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2 oprava železobetonových stropů a dilatací stěn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3 oprava dvou trhlin v cihlové klenbě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4 oprava spárování cihelné klenby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5 oprava klenbového železobetonového stropu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škeré práce na opravě  jsou v podzemí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Vzhledem k tomu, že se jedná o  opravu  povrchů konstrukce, kontrolní prohlídka bude jen  v závěru stavby 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Termín prohlídky určí stavebník včasným oznámením na stavební úřad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 Ostrově dne  10.6.2021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Ing.Skoček Vladislav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38:00Z</dcterms:created>
  <dc:creator>Ing. Vladislav Skoček</dc:creator>
  <dc:description/>
  <cp:keywords/>
  <dc:language>en-US</dc:language>
  <cp:lastModifiedBy>VSK</cp:lastModifiedBy>
  <cp:lastPrinted>2017-07-18T13:46:00Z</cp:lastPrinted>
  <dcterms:modified xsi:type="dcterms:W3CDTF">2021-07-09T06:07:00Z</dcterms:modified>
  <cp:revision>134</cp:revision>
  <dc:subject/>
  <dc:title>Technická zpráva</dc:title>
</cp:coreProperties>
</file>