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 xml:space="preserve">Technická  zpráva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název stavby</w:t>
        <w:tab/>
        <w:t>Pokratický potok- oprava zakrytého profilu 2.etapa</w:t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>objekty</w:t>
      </w:r>
      <w:r>
        <w:rPr>
          <w:b/>
          <w:sz w:val="32"/>
        </w:rPr>
        <w:t xml:space="preserve">                         so 03 oprava dvou trhlin v cihlové klenbě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místo </w:t>
        <w:tab/>
        <w:t xml:space="preserve">stávající podzemní konstrukce KP v Litoměřicích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vtok ř.km 1,136-ul. Werichov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 xml:space="preserve">výtok do Labe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stupeň</w:t>
        <w:tab/>
        <w:t xml:space="preserve">projekt  lokálních oprav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číslo zakázky </w:t>
        <w:tab/>
        <w:t>011050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březen 202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mět PD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Jedná se  o projekt lokálních opravy stávající vnitřní klenby v délce 59,1m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Tato opravovaná  část je ve staničení  st. 351,9- st.411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(st.0 je na vtoku , st.955 u vtoku do Labe -konec KP je trvale zaplaven vodou Labe)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eškeré práce na opravě  jsou v podzemí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týčení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oloha ,výšková úroveň, rozměry, průtočný profil  ani  vzhled se nemění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Orientace dle staničení , které je vyznačeno na levé stěně krytého profilu barvou po 10m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ní 0 – na vtoku do KP   (ř.km 1,136)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ení cca 950 – u ústí do Labe  ( ř.km cca 0)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Opravovaná část ve st.351,9 až 411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oznámka :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V roce 2019 byla opravena :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68,3-216,2  železobetonová klenba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st.181   kaverna ve dně pod skluzem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657,3-705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739,6-774,7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818-837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o 03 oprava dvou trhlin v cihlové klenbě </w:t>
      </w:r>
    </w:p>
    <w:p>
      <w:pPr>
        <w:pStyle w:val="Normal"/>
        <w:rPr>
          <w:sz w:val="28"/>
        </w:rPr>
      </w:pPr>
      <w:r>
        <w:rPr>
          <w:sz w:val="28"/>
        </w:rPr>
        <w:t>Oprava ve staničení 351,9-411. (úsek v parku u CHK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 délce 59,1m´ je zakrytí tvořeno cihelnou valenou klenbou tl.min.300mm.</w:t>
      </w:r>
    </w:p>
    <w:p>
      <w:pPr>
        <w:pStyle w:val="Normal"/>
        <w:rPr/>
      </w:pPr>
      <w:r>
        <w:rPr>
          <w:sz w:val="28"/>
        </w:rPr>
        <w:t>.Zhruba uprostřed je trhlina šíře cca  5 – 25 mm .U klenby je narušené spárování,především v okolí trhliny , respektive degradovaná výplně spá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hlina 59,1m bude vyklínována dubovými klínky  a výplně trhliny vyplněny spárovací maltou .Klínky z dubového dřeva, délky cca 80mm,šířky cca 50mm, tlouštky dle skutečnosti .Klínovat po cca 150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páry cihelné klenby  242,2m2 vyškrábnuty na hloubku cca 20-40mm , ale min. na dvojnásobek šířky spár y , povrch klenby bude očištěn VVP 120barů a bude provedeno spárování spárovací maltou.</w:t>
      </w:r>
    </w:p>
    <w:p>
      <w:pPr>
        <w:pStyle w:val="Normal"/>
        <w:rPr>
          <w:sz w:val="28"/>
        </w:rPr>
      </w:pPr>
      <w:r>
        <w:rPr>
          <w:sz w:val="28"/>
        </w:rPr>
        <w:t>Povrch spáry bude zapuštěn cca 5-10mm pod líc klenby.</w:t>
      </w:r>
    </w:p>
    <w:p>
      <w:pPr>
        <w:pStyle w:val="Normal"/>
        <w:rPr>
          <w:sz w:val="28"/>
        </w:rPr>
      </w:pPr>
      <w:r>
        <w:rPr>
          <w:sz w:val="28"/>
        </w:rPr>
        <w:t xml:space="preserve">Při zahájení prací provést referenční vzorek a odsouhlasit je TD stavby.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Spárovací malta </w:t>
      </w:r>
      <w:r>
        <w:rPr>
          <w:sz w:val="28"/>
          <w:szCs w:val="24"/>
        </w:rPr>
        <w:t>spárovací malta vápenná nastavená malta , hydraulické pojivo max 15 % příměsi z celkového objemu příměsí, např. vápenná památkářská malta spárovací , s vápnem a pucolánovým pojivem, pro ruční zpracování, zrnitost 2mm, soudržnost min.0,15 MPa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(malá část klenby ...cca 1m ..je z opukového kamene, oprava spárování stejná jako u cihelného zdiva 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Lokálně upadlá část cihly( cca  12 ks minimální rozsah)-bude provedena plastová natloukací kotva do předvrtaného otvoru a prostor vyplněn omítkou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 staničení 366 je do klenby zaústěné plastové potrubí , které je zapuštěné do konstrukce klenby a voda neodkapává, ale stéká do konstrukce klenby .</w:t>
      </w:r>
    </w:p>
    <w:p>
      <w:pPr>
        <w:pStyle w:val="Normal"/>
        <w:rPr>
          <w:sz w:val="28"/>
        </w:rPr>
      </w:pPr>
      <w:r>
        <w:rPr>
          <w:sz w:val="28"/>
        </w:rPr>
        <w:t>Navrhuji po zpřístupnění lešením upřesnit dimenze (předběžně DN 200mm).</w:t>
      </w:r>
    </w:p>
    <w:p>
      <w:pPr>
        <w:pStyle w:val="Normal"/>
        <w:rPr>
          <w:sz w:val="28"/>
        </w:rPr>
      </w:pPr>
      <w:r>
        <w:rPr>
          <w:sz w:val="28"/>
        </w:rPr>
        <w:t xml:space="preserve">Obnažit konec trubky , vyčistit povrch, nasadit zkrácenou trubku s hrdlem a prostor vyplnit maltou nebo stavebním lepidle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Aspekty provádění : </w:t>
      </w:r>
      <w:r>
        <w:rPr>
          <w:b/>
          <w:i/>
          <w:sz w:val="28"/>
        </w:rPr>
        <w:t>(předběžně )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splnění legislativních požadavků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bezpečnostní opatření, doplnění  a aktualizace  HP, PP, BOZP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pro práci je nutné lešení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v profilu nesmí zůstávat materiál , nářadí , lešení mimo pracovní dobu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v případě zvýšených průtoků nutno profil vyklidit </w:t>
      </w:r>
    </w:p>
    <w:p>
      <w:pPr>
        <w:pStyle w:val="Normal"/>
        <w:numPr>
          <w:ilvl w:val="0"/>
          <w:numId w:val="4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>práce s maltami  provádět při teplotách nad 5 stupňů Celsia</w:t>
      </w:r>
    </w:p>
    <w:p>
      <w:pPr>
        <w:pStyle w:val="Normal"/>
        <w:numPr>
          <w:ilvl w:val="0"/>
          <w:numId w:val="4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 xml:space="preserve">zachytávat spad materiálu a denně odstraňovat z KP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4"/>
        </w:rPr>
        <w:t>zajistit zdroj elektro - mobilní zdroj  rozvod osvětlení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zajištění větrání (přirozené, ev i nucené), ev. i zaplachtováním a nuceně ventilátorem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dno čedičové dlažby značně kluzké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nouzový výlez –oznámení vlastníkovi, bezpečnostní ohražení výlezu (aby nespadl člověk nebo zvíře)   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veškeré uchycení rozvodů a pod musí být po odstranění opraveno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odvoz vybouraného materiálu na řízenou skládku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staveniště viz so 0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U všech přístupů a záborů bude plocha a konstrukce uvedena do původního nebo dohodnutého stavu. Před zahájením prací bude proveden pasport možných dotčených ploch a povrchů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10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rolní a  zkušební plán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  <w:t>Investor bude vyzván ke kontrole prací :</w:t>
      </w:r>
    </w:p>
    <w:p>
      <w:pPr>
        <w:pStyle w:val="Normal"/>
        <w:numPr>
          <w:ilvl w:val="0"/>
          <w:numId w:val="3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při zastižení velikostně nepředpokládané kaverny  ,spáry či jiné anomálii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, foto  a oměření 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 xml:space="preserve">po zpřístupnění klenby lešením </w:t>
      </w:r>
    </w:p>
    <w:p>
      <w:pPr>
        <w:pStyle w:val="Normal"/>
        <w:numPr>
          <w:ilvl w:val="0"/>
          <w:numId w:val="3"/>
        </w:numPr>
        <w:ind w:left="720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, upřesnění rozsahu prací 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>po vyčištění povrchu kleneb VVP</w:t>
      </w:r>
    </w:p>
    <w:p>
      <w:pPr>
        <w:pStyle w:val="Normal"/>
        <w:numPr>
          <w:ilvl w:val="0"/>
          <w:numId w:val="3"/>
        </w:numPr>
        <w:ind w:left="720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 </w:t>
      </w:r>
    </w:p>
    <w:p>
      <w:pPr>
        <w:pStyle w:val="Normal"/>
        <w:numPr>
          <w:ilvl w:val="0"/>
          <w:numId w:val="3"/>
        </w:numPr>
        <w:ind w:left="720" w:right="192" w:hanging="360"/>
        <w:rPr/>
      </w:pPr>
      <w:r>
        <w:rPr>
          <w:sz w:val="28"/>
          <w:szCs w:val="28"/>
        </w:rPr>
        <w:t xml:space="preserve">při provádění spárování   </w:t>
      </w:r>
    </w:p>
    <w:p>
      <w:pPr>
        <w:pStyle w:val="Normal"/>
        <w:numPr>
          <w:ilvl w:val="0"/>
          <w:numId w:val="3"/>
        </w:numPr>
        <w:ind w:left="720" w:right="192" w:hanging="360"/>
        <w:rPr/>
      </w:pPr>
      <w:r>
        <w:rPr>
          <w:i/>
          <w:sz w:val="24"/>
          <w:szCs w:val="28"/>
        </w:rPr>
        <w:t xml:space="preserve">vizuální kontrola cca 3x týdně 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o provedení kontroly a jejím výsledku bude proveden zápis do stavebního deník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Srovnatelné produ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-li v zadávací dokumentaci, projektové dokumentaci  nebo výkazu výměr definován konkrétní výrobek (nebo technologie), má se za to, že je tím definován minimální požadovaný standart a v nabídce může být nahražen i výrobkem či technologií srovnatelnou , v tomto případě uchazeč v nabídce  uvede podrobněji podrobnější  specifikaci použitého alternativního výrobku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Zadavatel  připouští použití jiných , kvalitativně a technicky obdobných prvků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Za použití  jiných  než v projektu navržených specifikací nebo neodsouhlasených změn (materiály, stroje, technologie, zařízení) však zpracovatel PD nenese žádnou zodpovědnost 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right="192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chnická specifikace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>Projektová dokumentace  splňuje obsahově i členěním požadavky na veřejnou zakázku dle zákona  o veřejných zakázkách ve znění prováděcí vyhlášky č. 239/04 Sb.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 xml:space="preserve">Technická část vlastní projektové dokumentace odpovídá platné zákonné legislativě a je zpracovávána dle platných, ať již závazných nebo doporučených, technických norem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/>
          <w:b w:val="false"/>
          <w:i/>
          <w:sz w:val="24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ormy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Materiály a zpracování budou v souladu s požadavky platných ČSN a technickými podmínkami stanovenými touto dokumentací a výkresy.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kvivalence norem a zákonů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Jestliže ve smluvní dokumentaci je odkaz na konkrétní normy nebo zákony, které mají být dodrženy u dodávaného zboží a materiálu, u provedených nebo testovaných objektů, budou platit ustanovení posledního vydání nebo posledně revidovaného vydání těchto norem a zákonů platných v době podání nabídky, pokud není výslovně uvedeno jinak. Budou akceptovány i jiné normy než ČSN, pokud zajišťují stejnou nebo vyšší kvalitu, ale pouze s podmínkou předchozí revize provedené inženýrem stavby a jeho písemného schválení. Rozdíly mezi specifikovanými a navrhovanými alternativními normami musí být zhotovitelem úplně písemně popsány a předloženy inženýrovi stavby nejméně 28 dnů před datem, ke kterému zhotovitel požaduje jejich schválení. V případě, že inženýr rozhodne, že takto navrhované odchylky nezajišťují stejnou nebo vyšší kvalitu, zhotovitel splní původně vyžadované normy.</w:t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Jedná se zejména o náležité ochránění stávajících dřevin v blízkosti staveniště.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eznam použitých právních a technických nore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Jedná se zejména o tyto zákony a vyhlášky 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268/2009 o technických požadavcích na stavby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22/1997 Sb., o technických požadavcích na výrobky a o změně a doplnění některých zákonů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.163/2002 Sb., kterým se stanoví technické požadavky na vybrané stavební výrobky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Zákon č.541/2020 Sb., o odpadech a změně některých dalších zákonů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Ministerstva životního prostředí č. 381/2001 Sb., kterou se stanoví Katalog odpadů, Seznam nebezpečných odpadů a seznamy odpadů a států pro účely vývozu, dovozu a tranzitu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adů a postup při udělování souhlasu k vývozu, dovozu a tranzitu odpadů (Katalog odpadů)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 114/1992 Sb., o ochraně přírody a krajiny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YHLÁŠKA  Ministerstva dopravy a spojů č. 104/1997 Sb. kterou se provádí zákon o pozemních komunikacíc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61/2000 Sb., o provozu na pozemních komunikacích </w:t>
      </w:r>
    </w:p>
    <w:p>
      <w:pPr>
        <w:pStyle w:val="Prosttext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yhláška č. 369/2001 Sb., o obecných technických požadavcích zabezpečujících užívání staveb osobami s omezenou schopností pohybu a orientac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 (stavební zák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VYHLÁŠKA Ministerstva pro místní rozvoj č. 132/1998 Sb., kterou se provádějí některá ustanovení stavebního záko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ákona č. </w:t>
      </w:r>
      <w:r>
        <w:rPr>
          <w:szCs w:val="28"/>
        </w:rPr>
        <w:t>č.294/2005 Sb</w:t>
      </w:r>
      <w:r>
        <w:rPr>
          <w:sz w:val="24"/>
          <w:szCs w:val="24"/>
        </w:rPr>
        <w:t xml:space="preserve">., o odpadech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591/2006 Sb o bližších minimálních požadavcích na bezpečnost a ochranu zdraví při práci na staveništích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č.309/2006 Sb.kterým se upravují další požadavky bezpečnosti a ochrany zdraví při práci v pracovněprávních vztazích a o zajištění bezpečnosti  a ochrany zdraví  při činnosti  nebo poskytování služeb mimo pracovněprávní vztahy ( zákon o zajištění dalších podmínek bezpečnosti a ochrany  zdraví při práci)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vlastní stavební práce pak jednotliví dodavatelé garantují kvalitu materiálů a svých stavebních prací konkrétními materiálovými normami a normami na provádění stavebních prac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Pro technickou část stavby pak platí především tyto normy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02 </w:t>
        <w:tab/>
        <w:t>– Geometrická přesnost ve výstavbě.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2400 Provádění a kontrola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N 73 6821 – opevnění koryt vodních tok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1 </w:t>
        <w:tab/>
        <w:t>– Geometrická přesnost ve výstavbě. Podmínky provádění. Část 1: Přesnost osaz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2 </w:t>
        <w:tab/>
        <w:t>– Geometrická přesnost ve výstavbě. Podmínky provádění. Část 2: Přesnost monolitických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0212-1</w:t>
        <w:tab/>
        <w:t>– Kontrola přesnosti –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SO 7077 </w:t>
        <w:tab/>
        <w:t>– Geometrická přesnost ve výstavbě.Měřičské metody ve výstavbě. Všeobecné zásady a postupy pro ověřování správnosti rozměr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208 </w:t>
        <w:tab/>
        <w:t>– Navrhování betonových konstrukcí vodohospodářských objekt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90"/>
          <w:sz w:val="24"/>
          <w:szCs w:val="24"/>
        </w:rPr>
        <w:t>ČSN P ENV 13670-1(73 2400</w:t>
      </w:r>
      <w:r>
        <w:rPr>
          <w:sz w:val="24"/>
          <w:szCs w:val="24"/>
        </w:rPr>
        <w:t>)</w:t>
        <w:tab/>
        <w:t>– Provádění betonových konstrukcí - Část 1: Společná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311  </w:t>
        <w:tab/>
        <w:t>– Zkoušení betonové směsi a betonu a další související norm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008 (72 2028)</w:t>
        <w:tab/>
        <w:t>– 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206-1 (73 2403)</w:t>
        <w:tab/>
        <w:t>– Beton – část 1: Specifikace, vlastnosti, výroba a shod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6005 </w:t>
        <w:tab/>
        <w:t>– Prostorové uspořádání sítí technického vyba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5 2130</w:t>
        <w:tab/>
        <w:t>– Křížení a souběhy vodních toků s dráhami, pozemními komunikacemi a vedením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504-01 Výrobky a systémy pro ochranu  opravy betonových konstrukcí -definic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09 Výrobky a systémy pro ochranu  opravy betonových konstrukcí –požadavk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109 Výrobky a systémy pro ochranu  opravy betonových konstrukcí –použití výrobků a systémů kontroly kvalit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839061 Technologie vegetačních úprav v krajině –ochrana stromů, porostů a vegetačních plo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839031 Technologie vegatačních úprav v krajině –trávníky a jejich zakládání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Times New Roman" w:hAnsi="Times New Roman" w:cs="Times New Roman"/>
      <w:b/>
      <w:sz w:val="36"/>
    </w:rPr>
  </w:style>
  <w:style w:type="character" w:styleId="ZkladntextodsazenChar">
    <w:name w:val="Základní text odsazený Char"/>
    <w:qFormat/>
    <w:rPr>
      <w:rFonts w:ascii="Times New Roman" w:hAnsi="Times New Roman" w:cs="Times New Roma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56:00Z</dcterms:created>
  <dc:creator>Ing. Vladislav Skoček</dc:creator>
  <dc:description/>
  <cp:keywords/>
  <dc:language>en-US</dc:language>
  <cp:lastModifiedBy>VSK</cp:lastModifiedBy>
  <cp:lastPrinted>2015-11-12T12:38:00Z</cp:lastPrinted>
  <dcterms:modified xsi:type="dcterms:W3CDTF">2021-07-16T06:46:00Z</dcterms:modified>
  <cp:revision>106</cp:revision>
  <dc:subject/>
  <dc:title>Technická zpráva</dc:title>
</cp:coreProperties>
</file>