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ALIZAČNÍ DOKUMENTACE NA PROTIEROZNÍ OPATŘENÍ – OCHRANNÉ ZATRAVNĚNÍ S PRŮLEHEM v rámci KPÚ Slatina pod Hamburkem členěné do samostatných objektů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parcela </w:t>
        <w:tab/>
        <w:tab/>
        <w:t xml:space="preserve">parcela KN </w:t>
        <w:tab/>
        <w:tab/>
        <w:tab/>
        <w:t>výměra (m</w:t>
      </w:r>
      <w:r>
        <w:rPr>
          <w:rFonts w:cs="Arial" w:ascii="Arial" w:hAnsi="Arial"/>
          <w:b/>
          <w:u w:val="single"/>
          <w:vertAlign w:val="superscript"/>
        </w:rPr>
        <w:t>2</w:t>
      </w:r>
      <w:r>
        <w:rPr>
          <w:rFonts w:cs="Arial" w:ascii="Arial" w:hAnsi="Arial"/>
          <w:b/>
          <w:u w:val="single"/>
        </w:rPr>
        <w:t>)</w:t>
        <w:tab/>
        <w:tab/>
        <w:tab/>
        <w:t>vlastní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ela č.1</w:t>
        <w:tab/>
        <w:tab/>
        <w:t>KN 491/1</w:t>
        <w:tab/>
        <w:tab/>
        <w:tab/>
        <w:t>31 32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>obec</w:t>
      </w:r>
    </w:p>
    <w:p>
      <w:pPr>
        <w:pStyle w:val="Normal"/>
        <w:rPr/>
      </w:pPr>
      <w:r>
        <w:rPr>
          <w:rFonts w:cs="Arial" w:ascii="Arial" w:hAnsi="Arial"/>
        </w:rPr>
        <w:t>-protierozní opatření-ochranné zatravnění celého pozemku s průle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ela č.2</w:t>
        <w:tab/>
        <w:tab/>
        <w:t>KN 491/7</w:t>
        <w:tab/>
        <w:tab/>
        <w:tab/>
        <w:t>34 61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>ob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tierozní opatření-ochranné zatravnění celého pozemku s průle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ela č.3</w:t>
        <w:tab/>
        <w:tab/>
        <w:t>KN 600/21</w:t>
        <w:tab/>
        <w:tab/>
        <w:tab/>
        <w:t xml:space="preserve"> 3 36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>ob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tierozní opatření-ochranné zatravnění celého pozemku s průle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avat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R – MINISTERSTVO ZEMĚDĚLS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emkový úřad Litoměř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ká Krajská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oměřice 412 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:000204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 pu_litomerice@mze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tovit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HLIA, zeleň od A do Z,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lnická 1/110, Libi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ratovice 277 11</w:t>
      </w:r>
    </w:p>
    <w:p>
      <w:pPr>
        <w:pStyle w:val="Normal"/>
        <w:rPr/>
      </w:pPr>
      <w:r>
        <w:rPr>
          <w:rFonts w:cs="Arial" w:ascii="Arial" w:hAnsi="Arial"/>
        </w:rPr>
        <w:t>IČ: 629693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Č: CZ629693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.: 606 611 7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dahlia@dahlia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g. Jiřina Zemanová, </w:t>
      </w:r>
      <w:r>
        <w:rPr>
          <w:rFonts w:cs="Arial" w:ascii="Arial" w:hAnsi="Arial"/>
          <w:b/>
          <w:sz w:val="20"/>
          <w:szCs w:val="20"/>
        </w:rPr>
        <w:t>Autorizovaný architekt – Krajinářská architektura (A3), ČKA 01 98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opad 2009</w:t>
        <w:tab/>
        <w:tab/>
        <w:tab/>
        <w:tab/>
        <w:tab/>
        <w:tab/>
        <w:tab/>
        <w:tab/>
        <w:t>PAR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ůvodní a technická zprá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ulková část (výkaz výměr, množství, kubatur, rozpoč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TÁVAJÍCÍHO TERÉNU SLATINA POD HAZMBURKEM</w:t>
        <w:tab/>
        <w:tab/>
        <w:t>3 str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K VYMĚŘENÍ NOVÉHO TERÉNU SLATINA POD HAZMBURKEM</w:t>
        <w:tab/>
        <w:t>4 str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OVÝ PŘÍČNÝ ŘEZ ZATRAVNĚNÝM PRŮLEHEM</w:t>
        <w:tab/>
        <w:tab/>
        <w:tab/>
        <w:tab/>
        <w:t>1 stra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značení</w:t>
        <w:tab/>
        <w:tab/>
        <w:t>formát</w:t>
        <w:tab/>
        <w:tab/>
        <w:tab/>
        <w:tab/>
        <w:t>obsah                                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res č.1 </w:t>
        <w:tab/>
        <w:tab/>
        <w:t>A2</w:t>
        <w:tab/>
        <w:tab/>
        <w:t>CELKOVÁ SITUACE – STÁVAJÍCÍ TERÉ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res č.2 </w:t>
        <w:tab/>
        <w:tab/>
        <w:t>A2</w:t>
        <w:tab/>
        <w:tab/>
        <w:t>CELKOVÁ SITUACE – NOVÝ TERÉ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res č.3 </w:t>
        <w:tab/>
        <w:tab/>
        <w:t>A2</w:t>
        <w:tab/>
        <w:tab/>
        <w:t>NOVÝ TERÉN PARCELA Č.1 – KN 491/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res č.4 </w:t>
        <w:tab/>
        <w:tab/>
        <w:t>A1</w:t>
        <w:tab/>
        <w:tab/>
        <w:t>NOVÝ TERÉN PARCELA Č.2 – KN 491/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res č.5 </w:t>
        <w:tab/>
        <w:tab/>
        <w:t>A3</w:t>
        <w:tab/>
        <w:tab/>
        <w:t>NOVÝ TERÉN PARCELA Č.3 – KN 600/2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ýkres č.6 </w:t>
        <w:tab/>
        <w:tab/>
        <w:t>A2</w:t>
        <w:tab/>
        <w:tab/>
        <w:t>MODELACE 3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ůvodní a 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Řešené území se nachází  v k.ú. Slatina pod Hamburkem. Konkrétně se jedná o parcely KN </w:t>
      </w:r>
      <w:r>
        <w:rPr>
          <w:rFonts w:cs="Arial" w:ascii="Arial" w:hAnsi="Arial"/>
        </w:rPr>
        <w:t xml:space="preserve">491/1, 491/7 a 600/21. Parcely jsou ve vlastnictví obce Slatina. V současné době jsou zatravněny, ale i tak zda je reálné nebezpečí ohrožení vodní erozí přilehlých pozemků a nebezpečí ohrožení obce přívalovými dešti. Z tohoto důvodu je na pozemcích </w:t>
      </w:r>
      <w:r>
        <w:rPr>
          <w:rFonts w:cs="Arial" w:ascii="Arial" w:hAnsi="Arial"/>
          <w:sz w:val="22"/>
          <w:szCs w:val="22"/>
        </w:rPr>
        <w:t xml:space="preserve">KN </w:t>
      </w:r>
      <w:r>
        <w:rPr>
          <w:rFonts w:cs="Arial" w:ascii="Arial" w:hAnsi="Arial"/>
        </w:rPr>
        <w:t>491/1, 491/7 navržen travnatý průleh, který vede podél vrstevn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výkresu č.1 je zakreslen současný stav území, vizualizovaný dle seznamu bodů JTSK - </w:t>
      </w:r>
      <w:r>
        <w:rPr>
          <w:rFonts w:cs="Arial" w:ascii="Arial" w:hAnsi="Arial"/>
          <w:sz w:val="22"/>
          <w:szCs w:val="22"/>
        </w:rPr>
        <w:t>ZAMĚŘENÍ STÁVAJÍCÍHO TERÉNU SLATINA POD HAZMBURKEM (3 stran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podrobného terénního šetření , prostudování stávajícího terénu a zpracované dokumentace společných zařízení pro pozemkovou úpravu v k.ú. Slatina pod Hazmburkem byl navržen travnatý průleh vedoucí šikmo územím, podél vrstevnic. Jedná se o jednoduchý vsakovací , obdělavatelný průleh – mělkou a širokou terénní vlnu, která kopíruje vrstevnice, má nulový podélný sklon a bude dobře zachytávat povrchovou vodu, tak aby nedocházelo k negativním vlivů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ková délka průlehu je 244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ířka se pohybuje od 10-ti  do 20-ti m</w:t>
      </w:r>
    </w:p>
    <w:p>
      <w:pPr>
        <w:pStyle w:val="Normal"/>
        <w:jc w:val="both"/>
        <w:rPr/>
      </w:pPr>
      <w:r>
        <w:rPr>
          <w:rFonts w:cs="Arial" w:ascii="Arial" w:hAnsi="Arial"/>
        </w:rPr>
        <w:t>Hloubka je 0,3 – 0,6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élný sklon je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lon svahu je 1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lony svahů průlehu jsou 2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i realizaci se počítá s maximálním využitím půdy přímo na zmiňovaných parcelách. Celkem bude odkopáno 3 536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(tj. cca 5 658 t ) a stejné množství bude použito na modelaci terénu. Plochy, které nejsou na výkresu č.6 – Modelace 3D vybarveny červenou nebo modrou barvou, nebudou shrnovány a stavba se jich dotkne v minimální míře. Budou použity jen k přejezdům techniky, popřípadě jako deponie shrnuté ornice. Po té dojde k následné kultivaci poškozených ploch výsevem nebo dosevem luční směs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jprve se upraví pozemek č.1 – 491/1 a přebytečný výkopek bude použit na modelaci terénu na pozemku č.2 – 491/7. Nejprve bude z upravované plochy shrnuta ornice o zemní třísce 20 cm na vrstevnici pod průlehem. Po té dojde ke geodetickému vytyčení průlehu dle projektové dokumentace (nové body terénu – 4 strany) a k modelaci průlehu. Ornice bude po modelaci terénu použita k ohumusování dotčených a modelovaných plo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 pozemku č.1 – 491/1</w:t>
      </w:r>
      <w:r>
        <w:rPr>
          <w:rFonts w:cs="Arial" w:ascii="Arial" w:hAnsi="Arial"/>
        </w:rPr>
        <w:t>, který má výměru 31 32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bude odkopáno  81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a k modelaci se použije 544,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, úprava zabere 14 32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lochy parcely. Na upravovaných plochách bude založen travní porost výsevem v množství travního semene (luční směs) 30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tj. 14 088 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x 0,030kg = 423 kg luční směsi. Zbylé poškozené plochy budou dosety nebo vysety luční směsí , bude potřeba cca 258 kg luční smě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 pozemku č.2 – 491/7</w:t>
      </w:r>
      <w:r>
        <w:rPr>
          <w:rFonts w:cs="Arial" w:ascii="Arial" w:hAnsi="Arial"/>
        </w:rPr>
        <w:t>, který má výměru 34 61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bude odkopáno  2 716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a k modelaci se použije 2991,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, úprava zabere 26 4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lochy parcely. Na upravovaných plochách bude založen travní porost výsevem v množství travního semene (luční směs) 30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tj. 26 425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x 0,030kg = 793 kg luční směsi. Zbylé poškozené plochy budou dosety nebo vysety luční směsí , bude potřeba cca 123 kg luční smě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zemek č.3 – KN 600/21</w:t>
      </w:r>
      <w:r>
        <w:rPr>
          <w:rFonts w:cs="Arial" w:ascii="Arial" w:hAnsi="Arial"/>
        </w:rPr>
        <w:t xml:space="preserve"> se upravovat nebude, jenom na něm dojde k výsevu luční směsi do stávajícího zatravnění v množství travního semene (luční směs) 15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tj. 3 364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x 0,015kg = 50,5 kg luční smě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realizaci sadových úprav musí být dodrženy platné Normy ČSN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řída 8390 - Sadovnictví a krajinářství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ČSN 83 9011</w:t>
      </w:r>
      <w:r>
        <w:rPr>
          <w:rFonts w:cs="Arial" w:ascii="Arial" w:hAnsi="Arial"/>
        </w:rPr>
        <w:t> Technologie vegetačních úprav v krajině - Práce s půdo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SN 83 9031</w:t>
      </w:r>
      <w:r>
        <w:rPr>
          <w:rFonts w:cs="Arial" w:ascii="Arial" w:hAnsi="Arial"/>
        </w:rPr>
        <w:t> Technologie vegetačních úprav v krajině - Trávníky a jejich zakládání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al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>Ing.Jiřina Zeman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utorizovaný architekt – Krajinářská architektura (A3), ČKA 01 98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HLIA, zeleň od A do Z, s.r.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lnická 1/110, LIBI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ATOVICE 277 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315 68 38 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.:606 611 76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ahlia@dahlia.cz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dahlia.cz</w:t>
        </w:r>
      </w:hyperlink>
      <w:r>
        <w:rPr>
          <w:rFonts w:cs="Arial" w:ascii="Arial" w:hAnsi="Arial"/>
          <w:sz w:val="20"/>
          <w:szCs w:val="20"/>
        </w:rPr>
        <w:t xml:space="preserve"> ,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zahradnickecentrum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ová část (výkaz výměr, množství, kubatur, rozpočet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TÁVAJÍCÍHO TERÉNU SLATINA POD HAZMBURKEM</w:t>
        <w:tab/>
        <w:tab/>
        <w:t>3 str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K VYMĚŘENÍ NOVÉHO TERÉNU SLATINA POD HAZMBURKEM</w:t>
        <w:tab/>
        <w:t>4 stran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ZOROVÝ PŘÍČNÝ ŘEZ ZATRAVNĚNÝM PRŮLEHEM</w:t>
        <w:tab/>
        <w:tab/>
        <w:tab/>
        <w:tab/>
        <w:t>1 str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ĚŘENÍ STÁVAJÍCÍHO TERÉNU SLATINA POD HAZMBURKE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3 stran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Y K VYMĚŘENÍ NOVÉHO TERÉNU SLATINA POD HAZMBURKEM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4 strany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VZOROVÝ PŘÍČNÝ ŘEZ ZATRAVNĚNÝM PRŮLEHE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HLIA, zeleň od A do Z, s.r.o., Mělnická 1/110, Libiš, Neratovice 277 11, IČ: 62969366, DIČ: CZ62969366, tel.: 315 683 820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b.: 606 611 769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dahlia@dahlia.cz</w:t>
      </w:r>
    </w:hyperlink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g. Jiřina Zemanová, Autorizovaný architekt – Krajinářská architektura (A3), ČKA 01 9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hlia@dahlia.cz" TargetMode="External"/><Relationship Id="rId3" Type="http://schemas.openxmlformats.org/officeDocument/2006/relationships/hyperlink" Target="mailto:dahlia@dahlia.cz" TargetMode="External"/><Relationship Id="rId4" Type="http://schemas.openxmlformats.org/officeDocument/2006/relationships/hyperlink" Target="http://www.dahlia.cz/" TargetMode="External"/><Relationship Id="rId5" Type="http://schemas.openxmlformats.org/officeDocument/2006/relationships/hyperlink" Target="http://www.zahradnickecentrum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ahlia@dahli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56:00Z</dcterms:created>
  <dc:creator>Jirka</dc:creator>
  <dc:description/>
  <cp:keywords/>
  <dc:language>en-US</dc:language>
  <cp:lastModifiedBy>Větrovec Zdeněk</cp:lastModifiedBy>
  <cp:lastPrinted>2009-11-30T08:54:00Z</cp:lastPrinted>
  <dcterms:modified xsi:type="dcterms:W3CDTF">2012-09-20T08:29:00Z</dcterms:modified>
  <cp:revision>4</cp:revision>
  <dc:subject/>
  <dc:title>REALIZAČNÍ DOKUMENTACE NA PROTIEROZNÍ OPATŘENÍ – OCHRANNÉ ZATRAVNĚNÍ S PRŮLEHEM v rámci KPÚ Slatina pod Hamburkem členěné do s</dc:title>
</cp:coreProperties>
</file>