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48"/>
          <w:szCs w:val="48"/>
          <w:lang w:val="cs-CZ"/>
        </w:rPr>
      </w:pPr>
      <w:r>
        <w:rPr>
          <w:sz w:val="48"/>
          <w:szCs w:val="48"/>
        </w:rPr>
        <w:t>Nálezová zpráva</w:t>
      </w:r>
      <w:r>
        <w:rPr>
          <w:sz w:val="48"/>
          <w:szCs w:val="48"/>
          <w:lang w:val="cs-CZ"/>
        </w:rPr>
        <w:t xml:space="preserve"> o stavu krytého profilu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    </w:t>
      </w:r>
      <w:r>
        <w:rPr>
          <w:b/>
          <w:sz w:val="48"/>
        </w:rPr>
        <w:t>a rozvaha o možnostech opravy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           </w:t>
      </w:r>
      <w:r>
        <w:rPr>
          <w:b/>
          <w:sz w:val="48"/>
        </w:rPr>
        <w:t>a odhadu nákladů</w:t>
      </w:r>
    </w:p>
    <w:p>
      <w:pPr>
        <w:pStyle w:val="Heading2"/>
        <w:rPr/>
      </w:pPr>
      <w:r>
        <w:rPr>
          <w:szCs w:val="44"/>
          <w:lang w:val="cs-CZ"/>
        </w:rPr>
        <w:t xml:space="preserve">Libotenická strouha –zajištění krytého profilu </w:t>
      </w:r>
    </w:p>
    <w:p>
      <w:pPr>
        <w:pStyle w:val="Heading2"/>
        <w:rPr>
          <w:sz w:val="28"/>
          <w:szCs w:val="44"/>
          <w:lang w:val="cs-CZ"/>
        </w:rPr>
      </w:pPr>
      <w:r>
        <w:rPr>
          <w:sz w:val="28"/>
          <w:szCs w:val="44"/>
          <w:lang w:val="cs-CZ"/>
        </w:rPr>
        <w:t>(  ř.km 0,066 -0,464 )</w:t>
      </w:r>
    </w:p>
    <w:p>
      <w:pPr>
        <w:pStyle w:val="Normal"/>
        <w:rPr>
          <w:sz w:val="28"/>
          <w:szCs w:val="44"/>
          <w:lang w:val="cs-CZ"/>
        </w:rPr>
      </w:pPr>
      <w:r>
        <w:rPr>
          <w:sz w:val="28"/>
          <w:szCs w:val="44"/>
          <w:lang w:val="cs-CZ"/>
        </w:rPr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>název vodního toku</w:t>
        <w:tab/>
        <w:t xml:space="preserve">Libotenická strouha   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číslo IDTV</w:t>
        <w:tab/>
        <w:t>10235800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HP</w:t>
        <w:tab/>
        <w:t>1-12-03-0400-0-00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č.DHIM</w:t>
        <w:tab/>
        <w:t>96964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ř.km </w:t>
        <w:tab/>
        <w:t xml:space="preserve"> 0,066-0,464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místo </w:t>
        <w:tab/>
        <w:t xml:space="preserve">obec Libotenice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ab/>
        <w:t>okres Litoměřice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ab/>
        <w:t xml:space="preserve">kraj Ústecký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ab/>
        <w:t xml:space="preserve">katastrální území Libotenice  683 370   </w:t>
        <w:tab/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ab/>
        <w:t xml:space="preserve">výtok  ppč.705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ab/>
        <w:t>vtok ppč 702/3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přímé určení polohy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 xml:space="preserve">vtok do KP  </w:t>
        <w:tab/>
        <w:t>y</w:t>
      </w:r>
      <w:r>
        <w:rPr>
          <w:i/>
          <w:sz w:val="28"/>
          <w:szCs w:val="24"/>
        </w:rPr>
        <w:t>=-750 577,2</w:t>
        <w:tab/>
        <w:t>x=-998 335,0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 xml:space="preserve">výtok do KP </w:t>
      </w:r>
      <w:r>
        <w:rPr>
          <w:i/>
          <w:sz w:val="28"/>
          <w:szCs w:val="24"/>
        </w:rPr>
        <w:tab/>
        <w:t>y=-750 211,4        x=-998 328,1</w:t>
      </w:r>
    </w:p>
    <w:p>
      <w:pPr>
        <w:pStyle w:val="Normal"/>
        <w:tabs>
          <w:tab w:val="clear" w:pos="720"/>
          <w:tab w:val="left" w:pos="2977" w:leader="none"/>
        </w:tabs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délka posuzované  části</w:t>
        <w:tab/>
        <w:t xml:space="preserve"> cca 397m´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objednatel  </w:t>
        <w:tab/>
        <w:t>Povodí Ohře s.p., Ing.Jelínková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projektant</w:t>
        <w:tab/>
        <w:t>Ing.Skoček Vladislav , Ostrov nad Ohří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číslo zakázky </w:t>
        <w:tab/>
        <w:t>202650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datum</w:t>
        <w:tab/>
        <w:t>březen 2022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Jedná se o krytý profil v zastavěné části obce Libotenice  na levém břehu řeky Labe. </w:t>
      </w:r>
    </w:p>
    <w:p>
      <w:pPr>
        <w:pStyle w:val="Normal"/>
        <w:rPr>
          <w:sz w:val="28"/>
        </w:rPr>
      </w:pPr>
      <w:r>
        <w:rPr>
          <w:sz w:val="28"/>
        </w:rPr>
        <w:t xml:space="preserve">KP s minimálním průtokem vody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ředmětem je stávající letitý krytý profil , u kterého bude provedeno vyhodnocení stavu, možný vývoj porušení, návrhy sanací  včetně odhadu trvanlivosti a finanční náročnosti , vše s ohledem na zástavbu nad KP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 strouze je  provedeno orientační staničení po 10m. ( na levé stěně)</w:t>
      </w:r>
    </w:p>
    <w:p>
      <w:pPr>
        <w:pStyle w:val="Normal"/>
        <w:rPr>
          <w:b/>
          <w:b/>
          <w:sz w:val="28"/>
          <w:szCs w:val="24"/>
        </w:rPr>
      </w:pPr>
      <w:r>
        <w:rPr>
          <w:sz w:val="28"/>
        </w:rPr>
        <w:t>(0,0 na výtoku, ......397 na vtoku)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Popis stavu  -obecně</w:t>
      </w:r>
    </w:p>
    <w:p>
      <w:pPr>
        <w:pStyle w:val="Normal"/>
        <w:rPr/>
      </w:pPr>
      <w:r>
        <w:rPr>
          <w:sz w:val="28"/>
          <w:szCs w:val="24"/>
        </w:rPr>
        <w:t xml:space="preserve">1. stav intaktní, bez vizuelních projevů poruch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2. stav  s lokálním viditelným narušením,korozí napadená rozdělovací výztuž, beton lokálně odpadlý , kameny lokálně vypadlé, lokální drobné kaverny v konstrukci, povrchově narušené spárování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3. stav s lokálním narušením , korozí napadena  nosná výztuž  , výztuž bez ochranné krycí vrstvy betonu, značné kaverny v konstrukci , významně chybějící spárování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4.stav s celkovým narušením ,nosná výztuž intenzivně napadena korozí, patrný významný korozní úbytek průřezové plochy výztuže, bez ochranné krycí vrstvy betonu  , zdivo narušené nebo lokálně chybějící , nekompaktní </w:t>
      </w:r>
    </w:p>
    <w:p>
      <w:pPr>
        <w:pStyle w:val="Normal"/>
        <w:rPr/>
      </w:pPr>
      <w:r>
        <w:rPr>
          <w:sz w:val="28"/>
          <w:szCs w:val="24"/>
        </w:rPr>
        <w:t xml:space="preserve">5.stav havarijní, výztuž s intenzivní korozí,obnažena po celém obvodu, problematické spolupůsobení výztuže s betonem, nebo trhlina v betonu ,rozpadající se materiál , konstrukce celkově nesoudržná nebo již spadlá 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úsek  1  staničení 0-4,13  </w:t>
      </w:r>
      <w:r>
        <w:rPr>
          <w:i/>
          <w:sz w:val="28"/>
          <w:szCs w:val="24"/>
        </w:rPr>
        <w:t>(železobetonový rám)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úsek  2  staničení 4,13- 216  </w:t>
      </w:r>
      <w:r>
        <w:rPr>
          <w:i/>
          <w:sz w:val="28"/>
          <w:szCs w:val="24"/>
        </w:rPr>
        <w:t>( zakrytí cihelnou klenbou)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sz w:val="32"/>
          <w:szCs w:val="24"/>
        </w:rPr>
        <w:t xml:space="preserve">úsek  3  staničení 216-397  </w:t>
      </w:r>
      <w:r>
        <w:rPr>
          <w:i/>
          <w:sz w:val="28"/>
          <w:szCs w:val="24"/>
        </w:rPr>
        <w:t>(zakrytí želbet. deskami)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sz w:val="28"/>
          <w:szCs w:val="24"/>
          <w:u w:val="single"/>
        </w:rPr>
        <w:t xml:space="preserve">staničení 0-4,13  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>Nad KP v této části jzemina ve svahu a masivní betonová opěrná ze´d  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KP je  tvořen železobetonovým  rámem  o světlé šířce 1,22m a výšce1,85m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zakrytí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železobetonové , lokálně obnažená rozdělovací výztuž , lokální drobné kaveny v betonu  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ab/>
      </w:r>
      <w:r>
        <w:rPr>
          <w:b/>
          <w:sz w:val="28"/>
          <w:szCs w:val="24"/>
        </w:rPr>
        <w:t>stav 2-3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stěny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 xml:space="preserve">železobetonové , lokálně obnažená rozdělovací výztuž , lokální drobné kaveny  v betonu , narušení v pracovní spáře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ab/>
      </w:r>
      <w:r>
        <w:rPr>
          <w:b/>
          <w:sz w:val="28"/>
          <w:szCs w:val="24"/>
        </w:rPr>
        <w:t>stav 2-3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dno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železobetonové ,bez viditelného narušení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ab/>
        <w:t>stav  1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staničení 4,13- 5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klenutý profil šíře 1,22m, výšky ve vrcholu 1,75m, v patě klenby 1,47m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zakrytí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kamenná klenba , lokálně kaverna v kameni , drobící se spárování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sz w:val="28"/>
          <w:szCs w:val="24"/>
        </w:rPr>
        <w:tab/>
      </w:r>
      <w:r>
        <w:rPr>
          <w:b/>
          <w:sz w:val="28"/>
          <w:szCs w:val="24"/>
        </w:rPr>
        <w:t>stav 3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stěny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 xml:space="preserve">stěny z kamenného zdiva , s drobnými povrchovými kavernami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ab/>
        <w:t>stav 2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dno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rovné, z betonové mazaniny 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ab/>
        <w:t>stav 1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staničení 5- 20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klenutý profil šíře 1,22m -0,80, výšky ve vrcholu 1,75m, v patě klenby 1,50m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>u levé stěny betonová přibetonávka výšky1,3m s plastovým potrubím  300mm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zakrytí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 xml:space="preserve">cihelná klenba s kamennou patou  , lokálně kaverna v kameni , drobné kaverničky v cihelné klenbě, chybějící nebo drobící se spárování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sz w:val="28"/>
          <w:szCs w:val="24"/>
        </w:rPr>
        <w:tab/>
      </w:r>
      <w:r>
        <w:rPr>
          <w:b/>
          <w:sz w:val="28"/>
          <w:szCs w:val="24"/>
        </w:rPr>
        <w:t>stav 3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stěny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stěny z kamenného zdiva , s drobnými povrchovými kavernami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ab/>
        <w:t>stav 2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dno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 xml:space="preserve">rovné, z kamenné dlažby, zakryté nánosem do 50mm  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ab/>
        <w:t>stav 1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staničení 20-55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klenutý profil šíře 1,22m -0,80, výšky ve vrcholu 1,75-1,80m, v patě klenby 1,50-1,55m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u levé stěny betonová přibetonávka výšky1,3m s plastovým potrubím  300mm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zakrytí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cihelná klenba s kamennou patou  , lokálně kaverna v kameni ,  kaverny v cihelné klenbě, chybějící nebo drobící se spárování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sz w:val="28"/>
          <w:szCs w:val="24"/>
        </w:rPr>
        <w:tab/>
      </w:r>
      <w:r>
        <w:rPr>
          <w:b/>
          <w:sz w:val="28"/>
          <w:szCs w:val="24"/>
        </w:rPr>
        <w:t>stav 4 - 5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stěny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stěny z kamenného zdiva , s drobnými povrchovými kavernami , s lokálně většími kavernami  především ve spodní části 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ab/>
        <w:t>stav 2-3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dno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rovné, z kamenné dlažby, zakryté nánosem  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ab/>
        <w:t>stav 1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staničení 55-71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>klenutý profil šíře 1,22m -0,90, výšky ve vrcholu 1,78m, v patě klenby 1,5-1,55m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>u levé stěny betonová přibetonávka výšky1,0m s plastovým potrubím  300mm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zakrytí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 xml:space="preserve">cihelná klenba s kamennou patou  , lokálně drobné povrchové narušení,  chybějící nebo drobící se spárování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sz w:val="28"/>
          <w:szCs w:val="24"/>
        </w:rPr>
        <w:tab/>
      </w:r>
      <w:r>
        <w:rPr>
          <w:b/>
          <w:sz w:val="28"/>
          <w:szCs w:val="24"/>
        </w:rPr>
        <w:t>stav 2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stěny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 xml:space="preserve">stěny z kamenného zdiva do st.60, dále z cihelného zdiva , s drobnými povrchovými kavernami , s lokálně většími kavernami  především ve spodní části 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ab/>
        <w:t>stav 2-3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dno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rovné, z kamenné dlažby, zakryté nánosem  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ab/>
        <w:t>stav 1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staničení 71-85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klenutý profil šíře 1,25m , výšky ve vrcholu 1,78m, v patě klenby 1,5-1,55m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u levé stěny betonová přibetonávka výšky1,0m s plastovým potrubím  300mm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>vrchol klenby cca2,35 m pod terénem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ve st.67 křížení obetonované , ve výšce 0,32m od vrcholu klenby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ve st.77,5 šachta    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zakrytí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 xml:space="preserve">cihelná klenba s kamennou patou  , lokálně  povrchové narušení,  chybějící nebo drobící se spárování , kaverny kolem zaústění šachty do klenby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sz w:val="28"/>
          <w:szCs w:val="24"/>
        </w:rPr>
        <w:tab/>
      </w:r>
      <w:r>
        <w:rPr>
          <w:b/>
          <w:sz w:val="28"/>
          <w:szCs w:val="24"/>
        </w:rPr>
        <w:t>stav 3-4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stěny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 xml:space="preserve">stěny z cihelného  zdiva , s drobnými povrchovými kavernami , s lokálně většími kavernami  především ve spodní části 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ab/>
        <w:t>stav 2-3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dno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rovné, z kamenné dlažby, zakryté nánosem  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ab/>
        <w:t>stav 1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staničení 85-109,5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>klenutý profil šíře 1,25m -1,28, výšky ve vrcholu 1,78m, v patě klenby 1,48-1,52m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u levé stěny betonová přibetonávka výšky1,0m s plastovým potrubím  300mm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vrchol klenby cca2,35 m pod terénem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ve st.67 křížení obetonované , ve výšce 0,32m od vrcholu klenby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ve st.77,5 šachta    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sz w:val="28"/>
          <w:szCs w:val="24"/>
        </w:rPr>
        <w:t xml:space="preserve">zakrytí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 xml:space="preserve">cihelná klenba s kamennou patou  ,špricovaná , lokálně  drobné  povrchové narušení,  chybějící nebo drobící se spárování , kaverny kolem zaústění šachty do klenby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sz w:val="28"/>
          <w:szCs w:val="24"/>
        </w:rPr>
        <w:tab/>
      </w:r>
      <w:r>
        <w:rPr>
          <w:b/>
          <w:sz w:val="28"/>
          <w:szCs w:val="24"/>
        </w:rPr>
        <w:t>stav 2-3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stěny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stěny z kamenného zdiva , s drobnými povrchovými kavernami , s lokálně většími kavernami  především ve spodní části 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ab/>
        <w:t>stav 2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dno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rovné, z kamenné dlažby, zakryté nánosem  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ab/>
        <w:t>stav 1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>staničení 109,5 -112,8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 xml:space="preserve">šachtová komora  betonová s železobetonovým zakrytím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 xml:space="preserve">šíře 1,27m, délky 3,2m, a výšky 1,47m od  vrcholu klenby po zakrytí, nad zakrytím 0,6m , ode dna šachta na terén je výška cca 3,82m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spodní část šachty je tvořena tělesem KP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sz w:val="28"/>
          <w:szCs w:val="24"/>
        </w:rPr>
        <w:t xml:space="preserve">zakrytí 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železobetonové , masivní ,lokálně obnažená narezlá výztuž rozdělovací i nosná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ab/>
      </w:r>
      <w:r>
        <w:rPr>
          <w:b/>
          <w:sz w:val="28"/>
          <w:szCs w:val="24"/>
        </w:rPr>
        <w:t>stav 2-3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stěny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stěny šachty-vrchní části betonové, spodní část součást KP zděné, drobné lokální narušení přechodu beton-zdivo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ab/>
        <w:t>stav 2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rovné, z kamenné dlažby, zakryté nánosem  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ab/>
        <w:t>stav 1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staničení 112,8-206,5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>klenutý profil šíře 1,25m -1,28, výšky ve vrcholu 1,75-1,85, v patě klenby 1,48-1,56m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>u levé stěny betonová přibetonávka výšky 0,5 -1,0m s plastovým potrubím  300mm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ve st.67 křížení obetonované , ve výšce 0,32m od vrcholu klenby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 xml:space="preserve">ve st.117 šachta    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ve st.138,5 šachta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ve st.157 šachta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vest.191,5 šachta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zakrytí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cihelná klenba s kamennou patou  ,špricovaná , lokálně  drobné  povrchové narušení,  chybějící nebo drobící se spárování , kaverny kolem zaústění šachty do klenby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sz w:val="28"/>
          <w:szCs w:val="24"/>
        </w:rPr>
        <w:tab/>
      </w:r>
      <w:r>
        <w:rPr>
          <w:b/>
          <w:sz w:val="28"/>
          <w:szCs w:val="24"/>
        </w:rPr>
        <w:t>stav 2-3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stěny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stěny z kamenného zdiva , s drobnými povrchovými kavernami , s lokálně většími kavernami  především ve spodní části 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ab/>
        <w:t>stav 2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dno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rovné, z kamenné dlažby, zakryté nánosem  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ab/>
        <w:t>stav 1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>staničení 206,5 -209,9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šachtová komora  betonová s železobetonovým zakrytím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 xml:space="preserve">šíře 1,27m, délky 3,2m, a výšky 1,47m od  vrcholu klenby po zakrytí, nad zakrytím 0,6m , ode dna šachta na terén je výška cca 3,82m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spodní část šachty je tvořena tělesem KP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zakrytí 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železobetonové , masivní ,lokálně obnažená narezlá výztuž rozdělovací i nosná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ab/>
      </w:r>
      <w:r>
        <w:rPr>
          <w:b/>
          <w:sz w:val="28"/>
          <w:szCs w:val="24"/>
        </w:rPr>
        <w:t>stav 2-3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stěny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stěny šachty-vrchní části betonové, spodní část součást KP zděné, drobné lokální narušení přechodu beton-zdivo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ab/>
        <w:t>stav 2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rovné, z kamenné dlažby, zakryté nánosem  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ab/>
        <w:t>stav 1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sz w:val="28"/>
          <w:szCs w:val="24"/>
          <w:u w:val="single"/>
        </w:rPr>
        <w:t>staničení 209,9-226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klenutý profil šíře 1,25m -1,32, výšky ve vrcholu 1,80-1,85, v patě klenby 1,5-1,55m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u levé stěny betonová přibetonávka výšky 0,4 -5,0m s plastovým potrubím  300mm-končí v st.2012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zakrytí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cihelná klenba s kamennou patou  ,špricovaná , lokálně  drobné  povrchové narušení,  chybějící nebo drobící se spárování , kaverny kolem zaústění šachty do klenby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sz w:val="28"/>
          <w:szCs w:val="24"/>
        </w:rPr>
        <w:tab/>
      </w:r>
      <w:r>
        <w:rPr>
          <w:b/>
          <w:sz w:val="28"/>
          <w:szCs w:val="24"/>
        </w:rPr>
        <w:t>stav 2-3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stěny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stěny z kamenného zdiva , s drobnými povrchovými kavernami , s lokálně většími kavernami  především ve spodní části 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ab/>
        <w:t>stav 2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dno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rovné, z kamenné dlažby, zakryté nánosem  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ab/>
        <w:t>stav 1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sz w:val="28"/>
          <w:szCs w:val="24"/>
          <w:u w:val="single"/>
        </w:rPr>
        <w:t>staničení 226-397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obdélníkový profil, s mírně prohloubenou kynetou,  šíře u dna 1,25-1,37m, nahoře 1,31 až 1,47m , výšky 1,3-1,15m  u stěny , 1,3 až 1,25 v ose profilu,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sz w:val="28"/>
          <w:szCs w:val="24"/>
        </w:rPr>
        <w:t xml:space="preserve">zakrytí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železobetonovými prefabrikovanými deskami výšky 270mm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Obnažení rozdělovací i nosná výztuž, lokálně i se staticky  významným zeslabením.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Lokálně odtržený nebo chybějící beton tvořící krycí vrstvu.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Lokálně stropním zakrytím proniká voda , nejintenzivněji ve st.328-338 a st.350-360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Ve st.318 je šachta , stěny zděné cihelné, zakrytí ocelovým nosníkem a betonem. 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sz w:val="28"/>
          <w:szCs w:val="24"/>
        </w:rPr>
        <w:tab/>
        <w:t>st.226-240  stav 3-4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ab/>
        <w:t>st.240-260  stav 2-3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sz w:val="28"/>
          <w:szCs w:val="24"/>
        </w:rPr>
        <w:tab/>
        <w:t>st.260-270  stav 2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ab/>
        <w:t>st.270-280  stav 2-3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b/>
          <w:sz w:val="28"/>
          <w:szCs w:val="24"/>
        </w:rPr>
        <w:tab/>
        <w:t>st.280-300  stav 3-4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ab/>
        <w:t>st.300-320  stav 4-5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sz w:val="28"/>
          <w:szCs w:val="24"/>
        </w:rPr>
        <w:tab/>
        <w:t>st.320-330  stav 3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sz w:val="28"/>
          <w:szCs w:val="24"/>
        </w:rPr>
        <w:tab/>
        <w:t>st.330-350  stav 2-3-4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sz w:val="28"/>
          <w:szCs w:val="24"/>
        </w:rPr>
        <w:tab/>
        <w:t>st.350-370  stav 2-3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sz w:val="28"/>
          <w:szCs w:val="24"/>
        </w:rPr>
        <w:tab/>
        <w:t>st.370-380  stav 2-3-4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sz w:val="28"/>
          <w:szCs w:val="24"/>
        </w:rPr>
        <w:tab/>
        <w:t>st.380-397  stav 3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sz w:val="28"/>
          <w:szCs w:val="24"/>
        </w:rPr>
        <w:t>stěny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jsou z kamenného zdiva na maltu, kámen opracovaná žula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Stěny ve velice dobrém stavu,lokálně narušení ve spáře mezi stěnou a dnem, a dobné narušení v polích cca 3 m od vtoku do KP 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ab/>
        <w:t>stav 1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ab/>
        <w:t>stav 2 –st.396-397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>dno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je tvořeno z kamenné dlažby  , tvarově do kynety , prohloubení cca 50-100mm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Na dně nános bahna o mocnost 50-100mm a lokálně i kameny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ab/>
        <w:t xml:space="preserve">stav 1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Závěr :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4"/>
        </w:rPr>
        <w:t>st.0-4,13-</w:t>
      </w:r>
      <w:r>
        <w:rPr>
          <w:sz w:val="28"/>
          <w:szCs w:val="24"/>
        </w:rPr>
        <w:t>železobetonový monolitický rám- narušení drobné, opravitelné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b/>
          <w:sz w:val="28"/>
          <w:szCs w:val="24"/>
        </w:rPr>
        <w:t>st.4,13 – 226</w:t>
      </w:r>
      <w:r>
        <w:rPr>
          <w:sz w:val="28"/>
          <w:szCs w:val="24"/>
        </w:rPr>
        <w:t xml:space="preserve"> – zděný profil a klenbovým zakrytím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4"/>
        </w:rPr>
        <w:t>Stěny</w:t>
      </w:r>
      <w:r>
        <w:rPr>
          <w:sz w:val="28"/>
          <w:szCs w:val="24"/>
        </w:rPr>
        <w:t xml:space="preserve"> zděné z kamene – opuky a cihelného zdiva, ale jsou masivní . Lokální vykavernování u dna a v přechodu stěna klenba , opravitelné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4"/>
        </w:rPr>
        <w:t>Klenba</w:t>
      </w:r>
      <w:r>
        <w:rPr>
          <w:sz w:val="28"/>
          <w:szCs w:val="24"/>
        </w:rPr>
        <w:t xml:space="preserve"> převažuje cihelná , s kamennou patkou (z opuky). Lokálně větší narušení především v patce a dále v místech prostupů klenby 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8"/>
          <w:szCs w:val="24"/>
        </w:rPr>
        <w:t>Klenba má vhodný statický tvar – na světlost 1,2-1,25m převýšení 0,25-0,30m.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Nejslabším článkem je kamenná patka z opuky, kde dochází k rozpadu kamene.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b/>
          <w:sz w:val="28"/>
          <w:szCs w:val="24"/>
        </w:rPr>
        <w:t>Dno</w:t>
      </w:r>
      <w:r>
        <w:rPr>
          <w:sz w:val="28"/>
          <w:szCs w:val="24"/>
        </w:rPr>
        <w:t xml:space="preserve"> je tvořeno kamennou dlažbou , asi na sucho ?..vzhledem k průtokům a ochranou náplavami je  zcela vyhovující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b/>
          <w:sz w:val="28"/>
          <w:szCs w:val="24"/>
        </w:rPr>
        <w:t>st.226- 397</w:t>
      </w:r>
      <w:r>
        <w:rPr>
          <w:sz w:val="28"/>
          <w:szCs w:val="24"/>
        </w:rPr>
        <w:t xml:space="preserve"> – zděný profil se zakrytím železobetonovými prefa deskami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b/>
          <w:sz w:val="28"/>
          <w:szCs w:val="24"/>
        </w:rPr>
        <w:t>stěny</w:t>
      </w:r>
      <w:r>
        <w:rPr>
          <w:sz w:val="28"/>
          <w:szCs w:val="24"/>
        </w:rPr>
        <w:t xml:space="preserve"> z opracované žuly na maltu v dobrém stavu vyjma cca 3 m u vtoku, opravitelné </w:t>
      </w:r>
      <w:r>
        <w:rPr>
          <w:b/>
          <w:sz w:val="28"/>
          <w:szCs w:val="24"/>
        </w:rPr>
        <w:t>zakrytí</w:t>
      </w:r>
      <w:r>
        <w:rPr>
          <w:sz w:val="28"/>
          <w:szCs w:val="24"/>
        </w:rPr>
        <w:t xml:space="preserve"> z železobetonových deskových prefabrikátů – krycí vrstva betonu již neposkytuje ochranu výztuže před korozí, dochází k průniku vody a CO2 k výztuži a korozi, bobtnání vlivem korozních zplodin zvětšuje objem a odstřeluje beton,  korozní napadení akceleruje, u některých prefa již dochází k zeslabovaní nosné výztuže ...nutno řešit .... buď  sanací spodního líce prefa  nebo změnou zakrytí či novým profilem.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Sanace spodního líce i v řádném provedení má omezenou životnost...cca 20 let .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Změna zakrytí naráží na problém zastavěnosti nad KP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4"/>
        </w:rPr>
        <w:t>Dno</w:t>
      </w:r>
      <w:r>
        <w:rPr>
          <w:sz w:val="28"/>
          <w:szCs w:val="24"/>
        </w:rPr>
        <w:t xml:space="preserve"> je tvořeno kamennou dlažbou , asi na sucho ?..vzhledem k průtokům a ochranou náplavami je  zcela vyhovující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Z vlastní prohlídky a ze stavebně technického průzkumu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Betonconsult z r.202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úsek 1   st.0-4,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P z monolitického  železobetonového rámu ,tl.stěn cca 200m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yztužení s nízkou krycí vrstvou.Beton  stěn odpovídá třídě C 20/25,  je méně kvalitní C 12/15. Výztuž se nachází ve zkarbonatované oblasti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to část více namáhána i mrazovými cyk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rušení do 5mm cca 6m2, do 30mm 6m2, do 45mm 1 m2, trhliny či prac. spáry 2, res. 4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P v tomto úseku je  sanovatelný klasickými sanačními metodami s materiálem s inhibitory koroz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sek 2  st.4,13-2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P  zakrytý cihelnou klenbou tl.300mm, stěny z kamenných opěr  tl.600 až 700mm, dno je vyskládané z kamene (původně se spárování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 st.5 až 212 je na levé straně přibetonován sokl výšky 0,4až 1,3m pro potrubí DN 300m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no z kamenné dlažby mocnosti cca 200mm, s narušeným spárování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helná klenba lokálně kombinovaná s kamennými prvky .Ve st.180-226 cihelná klenba opatřena na spodním líci stříkanou omítko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ěnové opěry tl.600 až 760mm mocné  kamenné  z opuky ,lokálně cihelné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vnost zdiva výpočtová  vyhovující  v rozsahu cca 0,72-1,41 MP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divo a klenba zasažena průsaky a zasolením dusita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espárování provést hloubkové , min.50mm vhodnou spárovací malto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rušení zdiva </w:t>
      </w:r>
      <w:r>
        <w:rPr>
          <w:i/>
          <w:sz w:val="28"/>
          <w:szCs w:val="28"/>
        </w:rPr>
        <w:t>(celková plocha 688m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hloubky 50mm.....cca 172m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hloubky 150mm....cca 78m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rušené spárování ....ccaa 276m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řezdění  na tl.300mm.....cca 61m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rušení klenby </w:t>
      </w:r>
      <w:r>
        <w:rPr>
          <w:i/>
          <w:sz w:val="28"/>
          <w:szCs w:val="28"/>
        </w:rPr>
        <w:t>(celková plocha 310m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hloubky 50mm.....cca 78m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hloubky 150mm....cca 35m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rušené spárování ....cca 245m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řezdění  na tl.300mm.....cca 30m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sek  3 st.226-3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P s kamennými opěrami tl.650mm, materiál žulové haklíky, zdivo lícované ,spárované .Drobné defekty v přechodu dna na stěnu  a v v místě vtoku do K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krytí železobetonovými prefabrikáty –PZD panely tlouštky 270 a 200m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fabrikáty uložené do maltového lože ,které je místy zdegradované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no vyložené kamenem, do kynety. (původně se spárováním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krytím protéká voda. Nad KP převažuje komunikace , kde je kontaminace vody chlorid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ákrytové železobetonové desky dožilé, s intenzivní korozí výztuže, s významným úbytkem plochy výztuže,  zkarbonatovaná oblast betonu zasahuje za výztu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tav blížící se stavu havarijním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hodná výměna zákrytových pref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ěny s drobným lokálním narušení, snadno opravitelné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no převážně pod náplavami, větší narušení se nepředpokládá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narušení zdiva </w:t>
      </w:r>
      <w:r>
        <w:rPr>
          <w:i/>
          <w:sz w:val="28"/>
          <w:szCs w:val="28"/>
        </w:rPr>
        <w:t>(celková plocha 688m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rušení zdiva .....cca 17m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vrchové narušení zdící malty (do 10 mm).....cca 133m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ára nade dnem ....cca 171m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rušení zakrytí </w:t>
      </w:r>
      <w:r>
        <w:rPr>
          <w:i/>
          <w:sz w:val="28"/>
          <w:szCs w:val="28"/>
        </w:rPr>
        <w:t>(celková plocha 239,4m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rušení povrchu ,koroze výztuže.... cca 144m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roze s úbytkem výztuže.... cca 96m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z toho zcela přerezlá výztuž ...cca 36m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 trase tři šachty (vstupní objekty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.109-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ocha betonu 19,5m2 –opraviteln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.1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locha povrchu cca 10m2-opravitelné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.206-2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ocha betonu 23,1m. –opravitelné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Vyhodnocení  a odhad nákladů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úsek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ř.km 0,066-0,070.....st.0,0 až 4,13......délka 4,13m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Železobetonový monolitický rám tl.200mm - narušení drobné, opravitelné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Sanace stěn a dna (kotvení adhezí) 20,4m2 ....7 tis.Kč/m2........142 tis Kč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Sanace stropu (mech.kotvení)........5,1m2.......9tis Kč/m2........  46 tis Kč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>sanace vnitřní</w:t>
        <w:tab/>
        <w:tab/>
        <w:tab/>
        <w:tab/>
        <w:tab/>
        <w:tab/>
        <w:tab/>
        <w:t xml:space="preserve">        188tis Kč </w:t>
        <w:tab/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8"/>
          <w:szCs w:val="24"/>
        </w:rPr>
      </w:pPr>
      <w:r>
        <w:rPr>
          <w:i/>
          <w:sz w:val="28"/>
          <w:szCs w:val="24"/>
        </w:rPr>
        <w:t xml:space="preserve">životnost při správném  provedení cca 20 let 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V případě nutnosti odstranění a provedení nového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odstranění  KP.....16,2m3 x 5tis Kč....81tis Kč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zemní práce-odkop, zásyp ....44m3 x 1,5tis Kč....66tis Kč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nový KP ........6m3 x 19 tis Kč...........114tis Kč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opěrná ze´d 6m´, oplocení 6m´ zpevněná plocha 18m2- odstranění, obnova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odhad cca ..... .................................... 95 tis Kč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nová konstrukce </w:t>
        <w:tab/>
        <w:tab/>
        <w:tab/>
        <w:tab/>
        <w:tab/>
        <w:tab/>
        <w:tab/>
        <w:tab/>
        <w:t>356 tis Kč</w:t>
        <w:tab/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8"/>
          <w:szCs w:val="24"/>
        </w:rPr>
      </w:pPr>
      <w:r>
        <w:rPr>
          <w:i/>
          <w:sz w:val="28"/>
          <w:szCs w:val="24"/>
        </w:rPr>
        <w:t xml:space="preserve">životnost při správném provedení ....cca 100let 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8"/>
          <w:szCs w:val="24"/>
        </w:rPr>
      </w:pPr>
      <w:r>
        <w:rPr>
          <w:i/>
          <w:sz w:val="28"/>
          <w:szCs w:val="24"/>
        </w:rPr>
        <w:t>Výhled narušení a funkčnosti ...stávající stav se postupně zhoršuje ( koroze výztuže), nutno výhledově  řešit 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úsek 2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ř.km 0,070-0,292.....st.4,13 až 226.....délka cca 222m´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Zděný profil a klenbovým zakrytím, Zdi masivní tl 0,6-0,7m, ale z opuky.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Narušení zdi lokální, povrchové, opravitelné.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Klenba převažuje cihelná tl.300mm , lokálně s kamennou patkou (z opuky).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Klenba vhodného statického tvaru.Nad klenbou cca 2m nadloží.Lokální hloubkové narušení , celoplošné narušení spárování.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Dno z kamenné dlažby na sucho.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Sanace vnitř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Narušení zdiva </w:t>
      </w:r>
      <w:r>
        <w:rPr>
          <w:i/>
          <w:sz w:val="28"/>
          <w:szCs w:val="28"/>
        </w:rPr>
        <w:t>(celková plocha 688m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hloubky 50mm.....cca 172m2 x 3,5tis Kč.....602 tis K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hloubky 150mm....cca 78m2 x 4,5tis Kč.........351tis K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rušené spárování ....cca 276m2x 2 tis kč........552tis K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ezdění  na tl.300mm.....cca 61m2x4,5tis Kč ...274tis Kč..17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rušení klenby </w:t>
      </w:r>
      <w:r>
        <w:rPr>
          <w:i/>
          <w:sz w:val="28"/>
          <w:szCs w:val="28"/>
        </w:rPr>
        <w:t>(celková plocha 310m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hloubky 50mm.....cca 78m2x 4,5tis kč..........351tis K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hloubky 150mm....cca 35m2x 6,5tis Kč.........228tis K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rušené spárování ....cca 167m2x 3tis kč.......501tis K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ezdění  na tl.300mm.....cca 30m2 x 15tis Kč....450tis Kč..1530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lokální oprava dna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odstranění náplav cca 2m3x8tis Kč.....16 tis Kč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lokální oprava plošná dna do 10 m2x 3,5 tis Kč..35 tis Kč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oprava přechodu dno-stěna 444m´x 0,8tis Kč.....355tis Kč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betonový sokl pod potrubím 207m´x 0,5 tis Kč...104 tis Kč..---510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oprava šachet 52,6m2 x 6 tis Kč.....315tis Kč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kanalizačních vtoků do KP...cca 6 ks x 25tis kč....125 tis Kč  ...440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>celkem odhad nákladů  sanace  vnitřní     4´259 tis Kč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8"/>
          <w:szCs w:val="24"/>
        </w:rPr>
      </w:pPr>
      <w:r>
        <w:rPr>
          <w:i/>
          <w:sz w:val="28"/>
          <w:szCs w:val="24"/>
        </w:rPr>
        <w:t xml:space="preserve">životnost při správném provedení ...cca 20 let s tím, že min .po 10 letech kontrola a ev.lokální opravy 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8"/>
          <w:szCs w:val="24"/>
        </w:rPr>
      </w:pPr>
      <w:r>
        <w:rPr>
          <w:i/>
          <w:sz w:val="28"/>
          <w:szCs w:val="24"/>
        </w:rPr>
        <w:t>Výhled  narušení a funkčnosti – zdivo je sice z nepříliš kvalitního materiálu, ale masivní , funkčnost zajištěna i v dlouhodobém horizontu.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8"/>
          <w:szCs w:val="24"/>
        </w:rPr>
      </w:pPr>
      <w:r>
        <w:rPr>
          <w:i/>
          <w:sz w:val="28"/>
          <w:szCs w:val="24"/>
        </w:rPr>
        <w:t>Cihelná klenba lokálně destruující, staticky vhodného tvaru , nad klenbou násyp .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8"/>
          <w:szCs w:val="24"/>
        </w:rPr>
      </w:pPr>
      <w:r>
        <w:rPr>
          <w:i/>
          <w:sz w:val="28"/>
          <w:szCs w:val="24"/>
        </w:rPr>
        <w:t xml:space="preserve">Je nutno pravidelně kontrolovat stav (cca každé 2 roky) , aby nedošlo k většímu narušení, a klenba by při pravidelných drobnějších lokálních opravách mohla sloužit cca 20-50 let.  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8"/>
          <w:szCs w:val="24"/>
        </w:rPr>
      </w:pPr>
      <w:r>
        <w:rPr>
          <w:i/>
          <w:sz w:val="28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>Nové zakrytí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V případě nutnosti obnažení a provedení nového zakrytí 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odstranění zakrytí .....222mx,0,35mx2,22=172m3x 3,5tis Kč....602tis Kč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zemní práce,pažení,vč. kolizí se sítěmi ...8x222=1776m3x2,5tis Kč...4´440tis Kč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nové zakrytí 122m3,vč.věnce 45m3,,izolace 666m2....3´723tis Kč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obnova komunikací...1435m2 x 6tis Kč.....8´610tis Kč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obnova budov, práce pod  (hrubý odhad) .....6´400tis Kč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obnova plotů, stromů, drobných staveb  .......1´500 tis kč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obnova šachet, vpustí ..........  1´250tis Kč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dopravní opatření při provádění........1´800tis Kč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oprava stěn a dna ................2´289tis Kč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celkem odhad nákladů na nové zakrytí ......28´814tis Kč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( bez nákladů na zábory , odškodnění, ušlý zisk,...) 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8"/>
          <w:szCs w:val="24"/>
        </w:rPr>
      </w:pPr>
      <w:r>
        <w:rPr>
          <w:i/>
          <w:sz w:val="28"/>
          <w:szCs w:val="24"/>
        </w:rPr>
        <w:t xml:space="preserve">životnost při správném provedení ....cca 100let 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>úsek 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ř.km 0,292-0,403.....st.226 až 397.....délka cca 171m´</w:t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Zděný profil se zakrytím železobetonovými prefa deskami </w:t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Stěny z opracované žuly na maltu v dobrém stavu .</w:t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Zakrytí z železobetonových deskových prefabrikátů – krycí vrstva betonu již neposkytuje ochranu výztuže před korozí, dochází k průniku vody a CO2 k výztuži a korozi, bobtnání vlivem korozních zplodin zvětšuje objem a odstřeluje beton,  korozní napadení akceleruje, u některých prefa již dochází k zeslabovaní nosné výztuže ...nutno řešit .... buď  sanací spodního líce prefa  nebo změnou zakrytí či novým profilem. </w:t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no z kamenné dlažby na sucho.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Sanace vnitřní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Zakrytí –nutno provést sanaci a lokálně i doplnění výztuže s mechanickým kotvením-očištění VVP, pasivace výztuže , doplnění výztuže, pozink.síť mech.kotvená, sanační vrstvy s mech.kotvením, spáry mezi prefa zachovat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Provádění ve stísněných prostorách.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171m´x 1,4=239,4m2 x 14 tis Kč...........................3´352tis Kč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Stěny přezdění 5m3 x 15tis Kč...............75tis Kč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Oprava spárování stěn 133m2x 2tis Kč...266tis Kč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Oprava spáry dno-zdivo 171m´x 1,5tis Kč....256tis Kč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doplnění odvodnění stěn 86 x 3 tis Kč...........258tis Kč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odstranění náplav 24m3 a oprava dna............292tis Kč 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>celkem odhad nákladů na sanace vnitřní .......4´241tis Kč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životnost při správném provedení ...cca 10-15 let s tím, že min .po 5 letech kontrola a ev.lokální opravy 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ýhled  narušení a funkčnosti – dno a zdivo cca 100let 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životnost sanovaného zakrytí problematická, sanaci bude pravděpodobně nutno po cca 15-20 letech obnovovat 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Nové zakrytí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V případě nutnosti obnažení a provedení nového zakrytí 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odstranění zakrytí .....171mx,0,32mx2,4=132m3x 5tis Kč....660tis Kč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zemní práce,pažení,vč. kolizí se sítěmi ...8x171=1368m3x2,5tis Kč...3´420tis Kč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nové zakrytí 103m3,vč.věnce 36m3,,izolace 514m2....3´422tis Kč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obnova komunikací...400m2 x 6tis Kč.....2´400tis Kč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obnova budov, práce pod  (hrubý odhad) .....7´200tis Kč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obnova plotů, stromů, drobných staveb  .......2´800 tis kč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obnova šachet, vpustí ..........  300tis Kč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dopravní opatření při provádění........´300tis Kč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oprava stěn a dna ................................1147tis Kč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celkem odhad nákladů na nové zakrytí ......21´349tis Kč 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8"/>
          <w:szCs w:val="24"/>
        </w:rPr>
      </w:pPr>
      <w:r>
        <w:rPr>
          <w:sz w:val="28"/>
          <w:szCs w:val="24"/>
        </w:rPr>
        <w:t>( bez nákladů na zábory , odškodnění, ušlý zisk,...)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8"/>
          <w:szCs w:val="24"/>
        </w:rPr>
      </w:pPr>
      <w:r>
        <w:rPr>
          <w:i/>
          <w:sz w:val="28"/>
          <w:szCs w:val="24"/>
        </w:rPr>
        <w:t xml:space="preserve">životnost při správném provedení ....cca 100let 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Varianta opravy pod hospodou st. cca 256-295 – 39m´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Spočívá ve vytvoření „vestavby“ do stávajícího krytého profilu.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Provedení základových pasů betonových.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Zřízení stěn železobetonových ze ztraceného bednění, a vybetonováním s výztuží. Věnec cca 160mm pod strop. Do mezery vložit atypické prefa překlady a zkontaktování mezi novým a původním stropem.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Provádění ve velmi stísněných prostorách , dtto doprava stísněným KP.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Betonové pasy ......11,7m3...x  25 tis Kč.....292 tis Kč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Zdivo železobetonové vč. věnce 117,2m3 x 28....328 tis Kč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Prefa zakrytí vč .aktivaci ...7,1m3 x 40tis Kč.......284tis Kč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Úprava dna ..................36m2 x 2,5tis Kč.............90 tis Kč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>celkem odhad nákladů na vestavbu  ......´994tis Kč  / 39m´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Varianty zřízení nového profilu ve st.295-397 – 102m´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Spočívá ve vytvoření nového KP v souběhu se stávajícím KP, ale na pozemku Povodí Ohře mimo zástavbu soukromých vlastníků.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Výkop pažený, zásyp ...1100m3 x 3tis Kč.....3´300 tis Kč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Nátok z původního koryta v délce cca 20m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stromy, zemní práce, stabilizační práh,......cca  800 tis Kč  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Kamenné zdi vč. základů ...225m3 ...x 18 tis Kč ....4´050tis kč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Věnec želbet ....21m3  x 15 tis Kč.....315tis Kč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Zakrytí želbet prefa  57 m3 , izolace 310m2.....1´336 tis Kč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Dno kam.dlažba   113m2 x 4 tis Kč..... 452 tis Kč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ab/>
        <w:tab/>
        <w:tab/>
        <w:tab/>
        <w:tab/>
        <w:t>(10´253tis kč)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Stáv.KP oddrenážovat a vyplnit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drenáž DN 200 vč obsypu ...102m´x 3 tis Kč ...306 tis Kč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otvory pro vlití cca 20 ks ...                                   80 tis Kč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>zazdění konců 2 ks ...............................................36 tis Kč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zalití KP např. rypným betonem 176m3...x 7 tis Kč.....1´232tis Kč.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(1´654tis Kč)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celkem odhad nákladů nový KP    ......11´907 tis Kč 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lkové zhodnocení technického stavu , vývoje a následků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Úsek 1 (st.0 - 4,13)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Konstrukce  železobetonová funkční , opravitelná , i celková oprava bezproblémová .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Úsek 2 (st,4-226) .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Dno kamenné bezproblémové.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Stěny masivní z kamenného zdiva ,převážně z opuky,  funkční, lokální povrchové opravy vhodné.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Zakrytí cihelnou klenbou funkční. Lokálně narušené povrchově, ale i v patě klenby. Klenba vhodného tvaru , cihly pevné .Nad klenbou cca 2 m násypu.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Nejvíce narušená část ve st.20 -55, kde je potřeba větší opravu nebo nové zakrytí.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Ev. nouzová oprava vyzděním nad vnitřním nabetonovaným soklem s potrubím.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Úsek 3 (st.226-397)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Dno kamenné bezproblémové.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Stěny masivní, z kamenného zdiva ,v dobrém stavu, jen drobné lokální opravy.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Zakrytí železobetonovými prefabrikáty s obnažující se výztuží, která intenzivně koroduje a zeslabuje průřez.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Nad KP zástavba .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Stav zakrytí se blíží stavu havarijnímu.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 xml:space="preserve">Rekapitulace –odhad nákladů –finanční rozvaha 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8"/>
          <w:szCs w:val="24"/>
        </w:rPr>
      </w:pPr>
      <w:r>
        <w:rPr>
          <w:i/>
          <w:sz w:val="28"/>
          <w:szCs w:val="24"/>
        </w:rPr>
        <w:t xml:space="preserve">sanace vnitřní úsek 1    </w:t>
        <w:tab/>
        <w:t>188 tis Kč (4,13m´)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8"/>
          <w:szCs w:val="24"/>
        </w:rPr>
      </w:pPr>
      <w:r>
        <w:rPr>
          <w:i/>
          <w:sz w:val="28"/>
          <w:szCs w:val="24"/>
        </w:rPr>
        <w:t xml:space="preserve">sanace vnitřní úsek 2 </w:t>
        <w:tab/>
        <w:t>4´259 tis Kč (222m´)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8"/>
          <w:szCs w:val="24"/>
        </w:rPr>
      </w:pPr>
      <w:r>
        <w:rPr>
          <w:i/>
          <w:sz w:val="28"/>
          <w:szCs w:val="24"/>
        </w:rPr>
        <w:t xml:space="preserve">sanace vnitřní úsek 3 </w:t>
        <w:tab/>
        <w:t>4´241 tis Kč (171m´)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i/>
          <w:sz w:val="28"/>
          <w:szCs w:val="24"/>
        </w:rPr>
        <w:tab/>
        <w:tab/>
        <w:tab/>
        <w:tab/>
        <w:tab/>
      </w:r>
      <w:r>
        <w:rPr>
          <w:i/>
          <w:sz w:val="28"/>
          <w:szCs w:val="24"/>
          <w:u w:val="single"/>
        </w:rPr>
        <w:t>8´688 tis Kč (celý KP)</w:t>
        <w:tab/>
      </w:r>
      <w:r>
        <w:rPr>
          <w:i/>
          <w:sz w:val="28"/>
          <w:szCs w:val="24"/>
        </w:rPr>
        <w:t>životnost 10-20 let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********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nový KP úsek 1 </w:t>
        <w:tab/>
        <w:tab/>
        <w:t>356 tis Kč (4,13m´)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nové zakrytí úsek 2 </w:t>
        <w:tab/>
        <w:t>28´814 tis Kč (222m´)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ové zakrytí úsek 3  cca 21´349 tis Kč (171m´)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i/>
          <w:sz w:val="28"/>
          <w:szCs w:val="28"/>
        </w:rPr>
        <w:tab/>
        <w:tab/>
        <w:tab/>
        <w:tab/>
        <w:tab/>
      </w:r>
      <w:r>
        <w:rPr>
          <w:i/>
          <w:sz w:val="28"/>
          <w:szCs w:val="28"/>
          <w:u w:val="single"/>
        </w:rPr>
        <w:t xml:space="preserve">50´519 tis Kč                 </w:t>
      </w:r>
      <w:r>
        <w:rPr>
          <w:i/>
          <w:sz w:val="28"/>
          <w:szCs w:val="28"/>
        </w:rPr>
        <w:t>životnost cca 100let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*****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arianta částečně opravit, část nově zakryt, část nový KP 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úsek 1  sanace vnitřní   188 tis Kč 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úsek 2 sanace vnitřní   3´586tis Kč  (187m´)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úsek 2 nové zakrytí      4´543tis Kč   (35m´)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úsek 3nové zakrytí       3´745tis Kč (30m´)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úsek 3 vestavba</w:t>
        <w:tab/>
        <w:tab/>
        <w:t>994 tis Kč (39m´)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úsek 3 nový KP  </w:t>
        <w:tab/>
        <w:tab/>
        <w:t>11´907 tis Kč (102m´)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i/>
          <w:sz w:val="28"/>
          <w:szCs w:val="28"/>
        </w:rPr>
        <w:tab/>
        <w:tab/>
        <w:tab/>
        <w:tab/>
      </w:r>
      <w:r>
        <w:rPr>
          <w:i/>
          <w:sz w:val="28"/>
          <w:szCs w:val="28"/>
          <w:u w:val="single"/>
        </w:rPr>
        <w:t xml:space="preserve"> 24´963 tis Kč</w:t>
        <w:tab/>
        <w:t xml:space="preserve">         </w:t>
      </w:r>
      <w:r>
        <w:rPr>
          <w:i/>
          <w:sz w:val="28"/>
          <w:szCs w:val="28"/>
        </w:rPr>
        <w:t>životnost 25-100 let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oznámka : 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 odhadu není PČ, IČ, ev, náklady na zábory, náhrady škod apod..)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Zpracoval  Ing.Skoček                                                  únor –březen 2022 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2"/>
      <w:type w:val="nextPage"/>
      <w:pgSz w:w="12240" w:h="15840"/>
      <w:pgMar w:left="1418" w:right="1134" w:gutter="0" w:header="0" w:top="1021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Times New Roman" w:hAnsi="Times New Roman" w:cs="Times New Roman"/>
      <w:b/>
      <w:sz w:val="36"/>
    </w:rPr>
  </w:style>
  <w:style w:type="character" w:styleId="ZkladntextodsazenChar">
    <w:name w:val="Základní text odsazený Char"/>
    <w:qFormat/>
    <w:rPr>
      <w:rFonts w:ascii="Times New Roman" w:hAnsi="Times New Roman" w:cs="Times New Roman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Char">
    <w:name w:val="Základní text Char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lnodsazen">
    <w:name w:val="Normální odsazený"/>
    <w:basedOn w:val="Normal"/>
    <w:qFormat/>
    <w:pPr>
      <w:overflowPunct w:val="false"/>
      <w:autoSpaceDE w:val="false"/>
      <w:spacing w:before="120" w:after="0"/>
      <w:ind w:firstLine="737"/>
      <w:jc w:val="both"/>
    </w:pPr>
    <w:rPr>
      <w:rFonts w:ascii="Bookman Old Style" w:hAnsi="Bookman Old Style" w:cs="Bookman Old Style"/>
      <w:i/>
      <w:sz w:val="2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1:27:00Z</dcterms:created>
  <dc:creator>Ing. Vladislav Skoček</dc:creator>
  <dc:description/>
  <cp:keywords/>
  <dc:language>en-US</dc:language>
  <cp:lastModifiedBy>VSK</cp:lastModifiedBy>
  <cp:lastPrinted>2019-05-10T15:14:00Z</cp:lastPrinted>
  <dcterms:modified xsi:type="dcterms:W3CDTF">2022-03-09T12:12:00Z</dcterms:modified>
  <cp:revision>137</cp:revision>
  <dc:subject/>
  <dc:title>Technická zpráva</dc:title>
</cp:coreProperties>
</file>