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A Průvodní zpráv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.1 </w:t>
      </w:r>
      <w:r>
        <w:rPr>
          <w:rFonts w:cs="Arial" w:ascii="Arial" w:hAnsi="Arial"/>
          <w:b/>
          <w:bCs/>
          <w:sz w:val="28"/>
          <w:szCs w:val="28"/>
        </w:rPr>
        <w:t>Identifikační údaje stav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.1.1 Údaje o stavbě</w:t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rFonts w:cs="Arial" w:ascii="Arial" w:hAnsi="Arial"/>
          <w:sz w:val="24"/>
          <w:szCs w:val="24"/>
        </w:rPr>
        <w:t>Název stavby:</w:t>
        <w:tab/>
        <w:t>Hloučela, Hamry – posouzení stability koryta, návrh úprav a stabilizačních objektů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  <w:tab/>
        <w:t>k.ú. Hamry</w:t>
      </w:r>
    </w:p>
    <w:p>
      <w:pPr>
        <w:pStyle w:val="Normal"/>
        <w:spacing w:lineRule="auto" w:line="360"/>
        <w:ind w:left="2835" w:hanging="2835"/>
        <w:jc w:val="both"/>
        <w:rPr/>
      </w:pPr>
      <w:r>
        <w:rPr>
          <w:rFonts w:cs="Arial" w:ascii="Arial" w:hAnsi="Arial"/>
          <w:sz w:val="24"/>
          <w:szCs w:val="24"/>
        </w:rPr>
        <w:t>Předmět dokumentace:</w:t>
        <w:tab/>
        <w:t xml:space="preserve">Posouzení stability koryta, návrh úprav a stabilizačních objektů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2 Údaje o žadatel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adatel:</w:t>
        <w:tab/>
        <w:tab/>
        <w:tab/>
        <w:t>Povodí Moravy, s.p.,  se sídlem v Brně</w:t>
      </w:r>
    </w:p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ařská 11, 601 75 Brno</w:t>
      </w:r>
    </w:p>
    <w:p>
      <w:pPr>
        <w:pStyle w:val="Normal"/>
        <w:spacing w:lineRule="auto" w:line="360"/>
        <w:ind w:left="2832" w:firstLine="3"/>
        <w:rPr/>
      </w:pPr>
      <w:r>
        <w:rPr>
          <w:rFonts w:cs="Arial" w:ascii="Arial" w:hAnsi="Arial"/>
          <w:color w:val="232323"/>
          <w:sz w:val="24"/>
          <w:szCs w:val="24"/>
        </w:rPr>
        <w:t xml:space="preserve">IČ: 70890013 </w:t>
        <w:br/>
        <w:t xml:space="preserve">DIČ: CZ70890013 </w:t>
        <w:br/>
        <w:t xml:space="preserve">Tel: +420 541 637 111 </w:t>
        <w:br/>
        <w:t>Fax: +420 541 211 403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left="2832" w:firstLine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ail: </w:t>
      </w:r>
      <w:hyperlink r:id="rId2">
        <w:r>
          <w:rPr>
            <w:rStyle w:val="InternetLink"/>
            <w:rFonts w:cs="Arial" w:ascii="Arial" w:hAnsi="Arial"/>
          </w:rPr>
          <w:t>sekretariat@pm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3 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ab/>
        <w:tab/>
        <w:t>AQUA CENTRUM Břeclav s.r.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IČO: 60710063</w:t>
      </w:r>
    </w:p>
    <w:p>
      <w:pPr>
        <w:pStyle w:val="Heading2"/>
        <w:rPr>
          <w:szCs w:val="24"/>
        </w:rPr>
      </w:pPr>
      <w:r>
        <w:rPr>
          <w:szCs w:val="24"/>
        </w:rPr>
        <w:tab/>
        <w:tab/>
        <w:tab/>
        <w:tab/>
        <w:t>Kapusty 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690 06 Břeclav</w:t>
        <w:tab/>
      </w:r>
    </w:p>
    <w:p>
      <w:pPr>
        <w:pStyle w:val="List"/>
        <w:pBdr>
          <w:bottom w:val="nil"/>
        </w:pBdr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ab/>
        <w:tab/>
        <w:t>tel.: +420 519 333 689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Arial" w:ascii="Arial" w:hAnsi="Arial"/>
          </w:rPr>
          <w:t>aqc@wo.cz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Hlavní projektant:</w:t>
        <w:tab/>
        <w:tab/>
        <w:t>Ing. Milan Bartolš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ČKAIT 100227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utorizovaný inženýr pro vodohospodářské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</w:t>
        <w:tab/>
        <w:tab/>
        <w:tab/>
        <w:t>Ing. Jan Varadínek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tel.: 602 775 03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2 Seznam vstupních podkladů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  <w:t>geodetické zaměření (výškový systém Bpv, souřadnicový systém JTSK).  Zaměření bylo provedeno metodou GPS, podrobné doměření bylo provedeno totální stanicí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okumentace „</w:t>
      </w:r>
      <w:r>
        <w:rPr>
          <w:rFonts w:cs="Arial" w:ascii="Arial" w:hAnsi="Arial"/>
          <w:iCs/>
          <w:sz w:val="24"/>
          <w:szCs w:val="24"/>
        </w:rPr>
        <w:t>Hloučela, Hamry – oprava nábřežních zdí“,   AQUA CENTRUM Břeclav, s.r.o., září 2006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ráva IG průzkumu, BALUN geo s.r.o., 9. května 2016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onzultace s investor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K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3 Údaje o územ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a) Rozsah řešeného územ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Stavba se nachází v intravilánu obce Hamry v upraveném korytě toku Hloučela. Začátek úprav je v místě přechodu z upraveného koryta toku do neupraveného na hranici intravilánu a extravilánu obce Hamry (DKM 15,639, tj. m 0,00 pracovního staničení). Konec úprav je na vzdušném líci hospodářského přejezdu na hranici extravilánu obce Hamry (DKM 16,330, tj. m 690,50 pracovního staničení). Celý úsek délky 690,50m a šířky 5-11m prochází intravilánem obce Hamr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savadní využití a zastavěnost územ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 celé délce úprav prochází koryto toku Hloučela zastavěným intravilánem obce Hamry. Koryto je po celé délce úseku opevněno – opěrné nábřežní zdi resp. opevnění svahů dlažbou z LK opřenou do betonové patky vyjma pravého břehu v m 635,70-390,50, který není opevněn. Vně opevnění se nachází zástavba rodinných domů, místní komunikace, podzemní a nadzemní vedení IS. Podél pravého břehu v m 635,70-390,50 je volné prostranství zarostlé náletovým stromovým a keřovým poroste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c) Údaje o ochraně územ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Území není nijak jinak chráněn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Údaje o odtokových poměre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rchové vody z prostoru vně opevnění díky přirozenému spádu terénu odtékají volně do upraveného koryta toku Hloučel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e) Údaje o souladu s ÚPD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ojektová dokumentace řeší úpravy ve stávajícím korytě v rozsahu stávajícího koryta. Navržená stavba je v souladu s územně plánovací dokumentací obce Hamr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dodržení obecných požadavků na využití územ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vržená stavba je v souladu s územně plánovací dokumentací obce Hamr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splnění požadavků dotčených orgán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splnění požadavků dotčených orgánů jsou do dokumentace zapracovány a vyplývají z jejího obsah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h) Seznam výjimek a úlevových řešen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je prostá výjimek a úlevových řešení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i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souvisejících a podmiňujících invest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ou nejsou vyvolány související a podmiňující investi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j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pozemků a staveb dotčených umístěním a prováděním stav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.1) Pozemky, na nichž se bude stavba realizovat (k.ú. Hamry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Zřízení nového hlavníku</w:t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Číslo pozemku</w:t>
        <w:tab/>
        <w:tab/>
        <w:t>Druh pozemku</w:t>
        <w:tab/>
        <w:tab/>
        <w:t>Vlastník, jméno, adresa</w:t>
      </w:r>
    </w:p>
    <w:p>
      <w:pPr>
        <w:pStyle w:val="Normal"/>
        <w:spacing w:lineRule="auto" w:line="360"/>
        <w:jc w:val="both"/>
        <w:rPr/>
      </w:pPr>
      <w:r>
        <w:rPr>
          <w:rFonts w:cs="Segoe UI" w:ascii="Segoe UI" w:hAnsi="Segoe UI"/>
        </w:rPr>
        <w:t>759/1</w:t>
        <w:tab/>
        <w:tab/>
        <w:tab/>
        <w:tab/>
        <w:t>vodní plocha</w:t>
        <w:tab/>
        <w:tab/>
        <w:tab/>
      </w:r>
      <w:r>
        <w:rPr>
          <w:rFonts w:cs="Segoe UI" w:ascii="Segoe UI" w:hAnsi="Segoe UI"/>
          <w:color w:val="000000"/>
        </w:rPr>
        <w:t xml:space="preserve">Povodí Moravy, s.p., Dřevařská 932/11, </w:t>
        <w:tab/>
        <w:tab/>
        <w:tab/>
        <w:tab/>
        <w:tab/>
        <w:tab/>
        <w:tab/>
        <w:tab/>
        <w:tab/>
        <w:t>Veveří, 60200 Brno</w:t>
      </w:r>
    </w:p>
    <w:p>
      <w:pPr>
        <w:pStyle w:val="Normal"/>
        <w:spacing w:lineRule="auto" w:line="360"/>
        <w:jc w:val="both"/>
        <w:rPr/>
      </w:pPr>
      <w:r>
        <w:rPr>
          <w:rFonts w:cs="Segoe UI" w:ascii="Segoe UI" w:hAnsi="Segoe UI"/>
        </w:rPr>
        <w:t>758</w:t>
        <w:tab/>
        <w:tab/>
        <w:tab/>
        <w:tab/>
        <w:t>vodní plocha</w:t>
        <w:tab/>
        <w:tab/>
        <w:tab/>
      </w:r>
      <w:r>
        <w:rPr>
          <w:rFonts w:cs="Segoe UI" w:ascii="Segoe UI" w:hAnsi="Segoe UI"/>
          <w:color w:val="000000"/>
        </w:rPr>
        <w:t xml:space="preserve">Povodí Moravy, s.p., Dřevařská 932/11, </w:t>
        <w:tab/>
        <w:tab/>
        <w:tab/>
        <w:tab/>
        <w:tab/>
        <w:tab/>
        <w:tab/>
        <w:tab/>
        <w:tab/>
        <w:t>Veveří, 60200 Brno</w:t>
      </w:r>
    </w:p>
    <w:p>
      <w:pPr>
        <w:pStyle w:val="Normal"/>
        <w:spacing w:lineRule="auto" w:line="36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A.4 Údaje o stavbě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a) Druh stavb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vá dokumentace řeší úpravu opevnění a dna stávajícího koryta za účelem jeho stabiliza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b) Účel užívání stavb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čelem užívání stavby je stabilizace stávajícího upraveného kory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c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rvalá nebo dočasná stavb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edná se o stavbu trvalo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d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ochraně stavby podle jiných právn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není nijak chráně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e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vá dokumentace řeší úpravu opevnění břehů a dna stávajícího koryta za účelem jeho stabilizace. Účel užívání stavby se úpravou nemění. Jedná se o veřejné prostranství z části bezbariérově přístupné (území vně břehové linie upraveného koryta), z části bezbariérově nepřístupné (vlastní upravené koryto). Stavbou nebude charakter území měně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splnění požadavků dotčených orgánů a požadavků vyplývajících z jiných právních předpisů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Údaje o splnění požadavků dotčených orgánů jsou do dokumentace zapracovány a vyplývají z jejího obsah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výjimek a úlevových řeš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je prostá výjimek a úlevových řešení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h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Navrhované kapacity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je rozdělena na následující stavební objekt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01  Úprava koryta v m 0,00-64,5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02  Úprava PB opěrné stěny v m 64,50-635,7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03  Úprava LB opevnění v m 64,50-271,2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04  Úprava LB opěrné stěny v m 271,20-617,6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05  Úprava LB opěrné stěny v m 617,60-690,5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06  Stabilizace dna v m 0,00-690,5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07  Odstranění stromových a keřových porost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08  Oprava spár opěrných stě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.1) SO01 – Úprava koryta v m 0,00-64,5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částí stavebního objektu je odstranění stávající poškozené PB opěrné stěny v úseku m 18,40 – 64,50, odstranění stávajícího stabilizačního prahu v m 64,50 včetně LB opevnění pod prahem a nahrazení odstraněných konstrukcí konstrukcemi novými. Dále je součástí úprava napojení upraveného koryta na koryto neupravené v m 0,00-18,4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parametr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lka úseku </w:t>
        <w:tab/>
        <w:tab/>
        <w:tab/>
        <w:tab/>
        <w:tab/>
        <w:t xml:space="preserve">… </w:t>
        <w:tab/>
        <w:t>65,50m (měřeno v ose tok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prava poškozené PB opěrné stěn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lka PB opěrné stěny </w:t>
        <w:tab/>
        <w:tab/>
        <w:tab/>
        <w:t xml:space="preserve">… </w:t>
        <w:tab/>
        <w:t>48,90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ýška PB opěrné stěny </w:t>
        <w:tab/>
        <w:tab/>
        <w:tab/>
        <w:t xml:space="preserve">… </w:t>
        <w:tab/>
        <w:t>1,30-1,70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prava LB opevnění pod prahe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lka LB opevnění pod prahem </w:t>
        <w:tab/>
        <w:tab/>
        <w:t xml:space="preserve">… </w:t>
        <w:tab/>
        <w:t>44,60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ýška LB opevnění pod prahem </w:t>
        <w:tab/>
        <w:tab/>
        <w:t xml:space="preserve">… </w:t>
        <w:tab/>
        <w:t>0,60-1,70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prava stávajícího stabilizačního prahu m 64,5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lka prahu </w:t>
        <w:tab/>
        <w:tab/>
        <w:tab/>
        <w:tab/>
        <w:tab/>
        <w:t xml:space="preserve">… </w:t>
        <w:tab/>
        <w:t xml:space="preserve">4,80m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ška prahu</w:t>
        <w:tab/>
        <w:tab/>
        <w:tab/>
        <w:tab/>
        <w:tab/>
        <w:t xml:space="preserve">… </w:t>
        <w:tab/>
        <w:t xml:space="preserve">0,30m (měřeno rozdílem teoret. </w:t>
        <w:tab/>
        <w:tab/>
        <w:tab/>
        <w:tab/>
        <w:tab/>
        <w:tab/>
        <w:tab/>
        <w:tab/>
        <w:t>nivelety pod a nad prahem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.2) SO02  Úprava PB opěrné stěny v m 64,50-635,7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částí stavebního objektu je odstranění poškozených konstrukcí opěrné stany nad základovým pasem (obkladní zdivo z LK), odstranění poškozených částí základového pasu (prokládaný beton LK) a nahrazení konstrukcemi novými. Odstraněné plochy obkladního zdiva budou vyplněny zdivem novým, základový pas bude stabilizován zřízením zesílené konstrukce základového pasu v linii návodního líce stávajícího pas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Úprava je navržena stejným způsobem, jakým byla navržena dokumentací „</w:t>
      </w:r>
      <w:r>
        <w:rPr>
          <w:rFonts w:cs="Arial" w:ascii="Arial" w:hAnsi="Arial"/>
          <w:iCs/>
          <w:sz w:val="24"/>
          <w:szCs w:val="24"/>
        </w:rPr>
        <w:t>Hloučela, Hamry – oprava nábřežních zdí“, AQUA CENTRUM Břeclav, s.r.o., září 2006 a realizována v roce 2007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Úprava se netýká již provedených úseků.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parametr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lka úseku </w:t>
        <w:tab/>
        <w:tab/>
        <w:tab/>
        <w:tab/>
        <w:tab/>
        <w:t xml:space="preserve">… </w:t>
        <w:tab/>
        <w:t>571,20m (měřeno v ose toku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lka upravované PB opěrné stěny</w:t>
        <w:tab/>
        <w:t xml:space="preserve">… </w:t>
        <w:tab/>
        <w:t>405,60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.3) SO03  Úprava LB opevnění v m 64,50-271,2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učástí stavebního objektu je odstranění poškozeného opevnění svahu (dlažba z lomového kamene opřená do patky z betonu) v celém úseku a nahrazením opevněním novým stejného technického řešení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parametr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lka úseku </w:t>
        <w:tab/>
        <w:tab/>
        <w:tab/>
        <w:tab/>
        <w:tab/>
        <w:t xml:space="preserve">… </w:t>
        <w:tab/>
        <w:t>206,70m (měřeno v ose toku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lka opevnění</w:t>
        <w:tab/>
        <w:tab/>
        <w:tab/>
        <w:tab/>
        <w:t xml:space="preserve">… </w:t>
        <w:tab/>
        <w:t>205,90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ška opevnění</w:t>
        <w:tab/>
        <w:tab/>
        <w:tab/>
        <w:tab/>
        <w:t>…</w:t>
        <w:tab/>
        <w:t>0,65-1,70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.4) SO04  Úprava LB opěrné stěny v m 271,20-617,6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učástí stavebního objektu je odstranění poškozených konstrukcí opěrné stany nad základovým pasem (obkladní zdivo z LK), odstranění poškozených částí základovéh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u (prokládaný beton LK) a nahrazení konstrukcemi novými. Odstraněné poškozené plochy obkladního zdiva budou vyplněny zdivem novým, základový pas bude stabilizován zřízením zesílené konstrukce základového pasu v linii návodního líce stávajícího pas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Úprava je navržena stejným způsobem, jakým byla navržena dokumentací „</w:t>
      </w:r>
      <w:r>
        <w:rPr>
          <w:rFonts w:cs="Arial" w:ascii="Arial" w:hAnsi="Arial"/>
          <w:iCs/>
          <w:sz w:val="24"/>
          <w:szCs w:val="24"/>
        </w:rPr>
        <w:t>Hloučela, Hamry – oprava nábřežních zdí“, AQUA CENTRUM Břeclav, s.r.o., září 2006 a realizována v roce 2007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Úprava se netýká již provedených úseků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parametr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lka úseku </w:t>
        <w:tab/>
        <w:tab/>
        <w:tab/>
        <w:tab/>
        <w:tab/>
        <w:t xml:space="preserve">… </w:t>
        <w:tab/>
        <w:t>346,40m (měřeno v ose toku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lka upravované LB opěrné stěny</w:t>
        <w:tab/>
        <w:t xml:space="preserve">… </w:t>
        <w:tab/>
        <w:t>164,20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.5) SO05 Úprava LB opěrné stěny v m 617,60-690,5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částí stavebního objektu je odstranění poškozené opěrné stěny  a nahrazení opěrnou stěnou novo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parametr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lka úseku </w:t>
        <w:tab/>
        <w:tab/>
        <w:tab/>
        <w:tab/>
        <w:tab/>
        <w:t xml:space="preserve">… </w:t>
        <w:tab/>
        <w:t>72,90m (měřeno v ose toku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lka LB opěrné stěny</w:t>
        <w:tab/>
        <w:tab/>
        <w:tab/>
        <w:t xml:space="preserve">… </w:t>
        <w:tab/>
        <w:t>38,40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lka zborcené plochy</w:t>
        <w:tab/>
        <w:tab/>
        <w:tab/>
        <w:t>…</w:t>
        <w:tab/>
        <w:t>13,40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ška LB opěrné stěny</w:t>
        <w:tab/>
        <w:tab/>
        <w:tab/>
        <w:t>…</w:t>
        <w:tab/>
        <w:t>1,90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.6) SO06  Stabilizace dna v m 0,00-690,5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částí stavebního objektu je odstranění stávajícího stabilizačního prahu v m 113,50 a nahrazení prahem novým. Dále je součástí zřízení nových stabilizačních prahů v m 18,40, m 218,20, m 332,60, m 421,30, m 516,60, m 550,80 a m 601,10. Dále je součástí stavebního objektu zřízení kynety a bermy v m 550,80 – 601,1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parametr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tabilizační práh I, m 18,4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lka prahu </w:t>
        <w:tab/>
        <w:tab/>
        <w:tab/>
        <w:tab/>
        <w:tab/>
        <w:t xml:space="preserve">… </w:t>
        <w:tab/>
        <w:t xml:space="preserve">4,00m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ška prahu</w:t>
        <w:tab/>
        <w:tab/>
        <w:tab/>
        <w:tab/>
        <w:tab/>
        <w:t xml:space="preserve">… </w:t>
        <w:tab/>
        <w:t xml:space="preserve">0,00m (měřeno rozdílem teoret. </w:t>
        <w:tab/>
        <w:tab/>
        <w:tab/>
        <w:tab/>
        <w:tab/>
        <w:tab/>
        <w:tab/>
        <w:tab/>
        <w:t>nivelety pod a nad prahem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prava stávajícího stabilizačního prahu m 113,5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lka prahu </w:t>
        <w:tab/>
        <w:tab/>
        <w:tab/>
        <w:tab/>
        <w:tab/>
        <w:t xml:space="preserve">… </w:t>
        <w:tab/>
        <w:t xml:space="preserve">4,00m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ška prahu</w:t>
        <w:tab/>
        <w:tab/>
        <w:tab/>
        <w:tab/>
        <w:tab/>
        <w:t xml:space="preserve">… </w:t>
        <w:tab/>
        <w:t xml:space="preserve">0,10m (měřeno rozdílem teoret. </w:t>
        <w:tab/>
        <w:tab/>
        <w:tab/>
        <w:tab/>
        <w:tab/>
        <w:tab/>
        <w:tab/>
        <w:tab/>
        <w:t>nivelety pod a nad prahem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tabilizační práh II, m 218,2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lka prahu </w:t>
        <w:tab/>
        <w:tab/>
        <w:tab/>
        <w:tab/>
        <w:tab/>
        <w:t xml:space="preserve">… </w:t>
        <w:tab/>
        <w:t xml:space="preserve">4,00m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ška prahu</w:t>
        <w:tab/>
        <w:tab/>
        <w:tab/>
        <w:tab/>
        <w:tab/>
        <w:t xml:space="preserve">… </w:t>
        <w:tab/>
        <w:t xml:space="preserve">0,00m (měřeno rozdílem teoret. </w:t>
        <w:tab/>
        <w:tab/>
        <w:tab/>
        <w:tab/>
        <w:tab/>
        <w:tab/>
        <w:tab/>
        <w:tab/>
        <w:t>nivelety pod a nad prahem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tabilizační práh III, m 332,6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lka prahu </w:t>
        <w:tab/>
        <w:tab/>
        <w:tab/>
        <w:tab/>
        <w:tab/>
        <w:t xml:space="preserve">… </w:t>
        <w:tab/>
        <w:t xml:space="preserve">4,00m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ška prahu</w:t>
        <w:tab/>
        <w:tab/>
        <w:tab/>
        <w:tab/>
        <w:tab/>
        <w:t xml:space="preserve">… </w:t>
        <w:tab/>
        <w:t xml:space="preserve">0,10m (měřeno rozdílem teoret. </w:t>
        <w:tab/>
        <w:tab/>
        <w:tab/>
        <w:tab/>
        <w:tab/>
        <w:tab/>
        <w:tab/>
        <w:tab/>
        <w:t>nivelety pod a nad prahem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abilizační práh IV, m 421,3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lka prahu </w:t>
        <w:tab/>
        <w:tab/>
        <w:tab/>
        <w:tab/>
        <w:tab/>
        <w:t xml:space="preserve">… </w:t>
        <w:tab/>
        <w:t xml:space="preserve">3,60m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ška prahu</w:t>
        <w:tab/>
        <w:tab/>
        <w:tab/>
        <w:tab/>
        <w:tab/>
        <w:t xml:space="preserve">… </w:t>
        <w:tab/>
        <w:t xml:space="preserve">0,20m (měřeno rozdílem teoret. </w:t>
        <w:tab/>
        <w:tab/>
        <w:tab/>
        <w:tab/>
        <w:tab/>
        <w:tab/>
        <w:tab/>
        <w:tab/>
        <w:t>nivelety pod a nad prahem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tabilizační práh V, m 516,6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lka prahu </w:t>
        <w:tab/>
        <w:tab/>
        <w:tab/>
        <w:tab/>
        <w:tab/>
        <w:t xml:space="preserve">… </w:t>
        <w:tab/>
        <w:t xml:space="preserve">3,70m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ška prahu</w:t>
        <w:tab/>
        <w:tab/>
        <w:tab/>
        <w:tab/>
        <w:tab/>
        <w:t xml:space="preserve">… </w:t>
        <w:tab/>
        <w:t xml:space="preserve">0,20m (měřeno rozdílem teoret. </w:t>
        <w:tab/>
        <w:tab/>
        <w:tab/>
        <w:tab/>
        <w:tab/>
        <w:tab/>
        <w:tab/>
        <w:tab/>
        <w:t>nivelety pod a nad prahem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tabilizační práh VI, m 550,8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lka prahu </w:t>
        <w:tab/>
        <w:tab/>
        <w:tab/>
        <w:tab/>
        <w:tab/>
        <w:t xml:space="preserve">… </w:t>
        <w:tab/>
        <w:t xml:space="preserve">4,00m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ška prahu</w:t>
        <w:tab/>
        <w:tab/>
        <w:tab/>
        <w:tab/>
        <w:tab/>
        <w:t xml:space="preserve">… </w:t>
        <w:tab/>
        <w:t xml:space="preserve">0,20m (měřeno rozdílem teoret. </w:t>
        <w:tab/>
        <w:tab/>
        <w:tab/>
        <w:tab/>
        <w:tab/>
        <w:tab/>
        <w:tab/>
        <w:tab/>
        <w:t>nivelety pod a nad prahem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tabilizační práh VII, m 601,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lka prahu </w:t>
        <w:tab/>
        <w:tab/>
        <w:tab/>
        <w:tab/>
        <w:tab/>
        <w:t xml:space="preserve">… </w:t>
        <w:tab/>
        <w:t xml:space="preserve">4,00m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ška prahu</w:t>
        <w:tab/>
        <w:tab/>
        <w:tab/>
        <w:tab/>
        <w:tab/>
        <w:t xml:space="preserve">… </w:t>
        <w:tab/>
        <w:t xml:space="preserve">0,20m (měřeno rozdílem teoret. </w:t>
        <w:tab/>
        <w:tab/>
        <w:tab/>
        <w:tab/>
        <w:tab/>
        <w:tab/>
        <w:tab/>
        <w:tab/>
        <w:t>nivelety pod a nad prahem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.7) SO07  Odstranění stromových a keřových porost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částí stavebního objektu je odstranění stromových a keřových porostů zasahujících do průtočného profilu toku a tím výrazně zmenšující kapacizu koryta toku. Jedná se především o stromové a keřové porosty břehové linie v m 0,00-113,50 a m 635,70 – 690,5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.8) SO08  Oprava spár opěrných stě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částí stavebního objektu je odstranění zvětralé cementové malty výplně spár v ploše stávajících opěrných stěn a nově provedené přespárování cementovou maltou.</w:t>
      </w:r>
    </w:p>
    <w:p>
      <w:pPr>
        <w:pStyle w:val="TextBodyIndent"/>
        <w:ind w:left="0" w:right="0" w:hanging="0"/>
        <w:rPr>
          <w:rFonts w:cs="Arial"/>
          <w:b/>
          <w:b/>
        </w:rPr>
      </w:pPr>
      <w:r>
        <w:rPr>
          <w:rFonts w:cs="Arial"/>
          <w:b/>
        </w:rPr>
        <w:t>i) Základní bilance stavb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e řeší úpravu stávajících objektů upraveného koryta toku Hloučela.</w:t>
      </w:r>
    </w:p>
    <w:p>
      <w:pPr>
        <w:pStyle w:val="TextBodyIndent"/>
        <w:ind w:left="0" w:right="0" w:hanging="0"/>
        <w:rPr/>
      </w:pPr>
      <w:r>
        <w:rPr>
          <w:rFonts w:cs="Arial"/>
          <w:b/>
        </w:rPr>
        <w:t>j)</w:t>
      </w:r>
      <w:r>
        <w:rPr>
          <w:rFonts w:cs="Arial"/>
        </w:rPr>
        <w:t xml:space="preserve"> </w:t>
      </w:r>
      <w:r>
        <w:rPr>
          <w:rFonts w:cs="Arial"/>
          <w:b/>
        </w:rPr>
        <w:t>Základní předpoklady výstavby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zahájení výstavby</w:t>
        <w:tab/>
        <w:tab/>
        <w:t>:</w:t>
        <w:tab/>
        <w:t>1/2 roku 2017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ukončení výstavby</w:t>
        <w:tab/>
        <w:tab/>
        <w:t xml:space="preserve">: </w:t>
        <w:tab/>
        <w:t>konec roku 2018</w:t>
      </w:r>
    </w:p>
    <w:p>
      <w:pPr>
        <w:pStyle w:val="TextBodyIndent"/>
        <w:ind w:left="0" w:right="0" w:hanging="0"/>
        <w:rPr/>
      </w:pPr>
      <w:r>
        <w:rPr>
          <w:rFonts w:cs="Arial"/>
          <w:b/>
        </w:rPr>
        <w:t>k)</w:t>
      </w:r>
      <w:r>
        <w:rPr>
          <w:rFonts w:cs="Arial"/>
        </w:rPr>
        <w:t xml:space="preserve"> </w:t>
      </w:r>
      <w:r>
        <w:rPr>
          <w:rFonts w:cs="Arial"/>
          <w:b/>
        </w:rPr>
        <w:t>Orientační náklady stavby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Náklady na provedení stavby budou stanoveny na základě výběru zhotovitele.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Břeclav 03. 2016</w:t>
        <w:tab/>
        <w:tab/>
        <w:tab/>
        <w:tab/>
        <w:tab/>
        <w:tab/>
        <w:t xml:space="preserve"> Ing. Jan Varadínek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>
        <w:i/>
        <w:i/>
      </w:rPr>
    </w:pPr>
    <w:r>
      <w:rPr>
        <w:i/>
      </w:rPr>
      <w:t>Dokumentace pro provádění stavby</w:t>
      <w:tab/>
      <w:tab/>
      <w:tab/>
      <w:tab/>
      <w:t xml:space="preserve"> </w:t>
      <w:tab/>
      <w:tab/>
      <w:tab/>
      <w:t xml:space="preserve">     březen 2016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rPr>
        <w:i/>
        <w:i/>
      </w:rPr>
    </w:pPr>
    <w:r>
      <w:rPr>
        <w:i/>
      </w:rPr>
      <w:tab/>
      <w:t>Hloučela, Hamry – posouzení stability koryta, návrh úprav a stabilizačních objekt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i w:val="false"/>
        <w:u w:val="non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">
    <w:name w:val="WW-Absatz-Standardschriftart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andardnpsmoodstavce1">
    <w:name w:val="Standardní písmo odstavce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left="0" w:right="0"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left="0" w:right="0" w:firstLine="360"/>
    </w:pPr>
    <w:rPr>
      <w:rFonts w:ascii="Arial" w:hAnsi="Arial" w:cs="Arial"/>
      <w:sz w:val="24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gr@pmo.cz" TargetMode="External"/><Relationship Id="rId3" Type="http://schemas.openxmlformats.org/officeDocument/2006/relationships/hyperlink" Target="mailto:aqc@w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13:00Z</dcterms:created>
  <dc:creator>Michal</dc:creator>
  <dc:description/>
  <cp:keywords/>
  <dc:language>en-US</dc:language>
  <cp:lastModifiedBy>Varadínek</cp:lastModifiedBy>
  <cp:lastPrinted>2017-01-24T13:11:00Z</cp:lastPrinted>
  <dcterms:modified xsi:type="dcterms:W3CDTF">2017-01-24T12:11:00Z</dcterms:modified>
  <cp:revision>5</cp:revision>
  <dc:subject/>
  <dc:title>Průvodní zpráva</dc:title>
</cp:coreProperties>
</file>