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99060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MEZENÍ PŘEDMĚTU PLNĚNÍ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VATEL:</w:t>
        <w:tab/>
        <w:t>Povodí Labe, státní podnik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</w:rPr>
        <w:t>Sídlem:</w:t>
        <w:tab/>
        <w:tab/>
        <w:t>Víta Nejedlého 951/8, Slezské Předměstí, 500 03 Hradec Králové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Č: </w:t>
        <w:tab/>
        <w:tab/>
        <w:t>70890005</w:t>
        <w:tab/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</w:rPr>
        <w:t>VEŘEJNÁ ZAKÁZKA NA SLUŽBU: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tLeast" w:line="28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pa, Svoboda nad Úpou, rekonstrukce koryta, ř. km 59,015 - 59,325 – geotechnický a stavebně technický průzkum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Číslo akce: </w:t>
      </w:r>
      <w:r>
        <w:rPr>
          <w:rFonts w:cs="Arial" w:ascii="Arial" w:hAnsi="Arial"/>
          <w:b/>
          <w:bCs/>
        </w:rPr>
        <w:t>219170002</w:t>
      </w:r>
    </w:p>
    <w:p>
      <w:pPr>
        <w:pStyle w:val="Textdopisu"/>
        <w:spacing w:before="240" w:after="0"/>
        <w:rPr/>
      </w:pPr>
      <w:r>
        <w:rPr>
          <w:rFonts w:cs="Arial"/>
        </w:rPr>
        <w:t>Předmětem veřejné zakázky je geotechnický a stavebně technický průzkum pro účely zpracování projektové dokumentace DSJ na akci „Úpa, Svoboda nad Úpou, rekonstrukce koryta, ř. km 59,015 - 59,325“ dle investičního záměru zpracovaného Vladimírem Šimkem, DiS. Dne 13. 3. 2015.</w:t>
      </w:r>
    </w:p>
    <w:p>
      <w:pPr>
        <w:pStyle w:val="Textdopisu"/>
        <w:spacing w:before="240" w:after="0"/>
        <w:rPr/>
      </w:pPr>
      <w:r>
        <w:rPr>
          <w:rFonts w:cs="Arial"/>
          <w:b/>
        </w:rPr>
        <w:t>Předmětná lokalita požadovaného geotechnického průzkumu je extrémně špatně přístupná jak ze břehu, tak přes koryto toku.</w:t>
      </w:r>
    </w:p>
    <w:p>
      <w:pPr>
        <w:pStyle w:val="Textdopisu"/>
        <w:spacing w:before="240" w:after="12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eotechnický průzkum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á podrobnost průzkumu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ost průzkumu je stanovená jednak min. požadavky stanovenými tímto dokumentem a obecnými zákonnými požadavky dle platné legislativy a příslušných ČSN viz níže. Základem GP budou kopané sondy v patě zdí a rekognoskace skalních výchozů v korytě tok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Součástí průzkumu budou veškeré související úkony nutné k zajištění požadovaného průzkumu, jako jsou např.: vytýčení sond, zaměření sond v JTSK, BpV, vytyčení inženýrských sítí, odběr vzorků, laboratorní zkoušky, jeřábnické práce, lešení, jímkování, doprava materiálu, pracovníků, použití speciálních nástrojů a zařízení, zajištění vhodného rypadla atd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islativní a normativní požadavky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hotovitel průzkumu bude postupovat v souladu s platnou legislativou a normativními předpisy a to zejména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EN 1997-2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ožadavky na průzkum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>Popis geotechnický poměrů v místě opěrných zdí a prahů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technický průzkum musí poskytnout veškeré potřebné informace k návrhu a posouzení původních a nových konstrukcí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technický průzkum musí být dostatečným podkladem k výpočtu statiky opěrné zdi, včetně případných kotvících prvků (kotvení do skalního podloží, příp. zemní kotvy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technický průzkum musí být dostatečným podkladem k návrhu případných dočasných pažících konstrukcí, resp. k případnému posouzení sklonů dočasných výkopů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Geotechnický průzkum musí definovat doporučení pro výstavbu nebo zajištění opěrné zdi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technický průzkum musí obsahovat rešerši stávajících vrtů (Geofond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rojně kopané sondy v patě zdí na skalní podloží v předpokládaném množství min. 10 ks. Předpokládá se použití kráčejícího bagru – </w:t>
      </w:r>
      <w:r>
        <w:rPr>
          <w:rFonts w:cs="Arial" w:ascii="Arial" w:hAnsi="Arial"/>
          <w:u w:val="single"/>
        </w:rPr>
        <w:t>tuto techniku si zajistí zpracovatel průzkumu</w:t>
      </w:r>
      <w:r>
        <w:rPr>
          <w:rFonts w:cs="Arial" w:ascii="Arial" w:hAnsi="Arial"/>
        </w:rPr>
        <w:t>. Lze použít i jiný způsob průzkumu k zajištění požadovaných výsledků. Výstupem bude souvislý podélný profil úrovně skalního podloží v celé délce úpravy (v patě zdí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>Hloubka sond - v souladu dle ČSN EN 1997-2 B.3 (4) na skalní podloží s odběrem neporušeného vzorku horniny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hlaví sond bude geodeticky zaměřeno (JTSK, BpV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ledování hloubky mocnosti jednotlivých vrstev včetně zatřídění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novení vrtatelnosti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novení stabilních sklonů dočasných výkopů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hotovení fotodokumentac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ásyp sond po ukončení prací výkopkem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Sledované mechanicko-fyzikální parametry zemin a hornin budou minimálně: úhel vnitřního tření, soudržnost a objemová hmotnost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kalní hornina bude mít stanovenu pevnost v tlaku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Podzemní voda – chemický rozbor vody vč. stanovení agresivity na beton a ocel</w:t>
      </w:r>
    </w:p>
    <w:p>
      <w:pPr>
        <w:pStyle w:val="Textdopisu"/>
        <w:spacing w:before="240" w:after="120"/>
        <w:rPr>
          <w:rFonts w:cs="Arial"/>
          <w:u w:val="single"/>
        </w:rPr>
      </w:pPr>
      <w:r>
        <w:rPr>
          <w:rFonts w:cs="Arial"/>
          <w:u w:val="single"/>
        </w:rPr>
        <w:t>Zadavatel díla si vyhrazuje právo účastnit se terénních prací.</w:t>
      </w:r>
    </w:p>
    <w:p>
      <w:pPr>
        <w:pStyle w:val="Textdopisu"/>
        <w:spacing w:before="240" w:after="12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tavebně technický průzkum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á podrobnost průzkumu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ost průzkumu je stanovená min. požadavky stanovenými tímto dokumentem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em průzkumu budou jádrové vrty do líce opěrné zdi, ze kterých budou odebrány neporušené vzorky pro stanovení mechanicko-fyzikálních parametrů v minimálním množství 6 ks (na začátku, uprostřed a na konci stávající zdi, vždy pod korunou a v patě zdi). V místě vrtů není možné přímé připojení na zdroj elektrické energi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ůzkumu budou veškeré související úkony nutné k zajištění požadovaného průzkumu, jako jsou např.: vytýčení sond, zaměření sond, vytyčení inženýrských sítí, odběr vzorků, laboratorní zkoušky, jeřábnické práce, lešení, jímkování, doprava materiálu, pracovníků, použití speciálních nástrojů a zařízení at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ožadavky na průzkum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vebně technické posouzení stávající konstrukce zdi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</w:rPr>
        <w:t>Geometrický popis stávající zdi, zjištění vzdálenosti rubu zdi od líce (tj. tloušťky dříku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teriálový popis stávající zdi včetně zjištění mechanicko fyzikálních vlastností materiálu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</w:rPr>
        <w:t>Stanovení úrovně základové spáry stávající zdi (v případě potřeby zhotovitel doplní kopané sondy v patě zdi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vebnětechnický průzkum musí poskytnout veškeré potřebné informace k návrhu a posouzení původních a nových konstrukcí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vebně technický průzkum musí být dostatečným podkladem k výpočtu statiky opěrné zdi, včetně případných kotvících prvků (kotvení do původní konstrukce).</w:t>
      </w: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ýsledkem bude závěrečná zpráva průzkumů obsahující výstupy výše uvedených požadovaných činností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dopisu"/>
        <w:rPr>
          <w:rFonts w:cs="Arial"/>
        </w:rPr>
      </w:pPr>
      <w:r>
        <w:rPr>
          <w:rFonts w:cs="Arial"/>
        </w:rPr>
        <w:t>V Hradci Králové, červenec 2023</w:t>
      </w:r>
    </w:p>
    <w:p>
      <w:pPr>
        <w:pStyle w:val="Textdopisu"/>
        <w:ind w:left="5760" w:firstLine="720"/>
        <w:rPr/>
      </w:pPr>
      <w:r>
        <w:rPr>
          <w:rFonts w:cs="Arial"/>
        </w:rPr>
        <w:t xml:space="preserve">Ing. Petr Vávra </w:t>
      </w:r>
    </w:p>
    <w:p>
      <w:pPr>
        <w:pStyle w:val="Textdopisu"/>
        <w:spacing w:before="0" w:after="0"/>
        <w:ind w:left="5760" w:firstLine="720"/>
        <w:rPr>
          <w:rFonts w:cs="Arial"/>
        </w:rPr>
      </w:pPr>
      <w:r>
        <w:rPr>
          <w:rFonts w:cs="Arial"/>
        </w:rPr>
        <w:t xml:space="preserve">Povodí Labe, státní podnik, </w:t>
      </w:r>
    </w:p>
    <w:p>
      <w:pPr>
        <w:pStyle w:val="Textdopisu"/>
        <w:spacing w:before="0" w:after="0"/>
        <w:ind w:left="5760" w:firstLine="720"/>
        <w:rPr>
          <w:rFonts w:cs="Arial"/>
        </w:rPr>
      </w:pPr>
      <w:r>
        <w:rPr>
          <w:rFonts w:cs="Arial"/>
        </w:rPr>
        <w:t xml:space="preserve">odbor inženýrských činností, </w:t>
      </w:r>
    </w:p>
    <w:p>
      <w:pPr>
        <w:pStyle w:val="Textdopisu"/>
        <w:spacing w:before="0" w:after="0"/>
        <w:ind w:left="5760" w:firstLine="720"/>
        <w:rPr>
          <w:rFonts w:cs="Arial"/>
        </w:rPr>
      </w:pPr>
      <w:r>
        <w:rPr>
          <w:rFonts w:cs="Arial"/>
        </w:rPr>
        <w:t>oddělení projekce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6" w:gutter="0" w:header="0" w:top="709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CharChar7">
    <w:name w:val="Char Char7"/>
    <w:qFormat/>
    <w:rPr>
      <w:rFonts w:cs="Times New Roman"/>
      <w:sz w:val="24"/>
      <w:szCs w:val="24"/>
    </w:rPr>
  </w:style>
  <w:style w:type="character" w:styleId="CharChar5">
    <w:name w:val="Char Char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20"/>
        <w:tab w:val="left" w:pos="850" w:leader="none"/>
      </w:tabs>
      <w:ind w:left="850" w:hanging="425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opisu">
    <w:name w:val="Text dopisu"/>
    <w:basedOn w:val="TextBodyIndent"/>
    <w:qFormat/>
    <w:pPr>
      <w:spacing w:before="120" w:after="0"/>
      <w:ind w:left="0" w:hanging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Lnek">
    <w:name w:val="Článek"/>
    <w:basedOn w:val="Heading1"/>
    <w:qFormat/>
    <w:pPr>
      <w:numPr>
        <w:ilvl w:val="0"/>
        <w:numId w:val="3"/>
      </w:numPr>
      <w:spacing w:before="360" w:after="240"/>
      <w:ind w:left="714" w:hanging="357"/>
      <w:outlineLvl w:val="9"/>
    </w:pPr>
    <w:rPr>
      <w:rFonts w:ascii="Times New Roman" w:hAnsi="Times New Roman" w:cs="Times New Roman"/>
      <w:kern w:val="0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16:00Z</dcterms:created>
  <dc:creator>Ing. Rostislav Matyska</dc:creator>
  <dc:description/>
  <cp:keywords/>
  <dc:language>en-US</dc:language>
  <cp:lastModifiedBy>Ing. Petr Kočí</cp:lastModifiedBy>
  <cp:lastPrinted>2021-12-06T09:20:00Z</cp:lastPrinted>
  <dcterms:modified xsi:type="dcterms:W3CDTF">2023-07-20T11:45:00Z</dcterms:modified>
  <cp:revision>17</cp:revision>
  <dc:subject/>
  <dc:title>              </dc:title>
</cp:coreProperties>
</file>