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rPr>
          <w:b/>
          <w:b/>
          <w:sz w:val="22"/>
          <w:szCs w:val="22"/>
        </w:rPr>
      </w:pPr>
      <w:bookmarkStart w:id="2" w:name="_Hlk135598027"/>
      <w:bookmarkEnd w:id="2"/>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Internationale Grüne Woche (IGW) 2025, který se koná v roce 2025 v termínu uvedeném na www.greenweek.de na výstavišti v Berlíně, Němec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IGW 2025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bookmarkStart w:id="4"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3"/>
    </w:p>
    <w:p>
      <w:pPr>
        <w:pStyle w:val="Normal"/>
        <w:numPr>
          <w:ilvl w:val="0"/>
          <w:numId w:val="12"/>
        </w:numPr>
        <w:tabs>
          <w:tab w:val="clear" w:pos="708"/>
        </w:tabs>
        <w:ind w:left="426" w:hanging="426"/>
        <w:jc w:val="both"/>
        <w:rPr>
          <w:sz w:val="22"/>
          <w:szCs w:val="22"/>
        </w:rPr>
      </w:pPr>
      <w:bookmarkEnd w:id="4"/>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5" w:name="_Hlk135598315"/>
      <w:bookmarkEnd w:id="5"/>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ind w:left="284" w:hanging="360"/>
        <w:jc w:val="both"/>
        <w:rPr>
          <w:sz w:val="22"/>
          <w:szCs w:val="22"/>
        </w:rPr>
      </w:pPr>
      <w:r>
        <w:rPr>
          <w:sz w:val="22"/>
          <w:szCs w:val="22"/>
        </w:rPr>
      </w:r>
      <w:bookmarkStart w:id="6" w:name="_Hlk135598315"/>
      <w:bookmarkStart w:id="7" w:name="_Hlk135598315"/>
      <w:bookmarkEnd w:id="7"/>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8" w:name="_Hlk65569341"/>
      <w:bookmarkEnd w:id="8"/>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9" w:name="_Hlk65565899"/>
      <w:bookmarkEnd w:id="9"/>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Německa a též jakékoliv třetí země znemožňující pozemní tranzit z České republiky do Německa,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0" w:name="_Hlk65569341"/>
      <w:bookmarkStart w:id="11" w:name="_Hlk65565899"/>
      <w:bookmarkStart w:id="12" w:name="_Hlk65569341"/>
      <w:bookmarkStart w:id="13" w:name="_Hlk65565899"/>
      <w:bookmarkEnd w:id="12"/>
      <w:bookmarkEnd w:id="13"/>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4" w:name="_Hlk65565956"/>
      <w:bookmarkEnd w:id="14"/>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5" w:name="_Hlk65590381"/>
      <w:bookmarkEnd w:id="15"/>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6" w:name="_Hlk65590381"/>
      <w:bookmarkEnd w:id="16"/>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7" w:name="_Hlk65590462"/>
      <w:bookmarkEnd w:id="17"/>
      <w:r>
        <w:rPr>
          <w:sz w:val="22"/>
          <w:szCs w:val="22"/>
        </w:rPr>
        <w:t xml:space="preserve">Objednatel si vyhrazuje změnu termínu akce v případě, že by veletržní správa   z důvodu epidemiologické situace související s pandemií rozhodla o změně termínu konání veletrhu IGW 2025.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Místem plnění je místo uvedené v čl. I odst. 1.</w:t>
      </w:r>
    </w:p>
    <w:p>
      <w:pPr>
        <w:pStyle w:val="Heading5"/>
        <w:ind w:left="360" w:hanging="0"/>
        <w:rPr>
          <w:sz w:val="22"/>
          <w:szCs w:val="22"/>
        </w:rPr>
      </w:pPr>
      <w:r>
        <w:rPr>
          <w:sz w:val="22"/>
          <w:szCs w:val="22"/>
        </w:rPr>
      </w:r>
      <w:bookmarkStart w:id="19" w:name="_Hlk65565956"/>
      <w:bookmarkStart w:id="20" w:name="_Hlk65565956"/>
      <w:bookmarkEnd w:id="20"/>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21" w:name="_Hlk135598735"/>
      <w:r>
        <w:rPr>
          <w:sz w:val="22"/>
          <w:szCs w:val="22"/>
        </w:rPr>
        <w:t>na základě vyúčtování skutečně vynaložených nákladů</w:t>
      </w:r>
      <w:bookmarkEnd w:id="21"/>
      <w:r>
        <w:rPr>
          <w:sz w:val="22"/>
          <w:szCs w:val="22"/>
        </w:rPr>
        <w:t xml:space="preserve">, nejpozději však do 30. 4. 2025 a lhůta její splatnosti bude činit 30 kalendářních dní od jejího doručení na adresu sídla objednatele.  </w:t>
      </w:r>
      <w:bookmarkStart w:id="2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2"/>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3" w:name="_Hlk65566446"/>
      <w:bookmarkEnd w:id="23"/>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4" w:name="_Hlk65566446"/>
      <w:bookmarkStart w:id="25" w:name="_Hlk65566446"/>
      <w:bookmarkEnd w:id="25"/>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6" w:name="_Hlk65566385"/>
      <w:bookmarkEnd w:id="26"/>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8" w:name="_Hlk135598845"/>
      <w:bookmarkEnd w:id="28"/>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29" w:name="_Hlk135598845"/>
      <w:bookmarkStart w:id="30" w:name="_Hlk135598845"/>
      <w:bookmarkEnd w:id="30"/>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1" w:name="_Hlk65590707"/>
      <w:bookmarkEnd w:id="31"/>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2" w:name="_Hlk65590707"/>
      <w:bookmarkStart w:id="33" w:name="_Hlk65590707"/>
      <w:bookmarkEnd w:id="33"/>
    </w:p>
    <w:p>
      <w:pPr>
        <w:pStyle w:val="Normal"/>
        <w:numPr>
          <w:ilvl w:val="1"/>
          <w:numId w:val="11"/>
        </w:numPr>
        <w:ind w:left="426" w:hanging="426"/>
        <w:jc w:val="both"/>
        <w:rPr>
          <w:sz w:val="22"/>
          <w:szCs w:val="22"/>
        </w:rPr>
      </w:pPr>
      <w:bookmarkStart w:id="34" w:name="_Hlk65566571"/>
      <w:bookmarkEnd w:id="34"/>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5" w:name="_Hlk65566571"/>
      <w:bookmarkStart w:id="36" w:name="_Hlk65566571"/>
      <w:bookmarkEnd w:id="36"/>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7" w:name="_Hlk135599152"/>
      <w:bookmarkEnd w:id="37"/>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8" w:name="_Hlk135599152"/>
      <w:bookmarkStart w:id="39" w:name="_Hlk135599152"/>
      <w:bookmarkEnd w:id="39"/>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ab/>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IGW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IGW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0:00Z</dcterms:created>
  <dc:creator>nemcovak</dc:creator>
  <dc:description/>
  <cp:keywords/>
  <dc:language>en-US</dc:language>
  <cp:lastModifiedBy>Vacek Emerich</cp:lastModifiedBy>
  <cp:lastPrinted>2015-08-20T09:40:00Z</cp:lastPrinted>
  <dcterms:modified xsi:type="dcterms:W3CDTF">2023-08-08T11:06:00Z</dcterms:modified>
  <cp:revision>8</cp:revision>
  <dc:subject/>
  <dc:title>Číslo jednací:</dc:title>
</cp:coreProperties>
</file>