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ZADÁNÍ ROZSAHU STAVBY – limitní podmínky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Servisní stání služebních plavidel na vodním díle </w:t>
        <w:br/>
        <w:t>Nové Mlýny</w:t>
      </w:r>
    </w:p>
    <w:p>
      <w:pPr>
        <w:pStyle w:val="Odstavecseseznamem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before="20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zemí předpokládané realizace akce se nachází na přirozeném břehu dolní nádrže VD Nové Mlýny </w:t>
        <w:br/>
        <w:t>v nezastavěné části obce Přítluky, místní část Nové Mlýny. Navrhované servisní stání služebních plavidel bude umístěné v prostoru před provozními domky Povodí Moravy, s.p., cca 350 m od MVE Nové Mlýn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oučasné době se v dané lokalitě nachází přirozený břeh VDNM opevněný kamenným záhozem </w:t>
        <w:br/>
        <w:t>a betonový skluz pro malá plavidla. Skluz je dlouhodobě nevyužívaný a není zřejmý jeho stav pod vodní hladinou. Na břehu se nachází zpevněná manipulační plocha o rozměrech 20 x 60 m. K manipulační ploše je přístup od silnice II/421 po zpevněné komunikac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dina ve VDNM je dlouhodobě udržována na kótě 170,00 m n. m. a její pohyb je běžně +/- 15 cm. Při hydrologických extrémech (povodně/sucho) lze výšku hladiny vymezit kótami 169,00 – 171,24 m n. m.</w:t>
      </w:r>
    </w:p>
    <w:p>
      <w:pPr>
        <w:pStyle w:val="Odstavecseseznamem"/>
        <w:numPr>
          <w:ilvl w:val="0"/>
          <w:numId w:val="2"/>
        </w:numPr>
        <w:spacing w:before="20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stavby je vybudování nové kapacity servisních kotvících míst pro služební plavidla správce toku, plavidla Policie ČR, Státní plavební správy a složek záchranného integrovaného systému, určených k bezpečnému krátkodobému či dlouhodobému kotvení na vodní cestě.</w:t>
      </w:r>
    </w:p>
    <w:p>
      <w:pPr>
        <w:pStyle w:val="Odstavecseseznamem"/>
        <w:numPr>
          <w:ilvl w:val="0"/>
          <w:numId w:val="2"/>
        </w:numPr>
        <w:spacing w:before="200" w:after="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Zdůvodnění naléhavosti a priority navrhované akce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Výběr místa stavby se odvíjí od požadavků na zpřístupnění vodní cesty pro potřeby PM, Policie ČR, Státní plavební správy a složek záchranného integrovaného systému. Cílem a záměrem stavby je vybudovat servisní stání služebních plavidel, potřebných k zajišťování bezpečného provozu a údržby na vodní cestě, neboť současný stav, kdy zde není vybudována žádná vhodná infrastruktura, je nevyhovující.</w:t>
      </w:r>
    </w:p>
    <w:p>
      <w:pPr>
        <w:pStyle w:val="Odstavecseseznamem"/>
        <w:numPr>
          <w:ilvl w:val="0"/>
          <w:numId w:val="2"/>
        </w:numPr>
        <w:spacing w:before="20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má vyřešit vybudování servisního stání služebních plavidel PM, SPS, PČR </w:t>
        <w:br/>
        <w:t>a IZS, sjezdu do vody a krytého stání pro plavidla v prostoru před provozními domky PM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řístavní hrana pro servisní stání služebních plavidel o min. délce 50 m, bude realizována formou plovoucího vysokovodního stání, na jehož horním konci bude vybudována pochůzná plocha pro možnost opuštění plavidel, obsluhující posádkou. Přístavní hrana bude vybavena oděrkami, aby nedocházelo k poškození vyvazovaných plavidel, a bude vybavena bezpečnostními prvky (pacholata, rohatinky a oka umožňující vyvazování plavidel). Potřebný počet bezpečnostních prvků určí plavební úřad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é – plovoucí stání pro dvě plavidla bude umístěno v blízkosti servisního stání. Vchod pro obsluhu bude z tohoto stání popř. ze stávajícího sjezdu pro lodě. Stání bude uzamykatelné s vraty odolnými proti vlnobití. Uvnitř stání bude pochůzná lávka umožňující obsluhu plavidla při výše vymezeném vodním stavu tj. 169,00 – 171,24 m n. 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rostor před přístavní hranou (tedy v místě pod kotvícími plavidly) a před krytým stáním bude upraven tak, aby byla zajištěna potřebná plavební hloubka (1,5 m)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a objekty stavby jsou umístěny na pozemcích a plochách ve vlastnictví Povodí Moravy, s.p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antně lze pro spouštění lodí na vodní hladinu a k přístupu na kotevní a přístavní hranu použít stávající betonový sjezd. Tento má ale poměrně velký sklon neumožňující pojezd vozidly a není vybaven žádným spouštěcím zařízením. V případě jeho využití by musel být upraven pro pojezd vozidel nebo vybaven zmíněným zařízení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sní stání služebních plavidel je určeno ke krátkodobému i dlouhodobému stání plavidel. Bude zde možnost výstupu a nástupu obsluhy plavidel, nakládka a vykládka materiálu, popř. jejich servis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zajištění bezpečného provozu stání plavidel pro plavbu budou na břehu a zhlaví osazeny dle dispozic Státní plavební správy signální znaky a vyvazovací prvky, dle vyhlášky č. 344/1991 Sb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ro provoz bude před jeho uvedením do užívání zpracován, schválen a umístěn na určeném místě provozní řád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á stavba je vodním dílem pro plavební účely, umístěná na účelové vodní cestě vymezené přílohou č. 2 vyhlášky Ministerstva dopravy 46/2015 Sb.</w:t>
      </w:r>
    </w:p>
    <w:p>
      <w:pPr>
        <w:pStyle w:val="Tex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20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Tex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</w:t>
      </w:r>
    </w:p>
    <w:p>
      <w:pPr>
        <w:pStyle w:val="Tex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á situace</w:t>
      </w:r>
    </w:p>
    <w:p>
      <w:pPr>
        <w:pStyle w:val="Text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</w:t>
      </w:r>
      <w:r>
        <w:br w:type="page"/>
      </w:r>
    </w:p>
    <w:p>
      <w:pPr>
        <w:pStyle w:val="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</w:t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1561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á situace</w:t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17515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</w:t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2900" cy="406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61635" cy="408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9:50:00Z</dcterms:created>
  <dc:creator>Rubes</dc:creator>
  <dc:description/>
  <cp:keywords/>
  <dc:language>en-US</dc:language>
  <cp:lastModifiedBy>Kutílková Marie</cp:lastModifiedBy>
  <cp:lastPrinted>2016-01-07T06:37:00Z</cp:lastPrinted>
  <dcterms:modified xsi:type="dcterms:W3CDTF">2019-08-21T12:45:00Z</dcterms:modified>
  <cp:revision>8</cp:revision>
  <dc:subject/>
  <dc:title>Technická zpráva</dc:title>
</cp:coreProperties>
</file>