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. kolo – ICT Business Analytik senior pro oblast vodního a lesního hospodářství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idenční číslo VZ v E-ZAK: P23V00000890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6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zakazky.eagri.cz/profile_display_2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063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5063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rPr>
                <w:rFonts w:eastAsia="Times New Roman" w:cs="Calibri" w:ascii="Calibri" w:hAnsi="Calibri"/>
                <w:highlight w:val="yellow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 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se vztahuje i na všechny jeho poddodavatele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vůči Zadavateli dodavatelem systémů zajišťujících kybernetickou bezpečnost Zadavatele (IPS, VULN, PIM, SIEM, Netflow, FW a projekty/VZ Penetrační testování, Role specialisty na monitoring </w:t>
        <w:br/>
        <w:t>a bezpečnostní infrastrukturu), (viz podmínka nezávislosti v odst. 2.3 závazného textu návrhu smlouvy).</w:t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color w:val="000000"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10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azky.eagri.cz/profile_display_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06:00Z</dcterms:created>
  <dc:creator>Kounovská Dana</dc:creator>
  <dc:description/>
  <cp:keywords/>
  <dc:language>en-US</dc:language>
  <cp:lastModifiedBy>Hudáková Martina</cp:lastModifiedBy>
  <cp:lastPrinted>2017-12-08T10:24:00Z</cp:lastPrinted>
  <dcterms:modified xsi:type="dcterms:W3CDTF">2023-10-11T10:29:00Z</dcterms:modified>
  <cp:revision>43</cp:revision>
  <dc:subject/>
  <dc:title/>
</cp:coreProperties>
</file>