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- 1 -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ZPRÁVA</w:t>
      </w:r>
    </w:p>
    <w:p>
      <w:pPr>
        <w:pStyle w:val="Heade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t>k projektu ,,OCHRANA PROTI ÚČINKŮM BLESKU“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88"/>
        <w:rPr/>
      </w:pPr>
      <w:r>
        <w:rPr>
          <w:b/>
          <w:sz w:val="24"/>
          <w:u w:val="single"/>
        </w:rPr>
        <w:t>Identifikační údaje stavby a investora:</w:t>
      </w:r>
      <w:r>
        <w:rPr>
          <w:sz w:val="24"/>
          <w:szCs w:val="24"/>
        </w:rPr>
        <w:t xml:space="preserve">                                                      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ázev stavby:</w:t>
        <w:tab/>
      </w:r>
      <w:r>
        <w:rPr>
          <w:b/>
          <w:sz w:val="28"/>
          <w:szCs w:val="28"/>
        </w:rPr>
        <w:t xml:space="preserve">OPRAVA KROVU A STŘEŠNÍHO PLÁŠTĚ OBJEKT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STÁJÍ  VE SLAVICÍCH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rPr>
          <w:sz w:val="22"/>
          <w:szCs w:val="22"/>
        </w:rPr>
      </w:pPr>
      <w:r>
        <w:rPr>
          <w:sz w:val="24"/>
          <w:szCs w:val="24"/>
        </w:rPr>
        <w:t xml:space="preserve">Místo stavby:   </w:t>
      </w:r>
      <w:r>
        <w:rPr>
          <w:sz w:val="22"/>
          <w:szCs w:val="22"/>
        </w:rPr>
        <w:t>parc.č. st. 39, 786/12 v k. ú. Licibořice</w:t>
      </w:r>
    </w:p>
    <w:p>
      <w:pPr>
        <w:pStyle w:val="Normal"/>
        <w:widowControl w:val="false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Investor: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          </w:t>
      </w:r>
      <w:r>
        <w:rPr>
          <w:sz w:val="24"/>
          <w:szCs w:val="24"/>
        </w:rPr>
        <w:t>Národní hřebčín Kladruby nad Labem, č.p. 1, 533 14 Kladruby nad Labem</w:t>
      </w:r>
    </w:p>
    <w:p>
      <w:pPr>
        <w:pStyle w:val="Normal"/>
        <w:rPr>
          <w:sz w:val="28"/>
          <w:u w:val="single"/>
        </w:rPr>
      </w:pPr>
      <w:r>
        <w:rPr>
          <w:b/>
          <w:u w:val="single"/>
        </w:rPr>
        <w:t xml:space="preserve"> 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 Úvod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Tato projektová dokumentace řeší opravu krovu a střešního pláště stájí pro koně ve Slavicích. Na střeše se nachází stávající hromosvodová soustava, která bude odstraněna a bude provedena no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4"/>
          <w:szCs w:val="24"/>
          <w:u w:val="single"/>
          <w:lang w:val="en-US" w:eastAsia="en-US"/>
        </w:rPr>
        <w:t>2.  Účel: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</w:t>
      </w:r>
      <w:r>
        <w:rPr>
          <w:sz w:val="24"/>
          <w:szCs w:val="24"/>
          <w:lang w:val="en-US" w:eastAsia="en-US"/>
        </w:rPr>
        <w:t>Účelem tohoto zařízení je ochránit objekt a vnitřní zařízení včetně surovin, před účinky atmosferického přepětí.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4"/>
          <w:szCs w:val="24"/>
          <w:u w:val="single"/>
          <w:lang w:val="en-US" w:eastAsia="en-US"/>
        </w:rPr>
        <w:t>3.  Použité normy a předpisy.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lang w:val="en-US" w:eastAsia="en-US"/>
        </w:rPr>
        <w:t xml:space="preserve">ČSN EN 62 305-1 ed.2 až 4 ed.2       </w:t>
      </w:r>
      <w:r>
        <w:rPr>
          <w:sz w:val="24"/>
          <w:szCs w:val="24"/>
          <w:lang w:val="en-US" w:eastAsia="en-US"/>
        </w:rPr>
        <w:t>ochrana před bleskem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ČSN EN 62561-1 až 5        Součástí systému ochrany před bleskem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ČSN EN 62305-1 ed.2 až 4 ed.2         Ochrana před bleskem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ČSN 33 20 00-5-54 ed 2     Elektrické instalace nízkého napětí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4"/>
          <w:szCs w:val="24"/>
          <w:u w:val="single"/>
          <w:lang w:val="en-US" w:eastAsia="en-US"/>
        </w:rPr>
        <w:t>4.  Technická data: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Jímací soustava: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Typ soustavy:          mřížová, doplněná o jímací tyče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Materiál:                 drát AIMgSi D 8 mm, 10 x jímací tyče l = 1,50 m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Svodová soustava.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Provedení:             svody po fasádě objektu na příchytkách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           </w:t>
      </w:r>
      <w:r>
        <w:rPr>
          <w:sz w:val="24"/>
          <w:szCs w:val="24"/>
          <w:lang w:val="en-US" w:eastAsia="en-US"/>
        </w:rPr>
        <w:t>Materiál drát AIMgSi  d = 8MM, Od zkušební svorky FeZn D = 10 mm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>Uzemňovací soustava: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 xml:space="preserve">Objekt má stávající uzoměvací soustavu na kterou je napojeno sedm svodů ze střechy. Tento počet je nevyhovující. Nově bude provedeno 15 svodů, kde sedm svodů bude napojeno na stávající zemění a osm nových svodů bude napojeno na nové zemnící desky. 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sz w:val="24"/>
          <w:szCs w:val="24"/>
          <w:lang w:val="en-US" w:eastAsia="en-US"/>
        </w:rPr>
        <w:t>- 2 -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4"/>
          <w:szCs w:val="24"/>
          <w:lang w:val="en-US" w:eastAsia="en-US"/>
        </w:rPr>
        <w:t xml:space="preserve">         </w:t>
      </w:r>
      <w:r>
        <w:rPr>
          <w:b/>
          <w:i/>
          <w:sz w:val="28"/>
          <w:szCs w:val="28"/>
          <w:lang w:val="en-US" w:eastAsia="en-US"/>
        </w:rPr>
        <w:t xml:space="preserve">Technické řešení:      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>Poloměr valící se koule je 45 m.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</w:t>
      </w:r>
      <w:r>
        <w:rPr>
          <w:sz w:val="24"/>
          <w:szCs w:val="24"/>
          <w:lang w:val="en-US" w:eastAsia="en-US"/>
        </w:rPr>
        <w:t xml:space="preserve">Jímací soustavu bude tvořit mřížová soustava na podpěrách, provedena drátem AIMgSi d = 8mm, v kombinaci s jímacími tyčemi Al s ocelovým stativem, kat. číslo 105 500, které jsou umístěny na hřebenu střechy. Výška jímacích tyčí je 1,5 m.  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Počet svodů vychází z celkové délky objektu, a je zde navrženo celkem 15 svodů. Svody jsou ve výšce 0,5 m nad zemi přerušeny měřící a zkušební svorkou SZ, od které pak bude vedení pokračovat drátem FeZn D = 10 mm k uzemňovací soustavě a zemnícím deskám. Měřící a zkušební svorka bude uložena v instalační krabici KO 125 s víčkem ve výšce 0,5 m nad okolní plochou a budou označeny štítkem a číslem svodu pro účely revizí.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Svody budou číselně označeny a instalovány dle výkresové dokumentace.</w:t>
      </w:r>
    </w:p>
    <w:p>
      <w:pPr>
        <w:pStyle w:val="Normal"/>
        <w:widowControl w:val="false"/>
        <w:spacing w:lineRule="auto" w:line="288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Zemní odpor každého svodu nesmí přesáhnout hodnotu Rz = 10 ohmů dle ČEN EN 62 305.</w:t>
      </w:r>
    </w:p>
    <w:p>
      <w:pPr>
        <w:pStyle w:val="Normal"/>
        <w:widowControl w:val="false"/>
        <w:spacing w:lineRule="auto" w:line="288"/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Zemní odpor: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Zemní odpor nesmí být větší než 10 ohmů. Všechny práce budou prováděny ve smyslu ČSN EN 62305-1, až 62305-4.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>
          <w:sz w:val="24"/>
          <w:szCs w:val="24"/>
          <w:u w:val="single"/>
          <w:lang w:val="en-US" w:eastAsia="en-US"/>
        </w:rPr>
        <w:t>5. Bezpečnost a hygiena práce: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</w:t>
      </w:r>
      <w:r>
        <w:rPr>
          <w:sz w:val="24"/>
          <w:szCs w:val="24"/>
          <w:lang w:val="en-US" w:eastAsia="en-US"/>
        </w:rPr>
        <w:t>Všechny práce budou prováděny dle platných norem a předpisů. Při práci a provozu zařízení musí být dodrženy bezpečnostní předpisy. Montážní práce elektro smí vykonávat osoba s příslušnou kvalifikací dle vyhl. Č. 50/78 Sb. Pro realizaci mohou být použita pouze zařízení vyhovující zákonu č. 20/97 Sb. Před uvedením zařízení do provozu musí být provedena výchozí revize dle ČSN 33 2000-6 a pravidelné revize musí být prováděny ve lhůtách stanovených ČSN 331500.</w:t>
      </w:r>
    </w:p>
    <w:p>
      <w:pPr>
        <w:pStyle w:val="Normal"/>
        <w:widowControl w:val="false"/>
        <w:spacing w:lineRule="auto" w:line="28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rudim  12/20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" w:firstLine="709"/>
      <w:outlineLvl w:val="8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3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Style">
    <w:name w:val="Table Style"/>
    <w:basedOn w:val="Normal"/>
    <w:qFormat/>
    <w:pPr>
      <w:widowControl w:val="false"/>
    </w:pPr>
    <w:rPr>
      <w:lang w:val="en-US" w:eastAsia="en-US"/>
    </w:rPr>
  </w:style>
  <w:style w:type="paragraph" w:styleId="Normln">
    <w:name w:val="Normální~"/>
    <w:basedOn w:val="Normal"/>
    <w:qFormat/>
    <w:pPr>
      <w:widowControl w:val="false"/>
      <w:spacing w:lineRule="auto" w:line="288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38:00Z</dcterms:created>
  <dc:creator>Kadlec</dc:creator>
  <dc:description/>
  <dc:language>en-US</dc:language>
  <cp:lastModifiedBy>Lukáš Friedl</cp:lastModifiedBy>
  <cp:lastPrinted>2014-11-12T15:04:00Z</cp:lastPrinted>
  <dcterms:modified xsi:type="dcterms:W3CDTF">2022-12-21T07:38:00Z</dcterms:modified>
  <cp:revision>2</cp:revision>
  <dc:subject/>
  <dc:title>TECHNICKÁ ZPRÁVA</dc:title>
</cp:coreProperties>
</file>