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77189029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mechanizovaný pokos tělesa protipovodňové hráze (zemního valu)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konec místní komunikac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 zaschnutí posečené biomasy požadujeme její pečlivý výhrab, odvoz a zákonnou likvidaci.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3-12-14T12:21:00Z</dcterms:modified>
  <cp:revision>59</cp:revision>
  <dc:subject/>
  <dc:title>Sečení Brno  -  Svratka 2003</dc:title>
</cp:coreProperties>
</file>