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1685438114"/>
      <w:bookmarkEnd w:id="0"/>
      <w:r>
        <w:rPr/>
        <w:object w:dxaOrig="9072" w:dyaOrig="1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48.55pt" filled="f" o:ole="">
            <v:imagedata r:id="rId3" o:title=""/>
          </v:shape>
          <o:OLEObject Type="Embed" ProgID="Word.Document.12" ShapeID="ole_rId2" DrawAspect="Content" ObjectID="_2137563777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2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5,522 – 6,4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obou břehů úpravy toku Svitava od silničního mostu na ulici Křenové v k. ú. Brno -Trnitá po Jez Radlas při ulici Tkalcovské v k. ú. Brno-Zábrdovice a pokos obou břehů Svitavského náhonu od stavidla u jezu po most ulice Tkalcovsk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0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8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řevážně pro ruční sečení po tovární ploty, objekty, po stromořadí na břehové hraně a po  zábradlí nad kamenným opevněním břehu na ulici Pastrnkova od železničního mostu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po ploty, zdi, stromy nebo s přesahem 0,5 m za horní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Nepřístupný mechanizaci – strmý od začátku úseku a v souběhu s železniční vlečkou po šikmý železniční most, dále po lávku Pastrnkova pod jezem mechanizaci přístupný po souběžné nezpevněné cestě, převažuje však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s přesahem 0,5 m za horní břehovou hranu včetně travnatých ploch od zábradlí z obou stran stavidla u jezu po koleje vlečky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3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424 – 6,85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Radlas při ulici Tkalcovské v k. ú. Zábrdovice po most na ulici Cejl-Zábrdovická v k. ú. Zábrd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75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3 6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 břeh</w:t>
      </w:r>
    </w:p>
    <w:p>
      <w:pPr>
        <w:pStyle w:val="Normal"/>
        <w:jc w:val="both"/>
        <w:rPr/>
      </w:pPr>
      <w:r>
        <w:rPr/>
        <w:t xml:space="preserve">Pouze pro ruční sečení po oplocení a zeď směrem k  mostu Cejl-Zábrdovická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plot a zeď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Pravý břeh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Pro ruční sečení od sečené plochy u stavidla v souběhu s vlečkou, pokos pokračuje až od konce opěrné kamenné zdi k mostu Cejl-Zábrdovická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po pěšinu a koleje vlečky, u mostu s přesahem 0,5 m za horní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Nesmí dojít k poškození pomístné výsadby</w:t>
      </w:r>
      <w:r>
        <w:rPr>
          <w:b/>
        </w:rPr>
        <w:t>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Židenice, HZS Brno.</w:t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4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859 – 7,8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 mostu na ulici Cejl-Zábrdovická      v k. ú. Zábrdovice po Jez Husovice při ulici Gargulákova v k. ú. Hus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961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9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 </w:t>
      </w:r>
    </w:p>
    <w:p>
      <w:pPr>
        <w:pStyle w:val="Normal"/>
        <w:jc w:val="both"/>
        <w:rPr/>
      </w:pPr>
      <w:r>
        <w:rPr/>
        <w:t xml:space="preserve">Pouze pro ruční sečení v celé souvislé délce souběhu s továrními ploty a zdm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tovární zdi a ploty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ístupný mechanizaci téměř souvisle po asfaltové cyklostezce na Svitavském nábřeží                   (s právem pojezdu dodavatele PM) po jez včetně břehu pod opěrnou zdí se sjížďákem pro menší mechanizac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 a po asfaltovou cyklostezku včetně břehu pod opěrnou zdí pod jezem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5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7,820 – 8,7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Jezu Husovice při ulici Gargulákova v k.ú.Husovice po silniční-tramvajový most na ulici Valchařské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881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14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V celé délce na Baarově nábřeží po zábradlí a ulici Dolnopolní pouze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zábradlí a po pěšinu pod pruhem keřů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evážně pro ruční sečení včetně obou břehů přítoku (tzv. „Husovického náhonu“) na ulici Kaloudova od zaústění do Svitavy u vysokého mostu po dřevěný hnědý plot prvního domu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po souběžnou nezpevněnou cestu, po ploty zahrad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Židenice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  <w:tab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6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8,701 – 9,1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-tramvajového mostu Valchařská v k. ú. Maloměřice po zaústění Cacovického náhonu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59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3600 m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</w:t>
      </w:r>
      <w:r>
        <w:rPr>
          <w:u w:val="single"/>
        </w:rPr>
        <w:t xml:space="preserve"> </w:t>
      </w:r>
      <w:r>
        <w:rPr>
          <w:b/>
          <w:u w:val="single"/>
        </w:rPr>
        <w:t>břeh</w:t>
      </w:r>
    </w:p>
    <w:p>
      <w:pPr>
        <w:pStyle w:val="Normal"/>
        <w:jc w:val="both"/>
        <w:rPr/>
      </w:pPr>
      <w:r>
        <w:rPr/>
        <w:t>Jen pro ruční sečení nad kamennou dlažbou po pěšinu pod lipami od silničního-tramvajového mostu po jez. Výše od jezu podél zahrad po protilehlou úroveň zaústění Cacovického náhonu při ocelovém potrub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od kamenné dlažby po pěšinu pod lipovým stromořadím, výše přes pěšinu po ploty zahrad, dále s přesahem 0,5 m za horní břehovou hranu, resp. opět               k pěšině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avý břeh</w:t>
      </w:r>
    </w:p>
    <w:p>
      <w:pPr>
        <w:pStyle w:val="Normal"/>
        <w:jc w:val="both"/>
        <w:rPr/>
      </w:pPr>
      <w:r>
        <w:rPr/>
        <w:t>Pro ruční sečení při parčíku od silničního-tramvajového mostu po objekt MVE u jezu, včetně hlinitoštěrkové lavice v korytu toku od sjíždáku těsně nad mostem po proudu cca 60-70 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za horní břehovou hranu pod dřevinami parčík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Husovice a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7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9,150 – 10,1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ohrázované úpravy toku Svitava od úrovně zaústění Cacovického náhonu v k. ú. Maloměřice po Jez Cacovice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 xml:space="preserve">1 007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20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ro ruční sečení od úrovně zaústění Cacovického náhonu (u ocelového potrubí) až k betonové lávce ul. Olší, výše po jez možný mechanizovaný pokos tělesa protipovodňové hráze (zemního valu) s ručním dosečením ke hladině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od lávky proti proudu pokosy celého tělesa ochranné hráze po nezpevněnou cestu mezi hrází po jez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Přístupný mechanizaci v celé délce po zpevněném chodníku a asfaltové cyklostezce (s právem pojezdu dodavatele PM) na koruně protipovodňové hráze (zemního valu) včetně travnaté plochy se stojanem výstražné tabule mezi jezem a cestou k mostku přes náho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celého tělesa hráze s přesahem 0,5 m na terén za tzv. vzdušní patu hráze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8 (první a druhý pokos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10,157 – 11,7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Cacovice v k. ú. Maloměřice po železniční klenbový most na konci Mlýnského nábřeží v k. ú. Obřa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 7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1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Celý úsek nízkého břehu pouze pro ruční sečení od Jezu Cacovice po most Fryčajova, výše proti toku úsek bermy zpod viaduktu po ocelovou zelenou lávku pro pěší u smyčky tramvaje     a navazující nízký břeh nad lávkou proti proudu po konec místní komunikac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na terén za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Úsek nízkého břehu od Jezu Cacovice po nezpevněné cestě na ulici Břehové k mostu Fryčajova i úsek nad plotem u jezu na ulici Mlýnské nábřeží až k železničnímu mostu za skateboardovým hřištěm vhodný jen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až ke krajnici místní komunikace, včetně pokosu několika proluk mezi oplocenými soukromými zahrádkami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 a Obřany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  <w:bookmarkStart w:id="1" w:name="_Hlk148703552"/>
    </w:p>
    <w:p>
      <w:pPr>
        <w:pStyle w:val="Normal"/>
        <w:jc w:val="both"/>
        <w:rPr>
          <w:b/>
          <w:b/>
          <w:color w:val="FF0000"/>
          <w:u w:val="single"/>
        </w:rPr>
      </w:pPr>
      <w:bookmarkEnd w:id="1"/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03:00Z</dcterms:created>
  <dc:creator>Uzivatel</dc:creator>
  <dc:description/>
  <cp:keywords/>
  <dc:language>en-US</dc:language>
  <cp:lastModifiedBy>Spousta Robert</cp:lastModifiedBy>
  <cp:lastPrinted>2009-03-24T08:55:00Z</cp:lastPrinted>
  <dcterms:modified xsi:type="dcterms:W3CDTF">2023-12-14T12:21:00Z</dcterms:modified>
  <cp:revision>59</cp:revision>
  <dc:subject/>
  <dc:title>Sečení Brno  -  Svratka 2003</dc:title>
</cp:coreProperties>
</file>