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</w:r>
      <w:r>
        <w:rPr>
          <w:b/>
          <w:color w:val="000000"/>
          <w:sz w:val="28"/>
          <w:szCs w:val="28"/>
        </w:rPr>
        <w:t>Luční potok (IDVT 10101955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ZN 12 - Hatě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5,230 – 6,2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sek:  Pokos obou břehů a koryta vodního toku Luční potok v hraničním úseku Hatě. Začátek úseku od silničního mostu Znojmo – Hatě, konec úseku před první nemovitostí na rakouském území, kde se tok odklání od hlavní silnice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1000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10 813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Sečení travního porostu mulčováním </w:t>
      </w:r>
      <w:r>
        <w:rPr>
          <w:u w:val="single"/>
        </w:rPr>
        <w:t>včetně likvidace jednoletých výmladků</w:t>
      </w:r>
      <w:r>
        <w:rPr/>
        <w:t xml:space="preserve"> bude proveden v celém korytě toku, včetně dna a po obou březích 1,0 m za horní břehovou hranu, pokud není v popise pracovních úseků uvedeno jinak. V místech křížení vodního toku s lávkami bude pokos proveden i pod jejich konstruk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Úsek (celkem 10 813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spacing w:before="0" w:after="60"/>
        <w:jc w:val="both"/>
        <w:rPr/>
      </w:pPr>
      <w:r>
        <w:rPr/>
        <w:t>Začátek úseku je od silničního mostu Znojmo-Hatě, konec úseku před první nemovitostí na rakouském území, kde se tok odklání od hlavní silnice. O délce (LB+PB) 1000 m a výměře cca 10 813 m</w:t>
      </w:r>
      <w:r>
        <w:rPr>
          <w:vertAlign w:val="superscript"/>
        </w:rPr>
        <w:t>2</w:t>
      </w:r>
      <w:r>
        <w:rPr/>
        <w:t xml:space="preserve">. Pokos bude proveden v celém korytě včetně dna až na hranu s přilehlými polnostmi.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Úsek je částečně lemován výsadbou pohyb pro mechanizaci je omezen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žití mechanizace: 50% mulčovač na příkopovém rameni. 50% křovinoř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echnologie – dle vybavení dodavatele. První pokos bude ukončen do 30.6., druhý do 31.10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tuac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162550</wp:posOffset>
                </wp:positionH>
                <wp:positionV relativeFrom="paragraph">
                  <wp:posOffset>5683885</wp:posOffset>
                </wp:positionV>
                <wp:extent cx="647700" cy="1047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6.5pt;margin-top:447.5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543550</wp:posOffset>
                </wp:positionH>
                <wp:positionV relativeFrom="paragraph">
                  <wp:posOffset>768985</wp:posOffset>
                </wp:positionV>
                <wp:extent cx="409575" cy="590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5pt;margin-top:60.5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543550</wp:posOffset>
                </wp:positionH>
                <wp:positionV relativeFrom="paragraph">
                  <wp:posOffset>597535</wp:posOffset>
                </wp:positionV>
                <wp:extent cx="4095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5pt;margin-top:47.0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133975</wp:posOffset>
                </wp:positionH>
                <wp:positionV relativeFrom="paragraph">
                  <wp:posOffset>1188085</wp:posOffset>
                </wp:positionV>
                <wp:extent cx="409575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25pt;margin-top:93.5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5398135</wp:posOffset>
                </wp:positionV>
                <wp:extent cx="247650" cy="390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425.0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543550</wp:posOffset>
                </wp:positionH>
                <wp:positionV relativeFrom="paragraph">
                  <wp:posOffset>5236210</wp:posOffset>
                </wp:positionV>
                <wp:extent cx="266700" cy="4476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5pt;margin-top:412.3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774555" cy="600837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4555" cy="600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7:46:00Z</dcterms:created>
  <dc:creator>Spousta</dc:creator>
  <dc:description/>
  <cp:keywords/>
  <dc:language>en-US</dc:language>
  <cp:lastModifiedBy>Šrámek Jiří</cp:lastModifiedBy>
  <cp:lastPrinted>2014-07-21T08:11:00Z</cp:lastPrinted>
  <dcterms:modified xsi:type="dcterms:W3CDTF">2023-12-14T13:48:00Z</dcterms:modified>
  <cp:revision>5</cp:revision>
  <dc:subject/>
  <dc:title>SEČENÍ BRNO – SVITAVA 2008</dc:title>
</cp:coreProperties>
</file>