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3 - Dyjákovičky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3,123 – 14,53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obou břehů 1m za břehovou čáru významného vodního toku Daníž v celé délce k.ú. Dyjákovičky. Začátek úseku je 120m pod pravobřežním vyústěním ČOV Dyjákovičky, konec úseku je po lávku pro pěší u první nemovitosti na levém břehu obce Chvalovice.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411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6184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/>
        <w:t>Použití mechanizace: 70% mulčovač na příkopovém rameni, 30% křovinořez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ua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39225</wp:posOffset>
                </wp:positionH>
                <wp:positionV relativeFrom="paragraph">
                  <wp:posOffset>3451225</wp:posOffset>
                </wp:positionV>
                <wp:extent cx="635" cy="561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1.75pt;margin-top:271.7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412750</wp:posOffset>
                </wp:positionV>
                <wp:extent cx="267335" cy="561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32.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04900</wp:posOffset>
                </wp:positionH>
                <wp:positionV relativeFrom="paragraph">
                  <wp:posOffset>974725</wp:posOffset>
                </wp:positionV>
                <wp:extent cx="485775" cy="333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76.7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2235</wp:posOffset>
                </wp:positionH>
                <wp:positionV relativeFrom="paragraph">
                  <wp:posOffset>412750</wp:posOffset>
                </wp:positionV>
                <wp:extent cx="485140" cy="333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32.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10600</wp:posOffset>
                </wp:positionH>
                <wp:positionV relativeFrom="paragraph">
                  <wp:posOffset>4013200</wp:posOffset>
                </wp:positionV>
                <wp:extent cx="4286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pt;margin-top:316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610600</wp:posOffset>
                </wp:positionH>
                <wp:positionV relativeFrom="paragraph">
                  <wp:posOffset>3451225</wp:posOffset>
                </wp:positionV>
                <wp:extent cx="4286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pt;margin-top:271.7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2015" cy="44608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015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48:00Z</dcterms:created>
  <dc:creator>Spousta</dc:creator>
  <dc:description/>
  <cp:keywords/>
  <dc:language>en-US</dc:language>
  <cp:lastModifiedBy>Šrámek Jiří</cp:lastModifiedBy>
  <cp:lastPrinted>2014-07-21T08:11:00Z</cp:lastPrinted>
  <dcterms:modified xsi:type="dcterms:W3CDTF">2023-12-14T13:30:00Z</dcterms:modified>
  <cp:revision>5</cp:revision>
  <dc:subject/>
  <dc:title>SEČENÍ BRNO – SVITAVA 2008</dc:title>
</cp:coreProperties>
</file>