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JIHLAVA - VLADISLA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9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83,490 – 83,6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83,490 – 83,68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břehu vodního toku Jihlava, IDVT 10100008, k.ú. Vladislav  . Začátek úseku je v ř. km 83,490 pod silničním mostem v městyse Vladislav. Konec úseku u jezu  v ř.km 83,680 v městyse Vladisla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19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1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1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11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v ř. km 83,490 pod silničním mostem v městyse Vladislav. Konec úseku u jezu  v ř.km 83,680 v městyse Vladislav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29:00Z</dcterms:modified>
  <cp:revision>8</cp:revision>
  <dc:subject/>
  <dc:title>KARTA SEČENÍ</dc:title>
</cp:coreProperties>
</file>