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  ROKYTK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1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staničení v km: 7,100 – 10,28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významného vodního toku Rokytka začátek úseku 100 m pod ČOV, k.ú. Moravské Budějovice, po zahrádkářskou kolonii, k. ú. Moravské Budějovic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3 180 m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svahů – 30 85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plocha koryta toku: - 8 5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plocha celkem: 39 35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avý břeh</w:t>
      </w:r>
    </w:p>
    <w:p>
      <w:pPr>
        <w:pStyle w:val="Normal"/>
        <w:jc w:val="both"/>
        <w:rPr/>
      </w:pPr>
      <w:r>
        <w:rPr/>
        <w:t>Úsek č. 1 ( cca 200 m pod ČOV, k.ú.  Moravské Budějovice – silniční most Kozinova )</w:t>
      </w:r>
    </w:p>
    <w:p>
      <w:pPr>
        <w:pStyle w:val="Normal"/>
        <w:jc w:val="both"/>
        <w:rPr/>
      </w:pPr>
      <w:r>
        <w:rPr/>
        <w:t>-  přístupný s traktorem s příkopovým a rovinn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ek č. 2 ( Silniční most Kozinova – zahrádkářská kolonie, k.ú. Moravské Budějovice )</w:t>
      </w:r>
    </w:p>
    <w:p>
      <w:pPr>
        <w:pStyle w:val="Normal"/>
        <w:jc w:val="both"/>
        <w:rPr/>
      </w:pPr>
      <w:r>
        <w:rPr/>
        <w:t>-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 xml:space="preserve">Úsek č. 1 cca 100 m pod ČOV, k.ú. Moravské Budějovice – soutok Rokytky s bezejmenným tokem </w:t>
      </w:r>
    </w:p>
    <w:p>
      <w:pPr>
        <w:pStyle w:val="Normal"/>
        <w:jc w:val="both"/>
        <w:rPr/>
      </w:pPr>
      <w:r>
        <w:rPr/>
        <w:t>ID 10191091 -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ek č. 2 Soutok Rokytky s bezejmenným tokem ID 10191091 – lávka u fotbalového hřiště</w:t>
      </w:r>
    </w:p>
    <w:p>
      <w:pPr>
        <w:pStyle w:val="Normal"/>
        <w:jc w:val="both"/>
        <w:rPr/>
      </w:pPr>
      <w:r>
        <w:rPr/>
        <w:t>-  přístupný s traktorem s příkopovým a rovinn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Úsek č. 3 Lávka u fotbalového hřiště – zahrádkářská kolonie, k.ú. Moravské Budějovice </w:t>
      </w:r>
    </w:p>
    <w:p>
      <w:pPr>
        <w:pStyle w:val="Normal"/>
        <w:jc w:val="both"/>
        <w:rPr/>
      </w:pPr>
      <w:r>
        <w:rPr/>
        <w:t>-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ysečení koryta</w:t>
      </w:r>
    </w:p>
    <w:p>
      <w:pPr>
        <w:pStyle w:val="Normal"/>
        <w:jc w:val="both"/>
        <w:rPr/>
      </w:pPr>
      <w:r>
        <w:rPr/>
        <w:t>Bude provedeno v úseku od výustního objektu ČOV M. Budějovice po zahrádkářskou kolonii dle specifikace technika provozu při předání pracoviště. Posečená biomasa bude vyhrabána z koryta a odveze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veškerá pokosená biomasa bude vyhrabána a odvezena. První pokos bude ukončen do 30.6., druhý do 31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2:16:00Z</dcterms:created>
  <dc:creator>suchanek</dc:creator>
  <dc:description/>
  <cp:keywords/>
  <dc:language>en-US</dc:language>
  <cp:lastModifiedBy>Šrámek Jiří</cp:lastModifiedBy>
  <cp:lastPrinted>2014-04-17T13:02:00Z</cp:lastPrinted>
  <dcterms:modified xsi:type="dcterms:W3CDTF">2023-10-20T12:36:00Z</dcterms:modified>
  <cp:revision>11</cp:revision>
  <dc:subject/>
  <dc:title>KARTA SEČENÍ</dc:title>
</cp:coreProperties>
</file>