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Vícenický potok, IDVT10185975 – k.ú. Vícenice u Dolních Laž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6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 1,177 – 1,53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ř. km 1,177 - 153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Vícenický potok IDVT 10188970 . Začátek úseku je v ř. km 1,177 pod silničním mostem v obci Vícenice u Dolní Lažan. Konec úseku u silničního mostu  v ř.km 1,53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: 353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>plochy svahů: 2118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ečení v korytě: 265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. 2483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:</w:t>
      </w:r>
      <w:r>
        <w:rPr/>
        <w:tab/>
      </w:r>
      <w:r>
        <w:rPr>
          <w:b/>
        </w:rPr>
        <w:t>2483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levý a pra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je v ř. km 1,177 pod silničním mostem v obci Vícenice u Dolní Lažan. Konec úseku u silničního mostu  v ř.km 1,530.</w:t>
      </w:r>
    </w:p>
    <w:p>
      <w:pPr>
        <w:pStyle w:val="Normal"/>
        <w:jc w:val="both"/>
        <w:rPr/>
      </w:pPr>
      <w:r>
        <w:rPr/>
        <w:t>-  traktor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Bude provedeno v celé délce úse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12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3:21:00Z</dcterms:modified>
  <cp:revision>11</cp:revision>
  <dc:subject/>
  <dc:title>KARTA SEČENÍ</dc:title>
</cp:coreProperties>
</file>