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DNÍ TOK:   Olešná IDVT10203391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7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15,290 – 15,810 a 15,920 – 16,3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, ř. km 15,290 – 15,81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a koryta vodního toku Olešná, IDVT10203391. Začátek úseku cca 30 metrů pod ČOV v k.ú. Dalešice. Konec úseku - zatrubnění v obci Dalešic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2, ř. km 15,920 – 16,34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Pokos obou břehů a koryta vodního toku Olešná, IDVT10203391. Začátek úseku nad zatrubněním v obci Dalešice. Konec úseku – hospodářský mostek pod vodní nádrží v k.ú. Daleš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>
          <w:u w:val="single"/>
        </w:rPr>
        <w:t>úsek č. 1:</w:t>
      </w:r>
      <w:r>
        <w:rPr/>
        <w:tab/>
        <w:tab/>
        <w:tab/>
        <w:tab/>
        <w:tab/>
      </w:r>
      <w:r>
        <w:rPr>
          <w:u w:val="single"/>
        </w:rPr>
        <w:t>úsek č. 2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 xml:space="preserve">– 520 m </w:t>
        <w:tab/>
        <w:t>celková délka úseku</w:t>
        <w:tab/>
        <w:tab/>
        <w:t>- 420m</w:t>
        <w:tab/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 2080 m</w:t>
      </w:r>
      <w:r>
        <w:rPr>
          <w:vertAlign w:val="superscript"/>
        </w:rPr>
        <w:t>2</w:t>
      </w:r>
      <w:r>
        <w:rPr/>
        <w:tab/>
        <w:t xml:space="preserve">       plochy svahů</w:t>
        <w:tab/>
        <w:tab/>
        <w:tab/>
        <w:t>- 2940m</w:t>
      </w:r>
      <w:r>
        <w:rPr>
          <w:vertAlign w:val="superscript"/>
        </w:rPr>
        <w:t>2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780 m</w:t>
      </w:r>
      <w:r>
        <w:rPr>
          <w:vertAlign w:val="superscript"/>
        </w:rPr>
        <w:t>2</w:t>
      </w:r>
      <w:r>
        <w:rPr/>
        <w:tab/>
        <w:t>plochy sečení v korytě</w:t>
        <w:tab/>
        <w:t>- 63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rientační výměra celkem </w:t>
        <w:tab/>
        <w:t>– 2860 m</w:t>
      </w:r>
      <w:r>
        <w:rPr>
          <w:vertAlign w:val="superscript"/>
        </w:rPr>
        <w:t>2</w:t>
      </w:r>
      <w:r>
        <w:rPr/>
        <w:tab/>
        <w:t>orientační výměra celkem</w:t>
        <w:tab/>
        <w:t>- 3570 m</w:t>
      </w:r>
      <w:r>
        <w:rPr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ýměra celkem za oba úseky:</w:t>
      </w:r>
      <w:r>
        <w:rPr/>
        <w:tab/>
      </w:r>
      <w:r>
        <w:rPr>
          <w:b/>
        </w:rPr>
        <w:t>643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pravý břeh + le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cca 30 metrů pod ČOV v k.ú. Dalešice. Konec úseku - zatrubnění v obci Dalešice.</w:t>
      </w:r>
    </w:p>
    <w:p>
      <w:pPr>
        <w:pStyle w:val="Normal"/>
        <w:jc w:val="both"/>
        <w:rPr/>
      </w:pPr>
      <w:r>
        <w:rPr/>
        <w:t>-  přístupný s traktorem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2 pravý břeh + levý břeh</w:t>
      </w:r>
    </w:p>
    <w:p>
      <w:pPr>
        <w:pStyle w:val="Normal"/>
        <w:jc w:val="both"/>
        <w:rPr/>
      </w:pPr>
      <w:r>
        <w:rPr/>
        <w:t>Začátek úseku nad zatrubněním v obci Dalešice. Konec úseku – hospodářský mostek pod vodní nádrží v k.ú. Dalešice.</w:t>
      </w:r>
    </w:p>
    <w:p>
      <w:pPr>
        <w:pStyle w:val="Normal"/>
        <w:jc w:val="both"/>
        <w:rPr/>
      </w:pPr>
      <w:r>
        <w:rPr/>
        <w:t>-  přístupný s traktorem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Vysečení koryta bude provedeno v obou výše uvedených úsecích v jejich celé délce. Vysečená biomasa bude vyhrabána a ponechána za břehovou hranou koryta toku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vyhrabána z koryta a ponechána za břehovou hranou koryta toku. První pokos bude ukončen do 30.6., druhý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28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3-10-20T12:59:00Z</dcterms:modified>
  <cp:revision>10</cp:revision>
  <dc:subject/>
  <dc:title>KARTA SEČENÍ</dc:title>
</cp:coreProperties>
</file>