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adání rozsahu díla</w:t>
      </w:r>
    </w:p>
    <w:p>
      <w:pPr>
        <w:pStyle w:val="Normal"/>
        <w:jc w:val="center"/>
        <w:rPr>
          <w:b/>
          <w:b/>
        </w:rPr>
      </w:pPr>
      <w:r>
        <w:rPr>
          <w:b/>
        </w:rPr>
        <w:t>VD Mostiště – modernizace automatického monitoringu TBD</w:t>
      </w:r>
    </w:p>
    <w:p>
      <w:pPr>
        <w:pStyle w:val="Normal"/>
        <w:rPr>
          <w:b/>
          <w:b/>
        </w:rPr>
      </w:pPr>
      <w:r>
        <w:rPr>
          <w:b/>
        </w:rPr>
      </w:r>
    </w:p>
    <w:p>
      <w:pPr>
        <w:pStyle w:val="Normal"/>
        <w:jc w:val="both"/>
        <w:rPr/>
      </w:pPr>
      <w:r>
        <w:rPr/>
        <w:t>Předmětem zakázky bude modernizace - obnova automatického monitoringu technicko-bezpečnostního dohledu na vodním díle Mostiště.</w:t>
      </w:r>
    </w:p>
    <w:p>
      <w:pPr>
        <w:pStyle w:val="Normal"/>
        <w:jc w:val="both"/>
        <w:rPr/>
      </w:pPr>
      <w:r>
        <w:rPr/>
        <w:t xml:space="preserve">Původní systém je po zásahu bleskem v 08/2023 prakticky nefunkční. </w:t>
      </w:r>
    </w:p>
    <w:p>
      <w:pPr>
        <w:pStyle w:val="Normal"/>
        <w:jc w:val="both"/>
        <w:rPr/>
      </w:pPr>
      <w:r>
        <w:rPr/>
      </w:r>
    </w:p>
    <w:p>
      <w:pPr>
        <w:pStyle w:val="Normal"/>
        <w:jc w:val="both"/>
        <w:rPr/>
      </w:pPr>
      <w:r>
        <w:rPr/>
      </w:r>
    </w:p>
    <w:p>
      <w:pPr>
        <w:pStyle w:val="Normal"/>
        <w:jc w:val="both"/>
        <w:rPr>
          <w:u w:val="single"/>
        </w:rPr>
      </w:pPr>
      <w:r>
        <w:rPr>
          <w:u w:val="single"/>
        </w:rPr>
        <w:t>Popis původního systému</w:t>
      </w:r>
    </w:p>
    <w:p>
      <w:pPr>
        <w:pStyle w:val="Normal"/>
        <w:jc w:val="both"/>
        <w:rPr>
          <w:u w:val="single"/>
        </w:rPr>
      </w:pPr>
      <w:r>
        <w:rPr>
          <w:u w:val="single"/>
        </w:rPr>
      </w:r>
    </w:p>
    <w:p>
      <w:pPr>
        <w:pStyle w:val="Normal"/>
        <w:jc w:val="both"/>
        <w:rPr/>
      </w:pPr>
      <w:r>
        <w:rPr/>
        <w:t>Systém zajišťoval měření na</w:t>
      </w:r>
    </w:p>
    <w:p>
      <w:pPr>
        <w:pStyle w:val="Normal"/>
        <w:numPr>
          <w:ilvl w:val="0"/>
          <w:numId w:val="1"/>
        </w:numPr>
        <w:jc w:val="both"/>
        <w:rPr/>
      </w:pPr>
      <w:r>
        <w:rPr/>
        <w:t xml:space="preserve">tlakoměrných vrtech v injekční chodbě (44 strunových snímačů),  </w:t>
      </w:r>
    </w:p>
    <w:p>
      <w:pPr>
        <w:pStyle w:val="Normal"/>
        <w:numPr>
          <w:ilvl w:val="0"/>
          <w:numId w:val="1"/>
        </w:numPr>
        <w:jc w:val="both"/>
        <w:rPr/>
      </w:pPr>
      <w:r>
        <w:rPr/>
        <w:t>pozorovacích vrtech na koruně hráze (3 strunové snímače),</w:t>
      </w:r>
    </w:p>
    <w:p>
      <w:pPr>
        <w:pStyle w:val="Normal"/>
        <w:numPr>
          <w:ilvl w:val="0"/>
          <w:numId w:val="1"/>
        </w:numPr>
        <w:jc w:val="both"/>
        <w:rPr/>
      </w:pPr>
      <w:r>
        <w:rPr/>
        <w:t>pozorovacích vrtech v podhrází (3 strunové snímače),</w:t>
      </w:r>
    </w:p>
    <w:p>
      <w:pPr>
        <w:pStyle w:val="Normal"/>
        <w:numPr>
          <w:ilvl w:val="0"/>
          <w:numId w:val="1"/>
        </w:numPr>
        <w:jc w:val="both"/>
        <w:rPr/>
      </w:pPr>
      <w:r>
        <w:rPr/>
        <w:t>měrných přepadech v injekční chodbě (2 ultrazvukové snímače),</w:t>
      </w:r>
    </w:p>
    <w:p>
      <w:pPr>
        <w:pStyle w:val="Normal"/>
        <w:numPr>
          <w:ilvl w:val="0"/>
          <w:numId w:val="1"/>
        </w:numPr>
        <w:jc w:val="both"/>
        <w:rPr/>
      </w:pPr>
      <w:r>
        <w:rPr/>
        <w:t>měrných přepadech v podhrází na patním drénu (6 ultrazvukových snímačů).</w:t>
      </w:r>
    </w:p>
    <w:p>
      <w:pPr>
        <w:pStyle w:val="Normal"/>
        <w:jc w:val="both"/>
        <w:rPr/>
      </w:pPr>
      <w:r>
        <w:rPr/>
        <w:t xml:space="preserve">Jeden snímač byl pak navíc určen ke sledování barometrického tlaku. </w:t>
      </w:r>
    </w:p>
    <w:p>
      <w:pPr>
        <w:pStyle w:val="Normal"/>
        <w:jc w:val="both"/>
        <w:rPr/>
      </w:pPr>
      <w:r>
        <w:rPr/>
      </w:r>
    </w:p>
    <w:p>
      <w:pPr>
        <w:pStyle w:val="Normal"/>
        <w:jc w:val="both"/>
        <w:rPr/>
      </w:pPr>
      <w:r>
        <w:rPr/>
        <w:t xml:space="preserve">Všechny strunové snímače v injekční chodbě jsou zapojeny do jednotek vzdálených vstupů </w:t>
        <w:br/>
        <w:t xml:space="preserve">(tj. do multiplexerů) označených MA-A až MA-Z (vždy po dvou snímačích do jednoho multiplexeru). </w:t>
      </w:r>
    </w:p>
    <w:p>
      <w:pPr>
        <w:pStyle w:val="Normal"/>
        <w:jc w:val="both"/>
        <w:rPr/>
      </w:pPr>
      <w:r>
        <w:rPr/>
        <w:t>Strunové snímače na koruně hráze a v podhrází jsou napojeny do multiplexerů MA2 a MA3 (vždy tři snímače do jednoho multiplexeru).  Multiplexer MA2 se nachází v nadzemím podlaží v budově MVE. MA3 je pak osazen na počátku komunikační chodby (u jejího vstupu).</w:t>
      </w:r>
    </w:p>
    <w:p>
      <w:pPr>
        <w:pStyle w:val="Normal"/>
        <w:jc w:val="both"/>
        <w:rPr/>
      </w:pPr>
      <w:r>
        <w:rPr/>
        <w:t xml:space="preserve">Dva ultrazvukové snímače na měrných přepadech v injekční chodbě jsou napojeny do vyhodnocovacích jednotek ultrazvukového měření označených MU1 a MU2 (vždy jeden snímač do jedné jednotky).  Uvedené jednotky jsou osazeny vždy v blízkosti snímačů v injekční chodbě </w:t>
      </w:r>
    </w:p>
    <w:p>
      <w:pPr>
        <w:pStyle w:val="Normal"/>
        <w:jc w:val="both"/>
        <w:rPr/>
      </w:pPr>
      <w:r>
        <w:rPr/>
        <w:t>Šest ultrazvukových snímačů na měrných přepadech v šachtách na patním drénu jsou napojeny do jediné vyhodnocovací jednotky ultrazvukového měření označené MU3 (vždy jeden snímač do jedné jednotky).  Jednotka je umístěna na počátku komunikační chodby (u jejího vstupu).</w:t>
      </w:r>
    </w:p>
    <w:p>
      <w:pPr>
        <w:pStyle w:val="Normal"/>
        <w:jc w:val="both"/>
        <w:rPr/>
      </w:pPr>
      <w:r>
        <w:rPr/>
        <w:t>Všechny uvedené multiplexery i vyhodnocovací jednotky byly pomocí metalické kabeláže (napájení a RS485) zapojeny do dataloggeru DMU1 umístěného v nástěnné skříni řídicího systému DT2 v komunikační chodbě. Do ní je provedeno i napájení celého systému monitoringu TBD.</w:t>
      </w:r>
    </w:p>
    <w:p>
      <w:pPr>
        <w:pStyle w:val="Normal"/>
        <w:jc w:val="both"/>
        <w:rPr/>
      </w:pPr>
      <w:r>
        <w:rPr/>
        <w:t>Dále z původní skříně byla ovládána světla v injekční štole a to pomocí systému Amit.</w:t>
      </w:r>
    </w:p>
    <w:p>
      <w:pPr>
        <w:pStyle w:val="Normal"/>
        <w:jc w:val="both"/>
        <w:rPr/>
      </w:pPr>
      <w:r>
        <w:rPr/>
        <w:t>Ze skříně je pak vedena metalická kabeláž (RS485) přes prostory elektrárny a následně v chráničce v terénu mezi elektrárnou a budovou správy přehrady. V této budově byla kabeláž vyvedena do nástěnné skříně řídicího systému DT1. Z té byl zajištěn jednak přenos do datového skladu na vodohospodářský dispečink Povodí Moravy, s.p. a také přenos do PC v budově správy přehrady, kde byly automaticky měřená data TBD zjednodušeným způsobem vizualizována.</w:t>
      </w:r>
    </w:p>
    <w:p>
      <w:pPr>
        <w:pStyle w:val="Normal"/>
        <w:jc w:val="both"/>
        <w:rPr/>
      </w:pPr>
      <w:r>
        <w:rPr/>
      </w:r>
    </w:p>
    <w:p>
      <w:pPr>
        <w:pStyle w:val="Normal"/>
        <w:jc w:val="both"/>
        <w:rPr/>
      </w:pPr>
      <w:r>
        <w:rPr/>
      </w:r>
    </w:p>
    <w:p>
      <w:pPr>
        <w:pStyle w:val="Normal"/>
        <w:jc w:val="both"/>
        <w:rPr/>
      </w:pPr>
      <w:r>
        <w:rPr>
          <w:u w:val="single"/>
        </w:rPr>
        <w:t>Popis modernizace - obnovy systému</w:t>
      </w:r>
    </w:p>
    <w:p>
      <w:pPr>
        <w:pStyle w:val="Normal"/>
        <w:jc w:val="both"/>
        <w:rPr>
          <w:u w:val="single"/>
        </w:rPr>
      </w:pPr>
      <w:r>
        <w:rPr>
          <w:u w:val="single"/>
        </w:rPr>
      </w:r>
    </w:p>
    <w:p>
      <w:pPr>
        <w:pStyle w:val="Normal"/>
        <w:jc w:val="both"/>
        <w:rPr/>
      </w:pPr>
      <w:r>
        <w:rPr/>
        <w:t>Strunové snímače budou jako jediné z původního monitoringu téměř všechny zachovány. Zhotovitel nejprve prověří funkčnost původních snímačů. Vyjma vadných snímačů provede zhotovitel jejich kalibrací na místě. Předpokládá se nutnost výměny jen cca 10% snímačů (tj. 5 ks). Snímače v injekční chodbě budou obvykle zapojeny po 8 ks do 6 nových multiplexerů. Další dva nové multiplexery budou umístěny jednak v nadzemím podlaží v budově MVE (pro 3 snímače ve vrtech na koruně hráze) a také na počátku komunikační chodby u jejího vstupu (pro 3 snímače ve vrtech v podhrází). Zhotovitel modernizace monitoringu neponese záruku za původní snímače čidla (která budou po prověření funkční) ale musí garantovat jejich kompatibilitu s nově zabudovávanými prvky systému.</w:t>
      </w:r>
    </w:p>
    <w:p>
      <w:pPr>
        <w:pStyle w:val="Normal"/>
        <w:jc w:val="both"/>
        <w:rPr/>
      </w:pPr>
      <w:r>
        <w:rPr/>
        <w:t>Systém sledování průtoků (průsaků) na měrných přepadech dozná výrazných změn. V injekční chodbě nebude obnoveno automatické sledování na přepadu v pravobřežní části chodby a bude pokračovat jen automatické sledování na přepadu v údolní části chodby. Zde bude instalován nový ultrazvukový snímač s novou vyhodnocovací jednotkou. V podhrází bude obnoveno automatické sledování jen na třech z šesti měrných přepadů a to tak, že bude sledován v každé šachtě jen jeden ze dvou přepadů, a to na níže položeném potrubí. Budou zde tedy instalována tři nová ultrazvuková čidla, ze kterých povede nová kabeláž do jediné nové, společné vyhodnocovací jednotky umístěné na počátku komunikační chodby. V rámci dodávky budou upraveny i vlastní měrné přepady (výměna za přepady s menším středovým úhlem).</w:t>
      </w:r>
    </w:p>
    <w:p>
      <w:pPr>
        <w:pStyle w:val="Normal"/>
        <w:jc w:val="both"/>
        <w:rPr/>
      </w:pPr>
      <w:r>
        <w:rPr/>
        <w:t xml:space="preserve">Všech 8 multiplexerů a obě vyhodnocovací jednotky budou zapojeny do nového dataloggeru.  Tato vedení budou provedena nově z metalického kabelu (napájení a RS485). Použitý datalogger musí komunikovat s instalovanými multiplexery a vyhodnocovat změřené údaje přečtené z multiplexerů a převést tyto údaje na fyzikální veličiny, tj. tlak vyjádřený v kPa a teplotu ve °C u strunových (Vibrating Wire) snímačů, a u snímačů průtoku (průsaku) přečíst digitální data z vyhodnocovacích jednotek.  Současně splňovat podmínku komunikace protokolem IEC104. Pro ukládání naměřených dat bude datalogger mít nainstalován standardní SQL server. Z důvodu spolehlivosti a bezpečnosti požadujeme, aby datalogger byl provozován pod operačním systémem Linux. Datalogger bude vybaven barevným displejem nejméně 15“ s vizualizací SCADA, na kterém bude možno graficky prohlížet naměřené údaje a pohodlně zadávat parametry pro všechna čidla (tzn. konstanty čidel pro výpočet tlaků). Vizualizace na tomto dataloggeru bude přístupná přes webový prohlížeč všem oprávněným osobám na jakémkoliv zařízení (PC, tablet, mobil). Datalogger bude umístěn na stejném místě jako původní (tj. v rozšířené části komunikační chodby). Bude osazen v nové skříni řídicího systému vystrojené napájením, vyhříváním proti vlhkosti a samostatnou baterií s ochranou proti poškození vybitím. Do skříně bude opět provedeno i napájení celého systému monitoringu TBD. </w:t>
      </w:r>
    </w:p>
    <w:p>
      <w:pPr>
        <w:pStyle w:val="Normal"/>
        <w:jc w:val="both"/>
        <w:rPr/>
      </w:pPr>
      <w:r>
        <w:rPr/>
        <w:t xml:space="preserve">Z dataloggeru povede datový optický kabel (IEC104) do horního patra budovy elektrárny, kde bude umístěno wifi pojítko bezdrátového spoje (stanice APN). Odtud budou data přenášena pomocí wifi sítě do budovy správy přehrady na druhé pojítko bezdrátového spoje. Z něj budou data přenášena do nástěnné skříně řídicího systému DT1. Odtud bude zajištěn jejich přenos do datového skladu (SCADA) na vodohospodářský dispečink Povodí Moravy, s.p. a také na PC v budově správy přehrady (není součástí dodávky). Zde bude k dispozici stejná vizualizace, jako na dataloggeru v hrázi, jak bylo již výše napsáno, přes webový prohlížeč. </w:t>
      </w:r>
    </w:p>
    <w:p>
      <w:pPr>
        <w:pStyle w:val="Normal"/>
        <w:jc w:val="both"/>
        <w:rPr/>
      </w:pPr>
      <w:r>
        <w:rPr/>
        <w:t>Aktualizace připojení měrných míst automatického monitoringu TBD do datového skladu (SCADA) na vodohospodářském dispečinku Povodí Moravy, s.p. je nutno zajistit u správce tohoto systému. Výhradním správcem a dodavatelem systému je Regotrans - Rittmeyer, spol. s r.o., Pluhová 2, 830 00 Bratislava.</w:t>
      </w:r>
    </w:p>
    <w:p>
      <w:pPr>
        <w:pStyle w:val="Normal"/>
        <w:jc w:val="both"/>
        <w:rPr/>
      </w:pPr>
      <w:r>
        <w:rPr/>
      </w:r>
    </w:p>
    <w:p>
      <w:pPr>
        <w:pStyle w:val="Normal"/>
        <w:jc w:val="both"/>
        <w:rPr>
          <w:highlight w:val="darkYellow"/>
        </w:rPr>
      </w:pPr>
      <w:r>
        <w:rPr/>
        <w:t>Ze stávajícího rozvaděče bylo provedeno řízení osvětlení injekční chodby, včetně řízení nouzových světel. Toto musí nově dodaný rozvaděč převzít v plné míře a zabezpečit postupné vypínání osvětlení v injekční chodbě a obsluhu nouzových světel. Toto ovládání je nyní provedeno systémem Amit umístěného v rozvaděči dataloggeru se vzdálenými I/O jednotkami v rozvaděčích stavební elektroinstalace RS.</w:t>
      </w:r>
    </w:p>
    <w:p>
      <w:pPr>
        <w:pStyle w:val="Normal"/>
        <w:jc w:val="both"/>
        <w:rPr>
          <w:highlight w:val="darkYellow"/>
        </w:rPr>
      </w:pPr>
      <w:r>
        <w:rPr>
          <w:highlight w:val="darkYellow"/>
        </w:rPr>
      </w:r>
    </w:p>
    <w:p>
      <w:pPr>
        <w:pStyle w:val="Normal"/>
        <w:jc w:val="both"/>
        <w:rPr/>
      </w:pPr>
      <w:r>
        <w:rPr/>
        <w:t>Součástí dodávky bude i zpracovaná dokumentace skutečného provedení modernizovaného automatického monitoringu TBD.</w:t>
      </w:r>
    </w:p>
    <w:p>
      <w:pPr>
        <w:pStyle w:val="Normal"/>
        <w:jc w:val="both"/>
        <w:rPr/>
      </w:pPr>
      <w:r>
        <w:rPr/>
      </w:r>
    </w:p>
    <w:p>
      <w:pPr>
        <w:pStyle w:val="Normal"/>
        <w:jc w:val="both"/>
        <w:rPr/>
      </w:pPr>
      <w:r>
        <w:rPr/>
        <w:t>Tabulka pro vyčíslení nákladů je v přiloženém *.xlsx souboru.</w:t>
      </w:r>
    </w:p>
    <w:p>
      <w:pPr>
        <w:pStyle w:val="Normal"/>
        <w:jc w:val="both"/>
        <w:rPr/>
      </w:pPr>
      <w:r>
        <w:rPr/>
      </w:r>
    </w:p>
    <w:p>
      <w:pPr>
        <w:pStyle w:val="Normal"/>
        <w:jc w:val="both"/>
        <w:rPr>
          <w:b/>
          <w:b/>
        </w:rPr>
      </w:pPr>
      <w:r>
        <w:rPr>
          <w:b/>
        </w:rPr>
        <w:t>09. 04. 2024</w:t>
      </w:r>
    </w:p>
    <w:p>
      <w:pPr>
        <w:pStyle w:val="Normal"/>
        <w:jc w:val="both"/>
        <w:rPr/>
      </w:pPr>
      <w:r>
        <w:rPr/>
        <w:t>Petr Holomek</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descriptiontextcropmoreshown">
    <w:name w:val="detail-description text-crop-more-shown"/>
    <w:basedOn w:val="Normal"/>
    <w:qFormat/>
    <w:pPr>
      <w:spacing w:before="280" w:after="280"/>
    </w:pPr>
    <w:rPr/>
  </w:style>
  <w:style w:type="paragraph" w:styleId="Detaildirectors">
    <w:name w:val="detail-directors"/>
    <w:basedOn w:val="Normal"/>
    <w:qFormat/>
    <w:pPr>
      <w:spacing w:before="280" w:after="280"/>
    </w:pPr>
    <w:rPr/>
  </w:style>
  <w:style w:type="paragraph" w:styleId="Detailactors">
    <w:name w:val="detail-actors"/>
    <w:basedOn w:val="Normal"/>
    <w:qFormat/>
    <w:pPr>
      <w:spacing w:before="280" w:after="280"/>
    </w:pPr>
    <w:rPr/>
  </w:style>
  <w:style w:type="paragraph" w:styleId="Detailadditionaldata">
    <w:name w:val="detail-additional-data"/>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1:24:00Z</dcterms:created>
  <dc:creator>Ing. Josef Prajsner</dc:creator>
  <dc:description/>
  <cp:keywords/>
  <dc:language>en-US</dc:language>
  <cp:lastModifiedBy>Řídká Helena</cp:lastModifiedBy>
  <dcterms:modified xsi:type="dcterms:W3CDTF">2024-04-24T11:34:00Z</dcterms:modified>
  <cp:revision>14</cp:revision>
  <dc:subject/>
  <dc:title>Palubky a podlahy jsou baleny ve fólii:</dc:title>
</cp:coreProperties>
</file>