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</w:rPr>
        <w:t>Přehled podkladů předaných objednatelem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o zpracování předmětu díla budou objednatelem bezplatně poskytnuta tato data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ta z 2. plánovacího cyklu uložená v Centrálním datovém sk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statní podklady z 2. plánovacího cyklu </w:t>
      </w:r>
      <w:r>
        <w:rPr>
          <w:sz w:val="22"/>
          <w:szCs w:val="22"/>
        </w:rPr>
        <w:t>(hydraulické modely, zaměření, …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Geodetické zaměření</w:t>
      </w:r>
      <w:r>
        <w:rPr>
          <w:sz w:val="22"/>
          <w:szCs w:val="22"/>
        </w:rPr>
        <w:t xml:space="preserve"> v nových OSVPR a v úsecích kde proběhlo od předchozího cyklu nové zaměřen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Hydrotechnické podklady</w:t>
      </w:r>
      <w:r>
        <w:rPr>
          <w:sz w:val="22"/>
          <w:szCs w:val="22"/>
        </w:rPr>
        <w:t xml:space="preserve"> – manipulační řády budou poskytnuty bezplatně u vodních děl, která spravuje Povodí Labe, státní podnik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ávrhy protipovodňových opatření</w:t>
      </w:r>
      <w:r>
        <w:rPr>
          <w:sz w:val="22"/>
          <w:szCs w:val="22"/>
        </w:rPr>
        <w:t>, které byly zpracovány v minulosti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Kalibrační podklady</w:t>
      </w:r>
      <w:r>
        <w:rPr>
          <w:sz w:val="22"/>
          <w:szCs w:val="22"/>
        </w:rPr>
        <w:t xml:space="preserve"> - veškeré objednateli dostupné informace o výskytu a průběhu minulých povodní. Informace o velikosti kulminačního průtoku a zjištěných maximálních úrovních hladin v podobě tzv. povodňových značek, popř. informace o rozsahu záplavy a tvaru záplavové čáry při maximálním rozlivu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spacing w:before="0" w:after="200"/>
      <w:jc w:val="both"/>
    </w:pPr>
    <w:rPr>
      <w:rFonts w:ascii="Arial" w:hAnsi="Arial" w:eastAsia="Calibri" w:cs="Arial"/>
      <w:bCs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43:00Z</dcterms:created>
  <dc:creator>Ing. Jiří Kladivo</dc:creator>
  <dc:description/>
  <cp:keywords/>
  <dc:language>en-US</dc:language>
  <cp:lastModifiedBy>Ing. Štěpánka Kozlová</cp:lastModifiedBy>
  <dcterms:modified xsi:type="dcterms:W3CDTF">2024-08-02T06:43:00Z</dcterms:modified>
  <cp:revision>2</cp:revision>
  <dc:subject/>
  <dc:title/>
</cp:coreProperties>
</file>