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  <w:t>Veřejná zakázka malého rozsahu na služby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Mapování vybraných vodních toků a hydromorfologických charakteristik jako podklad pro PDP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sz w:val="20"/>
          <w:u w:val="single"/>
        </w:rPr>
        <w:t xml:space="preserve">Údaje o dodavateli / účastníku výběrového řízení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109"/>
      </w:tblGrid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chodní firma nebo jméno a příjmen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(jedná-li se o fyzickou osobu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íd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podnikání popř. místo trvalého pobyt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(jedná-li se o fyzickou osobu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ávní forma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isová značka v obchodním rejstříku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Č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Č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ba oprávněná jednat jménem dodavatele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aktní osoba pr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dnání ve věci nabídky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  <w:t xml:space="preserve">Nabídka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4100"/>
      </w:tblGrid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Nabídková cena v Kč bez DP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171"/>
      </w:tblGrid>
      <w:tr>
        <w:trPr>
          <w:trHeight w:val="112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odpis osoby oprávněné jednat jménem dodavatele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tul, jméno, příjmen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nk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</w:t>
      </w:r>
      <w:r>
        <w:rPr>
          <w:sz w:val="20"/>
        </w:rPr>
        <w:t>V…………………………………………., dne ……………………</w:t>
      </w:r>
    </w:p>
    <w:sectPr>
      <w:type w:val="nextPage"/>
      <w:pgSz w:w="11906" w:h="16838"/>
      <w:pgMar w:left="1418" w:right="1418" w:gutter="0" w:header="0" w:top="888" w:footer="0" w:bottom="88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szCs w:val="20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  <w:szCs w:val="1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character" w:styleId="WW8Num1z0">
    <w:name w:val="WW8Num1z0"/>
    <w:qFormat/>
    <w:rPr>
      <w:color w:val="000000"/>
      <w:sz w:val="18"/>
      <w:szCs w:val="18"/>
    </w:rPr>
  </w:style>
  <w:style w:type="character" w:styleId="WW8Num1z1">
    <w:name w:val="WW8Num1z1"/>
    <w:qFormat/>
    <w:rPr>
      <w:rFonts w:ascii="Symbol" w:hAnsi="Symbol" w:cs="Symbol"/>
      <w:color w:val="000000"/>
      <w:sz w:val="18"/>
      <w:szCs w:val="1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Lnek">
    <w:name w:val="Článek"/>
    <w:basedOn w:val="Heading1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360" w:after="240"/>
      <w:ind w:left="714" w:hanging="357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2:48:00Z</dcterms:created>
  <dc:creator>Kozlová Štepanka</dc:creator>
  <dc:description/>
  <cp:keywords/>
  <dc:language>en-US</dc:language>
  <cp:lastModifiedBy>Alice Konečná</cp:lastModifiedBy>
  <cp:lastPrinted>2011-03-10T11:06:00Z</cp:lastPrinted>
  <dcterms:modified xsi:type="dcterms:W3CDTF">2024-10-29T12:46:00Z</dcterms:modified>
  <cp:revision>47</cp:revision>
  <dc:subject/>
  <dc:title>Krycí list nabídky</dc:title>
</cp:coreProperties>
</file>