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Z SPYTIHNĚ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LOUBKOVĚ STABILIZOVANÉ BODY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ytihně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 + 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9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VODNÍ  ZPRÁ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9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A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A</w:t>
        <w:tab/>
      </w:r>
      <w:r>
        <w:rPr>
          <w:b/>
          <w:color w:val="000000"/>
          <w:sz w:val="24"/>
          <w:u w:val="single"/>
        </w:rPr>
        <w:t>Průvodní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1</w:t>
        <w:tab/>
        <w:t>Identifikační úda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2</w:t>
        <w:tab/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3</w:t>
        <w:tab/>
        <w:t>Údaje o ú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4</w:t>
        <w:tab/>
        <w:t>Údaje o stavb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5</w:t>
        <w:tab/>
        <w:t>Členění stavby na objekty a technická a technologická zaříz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1</w:t>
        <w:tab/>
      </w:r>
      <w:r>
        <w:rPr>
          <w:b/>
          <w:sz w:val="24"/>
          <w:u w:val="single"/>
        </w:rPr>
        <w:t>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1</w:t>
        <w:tab/>
        <w:t>Údaje o stav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95" w:hanging="3686"/>
        <w:rPr>
          <w:color w:val="000000"/>
          <w:sz w:val="24"/>
        </w:rPr>
      </w:pPr>
      <w:r>
        <w:rPr>
          <w:color w:val="000000"/>
          <w:sz w:val="24"/>
        </w:rPr>
        <w:t xml:space="preserve">Název stavby : </w:t>
        <w:tab/>
        <w:t>Jez Spytihněv - hloubkově stabilizované body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Místo stavby:</w:t>
        <w:tab/>
        <w:tab/>
        <w:t>k.ú. Spytihněv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Předmět projektové dokumentace :</w:t>
        <w:tab/>
        <w:t xml:space="preserve">  Dokumentace pro stavební povolení (DSP), dokumentace pro provedení stavby (DPS)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2</w:t>
        <w:tab/>
        <w:t>Údaje o stavebníkovi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Stavebník :</w:t>
        <w:tab/>
        <w:t xml:space="preserve">  </w:t>
      </w:r>
      <w:r>
        <w:rPr>
          <w:sz w:val="24"/>
        </w:rPr>
        <w:t>Povodí Moravy, s.p. Dřevařská 11, 601 75 Brno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IČ 70890013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color w:val="000000"/>
          <w:sz w:val="24"/>
        </w:rPr>
        <w:tab/>
      </w:r>
      <w:r>
        <w:rPr>
          <w:b/>
          <w:sz w:val="24"/>
        </w:rPr>
        <w:t>A.1.3</w:t>
        <w:tab/>
        <w:t>Údaje o zpracovateli projektové dokumentace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Zpracovatel dokumentace :</w:t>
        <w:tab/>
        <w:t xml:space="preserve">  Ing. František Marcián, Za Sokolovnou 323, 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 xml:space="preserve">  664 61 Rajhradice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ab/>
        <w:t>IČ 15226085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Hlavní projektant:</w:t>
        <w:tab/>
        <w:t xml:space="preserve">   Ing. František Marcián, autorizovaný inženýr </w:t>
        <w:tab/>
        <w:t xml:space="preserve"> v oboru – stavby vodního hospodářství a </w:t>
        <w:tab/>
        <w:t xml:space="preserve">krajinného inženýrství, reg. č. ČKAIT  </w:t>
        <w:tab/>
        <w:t>1004350,</w:t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color w:val="000000"/>
          <w:sz w:val="24"/>
        </w:rPr>
      </w:pPr>
      <w:r>
        <w:rPr>
          <w:sz w:val="24"/>
        </w:rPr>
        <w:t>Projektanti jednotlivých částí</w:t>
        <w:tab/>
        <w:t>:  celou dokumentaci zpracoval hlavní projektant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 </w:t>
      </w:r>
      <w:r>
        <w:rPr>
          <w:b/>
          <w:sz w:val="24"/>
        </w:rPr>
        <w:t>A.2</w:t>
        <w:tab/>
      </w:r>
      <w:r>
        <w:rPr>
          <w:b/>
          <w:sz w:val="24"/>
          <w:u w:val="single"/>
        </w:rPr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</w:t>
      </w:r>
    </w:p>
    <w:p>
      <w:pPr>
        <w:pStyle w:val="Normal"/>
        <w:ind w:left="993" w:right="-2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 xml:space="preserve">Investiční záměr – Jez Spytihněv - hloubkově stabilizované body, Povodí Moravy s.p. </w:t>
      </w:r>
    </w:p>
    <w:p>
      <w:pPr>
        <w:pStyle w:val="Normal"/>
        <w:tabs>
          <w:tab w:val="clear" w:pos="709"/>
          <w:tab w:val="left" w:pos="4253" w:leader="none"/>
        </w:tabs>
        <w:ind w:left="14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3</w:t>
        <w:tab/>
      </w:r>
      <w:r>
        <w:rPr>
          <w:b/>
          <w:sz w:val="24"/>
          <w:u w:val="single"/>
        </w:rPr>
        <w:t>Údaje o území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a) Rozsah řešeného území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bude prováděna jako nová. Body budou umístěny na pravém i levém břehu řeky Moravy na pozemcích Povodí Moravy. Jedná se o dva vrty vyplněné betonem v jejichž zhlaví budou osazeny nivelační body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daje o ochraně území podle jiných právních předpisů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nebude bránit odtokovým poměrům v území ani nebude snižovat retenci území. </w:t>
      </w:r>
    </w:p>
    <w:p>
      <w:pPr>
        <w:pStyle w:val="Normal"/>
        <w:ind w:left="993" w:hanging="0"/>
        <w:rPr/>
      </w:pPr>
      <w:r>
        <w:rPr>
          <w:sz w:val="24"/>
        </w:rPr>
        <w:t xml:space="preserve">Památkové rezervace, památkové zóny, zvláště chráněná území stavba nezasahuje ani není v jejich blízkosti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Údaje o odtokových poměr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mít vliv na odtokové poměr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) Údaje o souladu s územně plánovací dokumentac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 xml:space="preserve">Stavba není v rozporu s územně plánovací dokumentací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e) Údaje o souladu s územním rozhodnutím nebo veřejnoprávní smlouvo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 xml:space="preserve">Na stavbu bude požádáno o vydání  spojeného územního a stavebního řízení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obecnými požadavky na využití územ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g) Údaje o splnění požadavků dotčených orgán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h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jsou žádné výjimky ani úlevová řešení</w:t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i) Seznam souvisejících a podmiňujících investic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jsou žádné související ani podmiňující investic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j) Seznam pozemků a staveb dotčených prováděním stavby</w:t>
      </w:r>
    </w:p>
    <w:p>
      <w:pPr>
        <w:pStyle w:val="Heading2"/>
        <w:rPr/>
      </w:pPr>
      <w:r>
        <w:rPr>
          <w:b w:val="false"/>
          <w:sz w:val="24"/>
        </w:rPr>
        <w:t xml:space="preserve">      </w:t>
      </w:r>
      <w:r>
        <w:rPr/>
        <w:t>TABULKA DOTČENÝCH POZEMKŮ v k.ú. Spytihněv</w:t>
      </w:r>
    </w:p>
    <w:tbl>
      <w:tblPr>
        <w:tblW w:w="8715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3260"/>
        <w:gridCol w:w="315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1005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1366/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HSB1</w:t>
            </w:r>
          </w:p>
        </w:tc>
      </w:tr>
      <w:tr>
        <w:trPr>
          <w:trHeight w:val="6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13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d  HSB 2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  <w:t>Stavbou nejsou dotčeny žádné jiné stávající stavby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4</w:t>
        <w:tab/>
      </w:r>
      <w:r>
        <w:rPr>
          <w:b/>
          <w:sz w:val="24"/>
          <w:u w:val="single"/>
        </w:rPr>
        <w:t>Údaje o stavbě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Nová stavba nebo změna dokončené stavby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Nová stavba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čel užívání stavby</w:t>
      </w:r>
    </w:p>
    <w:p>
      <w:pPr>
        <w:pStyle w:val="Normal"/>
        <w:ind w:left="1134" w:hanging="141"/>
        <w:jc w:val="both"/>
        <w:rPr>
          <w:sz w:val="24"/>
        </w:rPr>
      </w:pPr>
      <w:r>
        <w:rPr>
          <w:sz w:val="24"/>
        </w:rPr>
        <w:t>Účelem stavby je vytvořit stabilizované nivelační body pro měření svislých posunů jezu Spytihněv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Trvalá nebo dočasn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Trval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nijak chráněn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e) Údaje o dodržení technických požadavků na stavby a obecných technických požadavků zaručujících bezbariérový přístup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Stavba je navržena v souladu s platnými zákony, vyhláškami a technickými normami, zejména :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- zák.  254/2001 Sb. Zákon o vodá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14/1992 Sb. Zákon o ochraně přírod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3/2006 Sb. Stavební zákon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5/2001 Sb. Zákon o odpad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vyhl. 499/2006 Sb. O dokumentaci staveb</w:t>
      </w:r>
    </w:p>
    <w:p>
      <w:pPr>
        <w:pStyle w:val="Normal"/>
        <w:tabs>
          <w:tab w:val="clear" w:pos="709"/>
          <w:tab w:val="left" w:pos="1134" w:leader="none"/>
        </w:tabs>
        <w:ind w:left="993" w:hanging="85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</w:t>
        <w:tab/>
        <w:t>ČSN 75 2410 Malé vodní nádrže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 xml:space="preserve">Dle vyhl. 398/2009 Sb. nespadá do staveb, na které jsou požadavky pro bezbariérový přístup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f) Údaje o splnění požadavků dotčených orgánů a požadavků vyplývajících z jiných právních předpisů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Požadavky na stavbu, vyplývající z jiných právních předpisů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g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Žádné výjimky ani úlevová řešení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h) Navrhované kapacity stavby</w:t>
      </w:r>
    </w:p>
    <w:p>
      <w:pPr>
        <w:pStyle w:val="Normal"/>
        <w:tabs>
          <w:tab w:val="clear" w:pos="709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>Stavba nemá navrhovány žádné kapacit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284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i) Základní bilance stavby (potřeby a spotřeby médií a hmot, hospodaření s dešť. vodou, produkované odpady a emise)</w:t>
      </w:r>
    </w:p>
    <w:p>
      <w:pPr>
        <w:pStyle w:val="Normal"/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ab/>
        <w:t>Stavba nebude mít žádné potřeby a nebude produkovat žádné odpady ani emise.</w:t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709"/>
        <w:rPr/>
      </w:pPr>
      <w:r>
        <w:rPr>
          <w:sz w:val="24"/>
        </w:rPr>
        <w:tab/>
      </w:r>
      <w:r>
        <w:rPr>
          <w:b/>
          <w:sz w:val="24"/>
        </w:rPr>
        <w:t>j)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Předpoklad  začátku výstavby je rok 2020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bude provedena do jednoho měsíce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k) Orientační náklady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viz. roz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Rajhradicích  06/2019     </w:t>
        <w:tab/>
        <w:t xml:space="preserve">                                   </w:t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JEZ SPYTIHNĚV, HLOUBKOVĚ STABILIZOVANÉ BOD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06-12-14T12:24:00Z</cp:lastPrinted>
  <dcterms:modified xsi:type="dcterms:W3CDTF">2019-07-09T13:47:00Z</dcterms:modified>
  <cp:revision>322</cp:revision>
  <dc:subject/>
  <dc:title>Knínice u Boskovic - vodní nádrž „Pod Jankem“</dc:title>
</cp:coreProperties>
</file>