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Z SPYTIHNĚ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HLOUBKOVĚ STABILIZOVANÉ BODY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ytihně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, 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9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ICKÁ ZPRÁV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019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4"/>
                <w:szCs w:val="44"/>
              </w:rPr>
              <w:t>D.1.2.0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1.2.0</w:t>
        <w:tab/>
      </w:r>
      <w:r>
        <w:rPr>
          <w:b/>
          <w:color w:val="000000"/>
          <w:sz w:val="24"/>
          <w:u w:val="single"/>
        </w:rPr>
        <w:t>Technická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Umístění vrtů bude provedeno na parcele Povodí Moravy, s.p dle přílohy C.2 a C.3 koordinační situace. Souřadnice vrtu HSB 1 jsou Y = 534 035,  X = 1 173 972.  Souřadnice vrtu HSB 2 jsou Y = 533 858,  X = 1 173 977. Případná korekce umístění bude provedena v závislosti na vytýčených podzemních vedeních a stavebníkem na místě tak, aby byl k nivelačním bodům dobrý přístup a dobrá viditelnost. Umístění vrtů bude odsouhlaseno po vytýčení v terénu pracovníky Povodí Moravy, s.p., provoz Uherské Hradiště a útvaru provozu TBD a to min. 5 dnů před začátkem vrtání. Bez odsouhlasení umístění (a případné korekce) není možno vrty začít provádě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řed začátkem stavby bude zřízeno zařízení staveniště dle zvyklostí zhotovitele s ohledem na platné zákony, vyhlášky a normová ustanovení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V místě stavby se nachází podzemní vedení NN, sdělovacích a ovládacích kabelů, podzemní vedení vodovodu a nadzemní vedení NN. Podzemní vedení ani jejich ochranná pásma nebudou stavbou přímo dotčen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Vrt HSB 1 bude prováděn v blízkosti ochranného pásma nadzemního vedení NN. Je třeba dbát na to, aby při příjezdu a přípravě vrtné soupravy nebylo vedení dotčeno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Při provádění prací je nutno se řídit plánem BOZP, který je součástí této dokumentace a bude před začátkem provádění zhotovitelem aktualizován dle skutečností zhotovitel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Z povrchu terénu budou vyvrtány dva vrty ϕ 600 mm. Dle geologického průzkumu jsou v podloží písky, štěrky a v hloubce cca 8,0 m začíná pevný šedý jíl až pískovec. </w:t>
      </w:r>
      <w:r>
        <w:rPr>
          <w:b/>
          <w:bCs/>
          <w:sz w:val="24"/>
        </w:rPr>
        <w:t xml:space="preserve">Vrty budou provedeny do takové hloubky, aby zasahovaly min. 1,0 m do </w:t>
      </w:r>
      <w:r>
        <w:rPr>
          <w:b/>
          <w:bCs/>
          <w:sz w:val="24"/>
          <w:u w:val="single"/>
        </w:rPr>
        <w:t>pevného nebo tvrdého</w:t>
      </w:r>
      <w:r>
        <w:rPr>
          <w:b/>
          <w:bCs/>
          <w:sz w:val="24"/>
        </w:rPr>
        <w:t xml:space="preserve"> jílu, příp. pískovce!!!</w:t>
      </w:r>
      <w:r>
        <w:rPr>
          <w:bCs/>
          <w:sz w:val="24"/>
        </w:rPr>
        <w:t xml:space="preserve"> Celková hloubka u obou vrtů se předpokládá 11,0 m. Průchod štěrky a písky bude chráněn ocelovou výpažnicí. Výpažnice bude ve vrtu ponechána s přesahem 0,45 m nad terén. Zhlaví výpažnice bude zarovnáno a zabroušeno do vodorovné roviny. Vrt HSB 1 (na pravé břehu za Baťovým kanálem) bude navíc chráněn ŽB skruží ϕ 1,0 m, výšky 1,0 m se zakrytím ŽB půleným poklopem. Skruž bude osazena na upravený vodorovný terén (zářez do svahu) s podsypem ŠD v tl. 15 cm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o vrtu bude vložena ocelová svařovaná síť KARI 8/100 x 8/100, stočená do kruhu ϕ 400 mm. Při napojování sítí bude dodrženo překrytí na 2 oka. Po vložení výztuže bude vrt zabetonován betonem C30/37, XF2, XA2. Beton bude vibrován ponorným vibrátorem. Po zatvrdnutí betonu bude shora do betonu ve zhlaví v ose vyvrtán otvor ϕ 30 mm, hloubky 80 mm. Do otvoru se vlepí pomocí chemické kotvy hřebová mosazná nivelační značka délky 10 cm a průměru 16 mm (např. GPN 5). Značka bude vlepena tak, aby horní část vyčnívala nad rovinu povrchu betonu 20 mm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Na boky zhlaví výpažnice budou přivařena ocelová uzamykací oka dle výkresu zámečnických výrobků. Povrch výpažnice nad zemí bude řádně obroušen a očištěn a bude natřen 2 x antikorozním zinkovým nátěrem (tzv. galvanizace zinkem za studena).  Poklop bude svařen z ocel. plechu rovněž dle výkresu zámečnických výrobků. Po svaření bude poklop žárově pozinkován. Osazený poklop bude uzamčen 2 x visacím zámkem.</w:t>
      </w:r>
    </w:p>
    <w:p>
      <w:pPr>
        <w:pStyle w:val="Normal"/>
        <w:jc w:val="both"/>
        <w:rPr/>
      </w:pPr>
      <w:r>
        <w:rPr>
          <w:bCs/>
          <w:sz w:val="24"/>
        </w:rPr>
        <w:t xml:space="preserve">Po ukončení stavby budou body výškově zaměřeny nivelací přesnosti N1. </w:t>
      </w:r>
    </w:p>
    <w:p>
      <w:pPr>
        <w:pStyle w:val="Normal"/>
        <w:jc w:val="both"/>
        <w:rPr/>
      </w:pPr>
      <w:r>
        <w:rPr>
          <w:bCs/>
          <w:sz w:val="24"/>
        </w:rPr>
        <w:t>Všechny použité plochy budou dány do původního stavu. Pokud při stavbě dojde k poškození zatravnění, bude obnoveno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v  Rajhradicích  06/2019</w:t>
        <w:tab/>
        <w:tab/>
        <w:tab/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JEZ SPYTIHNĚV, HLOUBKOVĚ STABILIZOVANÉ BODY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15-09-03T08:49:00Z</cp:lastPrinted>
  <dcterms:modified xsi:type="dcterms:W3CDTF">2019-07-09T12:50:00Z</dcterms:modified>
  <cp:revision>385</cp:revision>
  <dc:subject/>
  <dc:title>Knínice u Boskovic - vodní nádrž „Pod Jankem“</dc:title>
</cp:coreProperties>
</file>