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AKOVEC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5.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dg. ř.km: </w:t>
      </w:r>
      <w:r>
        <w:rPr>
          <w:b/>
        </w:rPr>
        <w:t>0,000 – 0,4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obou břehů (včetně ochranných zemních valů) upraveného toku Rakovec, v k.ú. Hrušky u Brna, v úseku od jeho zaústění do toku Litava až do vzdálenosti cca 140 m nad silniční most ev. č. 4194-5, který převádí krajskou komunikaci přes tento tok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400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6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ýše uvedený úsek je přístupný z krajské komunikace II/416. Úsek je předurčený převážně pro ruční popřípadě strojní sečení (např. jednoosé žačky, spider aj.). Traktor s žacím ramenem lze v předmětném úseku, z důvodu výsadby ovocných stromů a problematického přístupu, přes okolní zemědělsky intenzivně obhospodařované pozemky, k tomuto toku, využít velmi omezeně. Dosečení k hladině je nutné provést ruč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 na pravém a levém břehu toku Rakovec včetně ochranných zemních valů až po patu jejich vzdušních líců, tj. obhospodařované pozemky.</w:t>
      </w:r>
    </w:p>
    <w:p>
      <w:pPr>
        <w:pStyle w:val="Normal"/>
        <w:rPr/>
      </w:pPr>
      <w:r>
        <w:rPr>
          <w:b/>
          <w:i/>
        </w:rPr>
        <w:t xml:space="preserve">Požadujeme kvalitní mulčování s ponecháním travní hmoty na březích a ochranných zemních valech s ručním dosečením k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pomístnou výsadbu ovocných stromů a ochranné zemní valy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obcí Křenovice, HZS Jihomoravského kraje a uživateli okolních zemědělsky intenzivně obhospodařovaných pozemků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, druhý pokos do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AKOVEC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5.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dg. ř.km: 1,534 – 2,81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Jedná se o pomístný pokos obou břehů upraveného toku Rakovec, v k.ú. Křenovice u Slavkova, v úseku od jezu Křenovice po železniční most nad obcí Křenovice, respektive po patu tělesa železni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</w:t>
      </w:r>
      <w:r>
        <w:rPr>
          <w:b/>
        </w:rPr>
        <w:t>1 281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 </w:t>
      </w:r>
      <w:r>
        <w:rPr>
          <w:b/>
        </w:rPr>
        <w:t>8 5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>V úseku od jezu Křenovice po lávku pro pěší u fotbalového hřiště je pravý břeh toku Rakovce pro mechanizaci částečně přístupný z místní asfaltové komunikace. V tomto úseku lze sečení provádět ručně i strojně (např. jednoosé žačky, spider, traktor s žacím ramenem aj.). Levý břeh toku Rakovec je z důvodu omezeného přístupu k toku předurčen pro ruční sečení. Pokud se zhotovitel dohodne s obcí Křenovice na umožnění přístupu k toku Rakovec přes hřiště, tak lze na tomto břehu provádět sečení i strojně (např. jednoosé žačky, spider aj.).</w:t>
      </w:r>
    </w:p>
    <w:p>
      <w:pPr>
        <w:pStyle w:val="Normal"/>
        <w:jc w:val="both"/>
        <w:rPr/>
      </w:pPr>
      <w:r>
        <w:rPr/>
        <w:t xml:space="preserve">V úseku od lávky pro pěší u fotbalového hřiště po silniční most v intravilánu obce lze sečení provádět, z důvodu nepřístupnosti, pouze ručně. V úseku mezi silničními mosty v intravilánu obce je tok Rakovec pro mechanizaci částečně přístupný pouze z pravého břehu, a to místní asfaltové komunikaci pro pěší šířky cca 1,50 – 2,80 m. Sečení pravého břehu, který je zde pomístně příkrý, lze provádět i strojně (např. spider, traktor s žacím ramenem lze využít, z důvodu omezeného přístupu k toku, velmi omezeně). Levý břeh toku Rakovec je pro mechanizaci (např. jednoosé žačky, popř. spider) přístupný, z důvodu souvislého oplocení na levé břehové hraně toku, omezeně. V tomto úseku je nutné počítat i s ručním sečením. </w:t>
      </w:r>
    </w:p>
    <w:p>
      <w:pPr>
        <w:pStyle w:val="Normal"/>
        <w:jc w:val="both"/>
        <w:rPr/>
      </w:pPr>
      <w:r>
        <w:rPr/>
        <w:t xml:space="preserve">Od silničního mostu v intravilánu obce ve směru na Holubice k železničnímu mostu je tok Rakovec přístupný pro mechanizaci (např. jednoosé žačky, spider aj.) z pravého břehu, kde je vedena nezpevněná komunikace. Levý břeh toku Rakovec je předurčen pro ruční sečení. Dosečení k hladině je nutné provést ručně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k místní asfaltové komunikaci a komunikaci pro pěší nebo k oploceným zahradám. </w:t>
      </w:r>
    </w:p>
    <w:p>
      <w:pPr>
        <w:pStyle w:val="Normal"/>
        <w:rPr/>
      </w:pPr>
      <w:r>
        <w:rPr>
          <w:b/>
          <w:i/>
        </w:rPr>
        <w:t xml:space="preserve">Požadujeme kvalitní mulčování s ponecháním travní hmoty na březích a ochranných zemních valech s ručním dosečením k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epoškodit oplocení a dřeviny rostoucí na březích toku Rakovec (ovocné stromy aj.)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Křenovice, HZS Jihomoravského kraje a uživateli okolních pozemků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výhrabu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AKOVEC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5.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 xml:space="preserve">staničení v dg.ř. km: 7,450 – 8,25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obou břehů upraveného toku Rakovec v k.ú. Velešovice v úseku od cca oplocených zahrad pod obcí až nad železobetonovou lávku pro pěší nad obcí, u biocentra Veleš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</w:t>
      </w:r>
      <w:r>
        <w:rPr>
          <w:b/>
        </w:rPr>
        <w:t xml:space="preserve">800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 začátku úseku po silniční most je tok Rakovec přístupný pro mechanizaci z levého břehu po místní asfaltové komunikaci. V úseku od silničního mostu po konec úseku je tok Rakovec pro mechanizaci přístupný z pravého břehu po nezpevněné (zatravněné) komunikaci a částečně z levého břehu, a to po nezpevněné přístupové komunikaci k oploceným zahradám za RD. Sečení lze provádět převážně strojně (např. jednoosé žačky, spider aj.) s ručním dosečením k hladině. Z důvodu souvislé výsadby stromů nelze v této lokalitě využít traktor s žacím ramenem. Dosečení k hladině je nutné provést ruč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případných jednoletých výmladků a náletů po břehové hrany toku Rakovec (souvislou výsadbu).</w:t>
      </w:r>
      <w:r>
        <w:rPr>
          <w:b/>
          <w:i/>
        </w:rPr>
        <w:t xml:space="preserve">   </w:t>
      </w:r>
    </w:p>
    <w:p>
      <w:pPr>
        <w:pStyle w:val="Normal"/>
        <w:rPr/>
      </w:pPr>
      <w:r>
        <w:rPr>
          <w:b/>
          <w:i/>
        </w:rPr>
        <w:t xml:space="preserve">Požadujeme kvalitní mulčování s ponecháním travní hmoty na březích a ochranných zemních valech s ručním dosečením k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becní výsadbu stromů na břehových hranách toku Rakovec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Velešovice, HZS Jihomoravského kraje a uživateli zemědělsky obhospodařovaných pozemků a oplocených zahrad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 xml:space="preserve">První pokos včetně výhrabu musí být ukončen do 30. 6., druhý pokos do </w:t>
        <w:br/>
        <w:t>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08:00Z</dcterms:created>
  <dc:creator>Uzivatel</dc:creator>
  <dc:description/>
  <cp:keywords/>
  <dc:language>en-US</dc:language>
  <cp:lastModifiedBy>Bušov David</cp:lastModifiedBy>
  <cp:lastPrinted>2009-04-20T13:24:00Z</cp:lastPrinted>
  <dcterms:modified xsi:type="dcterms:W3CDTF">2023-12-14T12:09:00Z</dcterms:modified>
  <cp:revision>15</cp:revision>
  <dc:subject/>
  <dc:title>Sečení Brno  -  Svratka 2003</dc:title>
</cp:coreProperties>
</file>