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Vícenický potok, IDVT10185975 – k.ú. Vícenice u Dolních Laž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16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 1,177 – 1,53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ř. km 1,177 - 153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vodního toku Vícenický potok IDVT 10188970 . Začátek úseku je v ř. km 1,177 pod silničním mostem v obci Vícenice u Dolní Lažan. Konec úseku u silničního mostu  v ř.km 1,53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lková délka úseku: 353 m</w:t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jc w:val="both"/>
        <w:outlineLvl w:val="0"/>
        <w:rPr/>
      </w:pPr>
      <w:r>
        <w:rPr/>
        <w:t>plochy svahů: 2118 m</w:t>
      </w:r>
      <w:r>
        <w:rPr>
          <w:vertAlign w:val="superscript"/>
        </w:rPr>
        <w:t>2</w:t>
      </w:r>
      <w:r>
        <w:rPr/>
        <w:tab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: 265 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. 2483 m</w:t>
      </w:r>
      <w:r>
        <w:rPr>
          <w:vertAlign w:val="superscript"/>
        </w:rPr>
        <w:t>2</w:t>
      </w:r>
      <w:r>
        <w:rPr/>
        <w:tab/>
        <w:tab/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  <w:u w:val="single"/>
        </w:rPr>
        <w:t>Výměra celkem za úsek:</w:t>
      </w:r>
      <w:r>
        <w:rPr/>
        <w:tab/>
      </w:r>
      <w:r>
        <w:rPr>
          <w:b/>
        </w:rPr>
        <w:t>2483 m</w:t>
      </w:r>
      <w:r>
        <w:rPr>
          <w:b/>
          <w:vertAlign w:val="superscript"/>
        </w:rPr>
        <w:t>2</w:t>
      </w: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Úsek levý a pra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je v ř. km 1,177 pod silničním mostem v obci Vícenice u Dolní Lažan. Konec úseku u silničního mostu  v ř.km 1,530.</w:t>
      </w:r>
    </w:p>
    <w:p>
      <w:pPr>
        <w:pStyle w:val="Normal"/>
        <w:jc w:val="both"/>
        <w:rPr/>
      </w:pPr>
      <w:r>
        <w:rPr/>
        <w:t>-  traktor s příkopov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Bude provedeno v celé délce úse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.  První pokos bude ukončen do 30.6., druhý do 15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12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1:00Z</dcterms:modified>
  <cp:revision>12</cp:revision>
  <dc:subject/>
  <dc:title>KARTA SEČENÍ</dc:title>
</cp:coreProperties>
</file>