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OSLAVA – NOVÉ VESEL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94,300 – 95,4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94,300 – 95,4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Oslava, k.ú. Nové Veselí . Začátek úseku je u silničního mostu v ř. km 94,300 v městyse Nové Veslí. Konec úseku pod silničním mostem v ř.km 95,400 v městyse Nové Vesel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1342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15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15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11 5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u silničního mostu v ř. km 94,300 v městyse Nové Veslí. Konec úseku pod silničním mostem v ř.km 95,400 v městyse Nové Veselí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26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10</cp:revision>
  <dc:subject/>
  <dc:title>KARTA SEČENÍ</dc:title>
</cp:coreProperties>
</file>