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DNÍ TOK:   Dolnodubňanský potok IDVT10206071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6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Dolnodubňanský potok ř. km 3,130 – 3,48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Hornodubňanský potok ř.km 0,000 – 0,050; ř. km 0,475 – 0,55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Úsek č. 1, ř. km 3,130 – 3,48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Dolnodubňanského potoka, IDVT10206071. Začátek úseku pod ČOV v obci Dolní Dubňany. Konec úseku - silniční most v obci Dolní Dubňan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sek č. 2, ř. km 0,000 – 0,050; ř. km 0,475 – 0,5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okos obou břehů Hornodubňanského potoka, IDVT10185765. Začátek úseku ř. km 0,000 soutok s Dolnodubňanským potokem v obci Dolní Dubňany - konec úseku v ř.km 0,050 v obci dolní Dubňany. Začátek úseku v obci Dolní Dubňany, silniční most ř. km 0,745 a konec úseku v ř. km 0,550 v obci Dolní Dubňan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Úsek č.1:</w:t>
      </w:r>
      <w:r>
        <w:rPr/>
        <w:t xml:space="preserve">                                                        </w:t>
      </w:r>
      <w:r>
        <w:rPr>
          <w:u w:val="single"/>
        </w:rPr>
        <w:t>Úsek č. 2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355 m </w:t>
        <w:tab/>
        <w:tab/>
        <w:t xml:space="preserve">celková délka úseku – 125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vahů - 1065 m</w:t>
      </w:r>
      <w:r>
        <w:rPr>
          <w:vertAlign w:val="superscript"/>
        </w:rPr>
        <w:t>2</w:t>
        <w:tab/>
        <w:tab/>
        <w:tab/>
      </w:r>
      <w:r>
        <w:rPr/>
        <w:t>plochy svahů -  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sečení v korytě – 355 m</w:t>
      </w:r>
      <w:r>
        <w:rPr>
          <w:vertAlign w:val="superscript"/>
        </w:rPr>
        <w:t>2</w:t>
      </w:r>
      <w:r>
        <w:rPr/>
        <w:tab/>
        <w:tab/>
        <w:t>plochy sečení v korytě – 12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– 1420 m</w:t>
      </w:r>
      <w:r>
        <w:rPr>
          <w:vertAlign w:val="superscript"/>
        </w:rPr>
        <w:t xml:space="preserve">2  </w:t>
        <w:tab/>
      </w:r>
      <w:r>
        <w:rPr/>
        <w:t>orientační výměra celkem – 625 m</w:t>
      </w:r>
      <w:r>
        <w:rPr>
          <w:vertAlign w:val="superscript"/>
        </w:rPr>
        <w:t xml:space="preserve">2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ýměra celkem za úseky:</w:t>
      </w:r>
      <w:r>
        <w:rPr/>
        <w:t xml:space="preserve"> </w:t>
        <w:tab/>
      </w:r>
      <w:r>
        <w:rPr>
          <w:b/>
        </w:rPr>
        <w:t>2045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pravý břeh</w:t>
      </w:r>
    </w:p>
    <w:p>
      <w:pPr>
        <w:pStyle w:val="Normal"/>
        <w:jc w:val="both"/>
        <w:rPr/>
      </w:pPr>
      <w:r>
        <w:rPr/>
        <w:t>Začátek úseku pod ČOV v obci Dolní Dubňany. Konec úseku - silniční most v obci Dolní Dubňany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sek č. 1 levý břeh</w:t>
      </w:r>
    </w:p>
    <w:p>
      <w:pPr>
        <w:pStyle w:val="Normal"/>
        <w:jc w:val="both"/>
        <w:rPr/>
      </w:pPr>
      <w:r>
        <w:rPr/>
        <w:t>Začátek úseku pod ČOV v obci Dolní Dubňany. Konec úseku - silniční most v obci Dolní Dubňany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1 vysečení koryta</w:t>
      </w:r>
    </w:p>
    <w:p>
      <w:pPr>
        <w:pStyle w:val="Normal"/>
        <w:jc w:val="both"/>
        <w:rPr/>
      </w:pPr>
      <w:r>
        <w:rPr/>
        <w:t>Začátek úseku pod ČOV v obci Dolní Dubňany. Konec úseku - silniční most v obci Dolní Dubňany.</w:t>
      </w:r>
    </w:p>
    <w:p>
      <w:pPr>
        <w:pStyle w:val="Normal"/>
        <w:jc w:val="both"/>
        <w:rPr/>
      </w:pPr>
      <w:r>
        <w:rPr/>
        <w:t>Vysečení koryta bude provedeno v celé délce úseku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sek č. 2 pra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soutok s Dolnodubňanským potokem. Konec úseku v ř. km 0,050 v obci Dolní Dubňany; Začátek úseku v obci Dolní Dubňany, silniční most ř. km 0,745 a konec úseku v ř. km 0,550 v obci Dolní Dubňany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sek č. 2 levý břeh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čátek úseku soutok s Dolnodubňanským potokem. Konec úseku v ř. km 0,050 v obci Dolní Dubňany; Začátek úseku v obci Dolní Dubňany, silniční most ř. km 0,745 a konec úseku v ř. km 0,550 v obci Dolní Dubňany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sek č. 2 vysečení koryta</w:t>
      </w:r>
    </w:p>
    <w:p>
      <w:pPr>
        <w:pStyle w:val="Normal"/>
        <w:jc w:val="both"/>
        <w:rPr/>
      </w:pPr>
      <w:r>
        <w:rPr/>
        <w:t>Začátek úseku soutok s Dolnodubňanským potokem. Konec úseku v ř. km 0,050 v obci Dolní Dubňany; Začátek úseku v obci Dolní Dubňany, silniční most ř. km 0,745 a konec úseku v ř. km 0,550 v obci Dolní Dubňany.</w:t>
      </w:r>
    </w:p>
    <w:p>
      <w:pPr>
        <w:pStyle w:val="Normal"/>
        <w:jc w:val="both"/>
        <w:rPr/>
      </w:pPr>
      <w:r>
        <w:rPr/>
        <w:t>- 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15.1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14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4-12-05T13:21:00Z</dcterms:modified>
  <cp:revision>21</cp:revision>
  <dc:subject/>
  <dc:title>KARTA SEČENÍ</dc:title>
</cp:coreProperties>
</file>