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2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</w:t>
        <w:tab/>
        <w:t>ČS Podhora – oprava plochy</w:t>
      </w:r>
    </w:p>
    <w:p>
      <w:pPr>
        <w:pStyle w:val="Normal"/>
        <w:ind w:left="2832" w:hanging="22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odovodní a kanalizační přípojky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</w:t>
        <w:tab/>
        <w:tab/>
        <w:t>Povodí Ohře, státní podnik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07 / 2018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22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. dokumentace</w:t>
        <w:tab/>
        <w:t xml:space="preserve">dokumentace pro realizaci stavby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mínky použití projektové dokumentace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"/>
        <w:ind w:firstLine="567"/>
        <w:rPr/>
      </w:pPr>
      <w:r>
        <w:rPr>
          <w:szCs w:val="24"/>
        </w:rPr>
        <w:t>Stávající podzemní sítě jsou v  situaci zakresleny orientačně.</w:t>
      </w:r>
      <w:r>
        <w:rPr/>
        <w:t xml:space="preserve"> Také výškové situování stávajících podzemních sítí se při návrhu podélných profilů uvažuje orientačně. Před zahájením výkopových prací bude investorem zajištěno vytýčení přesné polohy stávajících podzemních sítí a zařízení a zápis o nich proveden do stavebního deník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tomu, že se jedná o rekonstrukci stávající stavb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ohopisné a výškopisné zaměření území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zkum stávajících střetů zájmů (inženýrských sítí)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y objednatele : kamerová prohlídka stávajícího kanalizačního potrubí, fotodokumentace vodovodního potrubí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y a požadavky profesí : dopravní část</w:t>
      </w:r>
    </w:p>
    <w:p>
      <w:pPr>
        <w:pStyle w:val="Heading5"/>
        <w:spacing w:before="0" w:after="0"/>
        <w:rPr>
          <w:szCs w:val="24"/>
        </w:rPr>
      </w:pPr>
      <w:r>
        <w:rPr>
          <w:szCs w:val="24"/>
        </w:rPr>
        <w:t>Použité normy a vyhlášky</w:t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, EN  a v průběhu výstavby musí být zajištěno respektování vyhlášek k zajištění bezpečnosti práce – vyhl. č. 591/2006 Sb. v platném znění a zákon č. 309/2006 Sb. v platném znění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SN 01 3463 </w:t>
        <w:tab/>
        <w:t xml:space="preserve">   </w:t>
        <w:tab/>
        <w:t>Výkresy kanalizace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73 6005</w:t>
        <w:tab/>
        <w:tab/>
        <w:t>Prostorové uspořádání sítí technického vybaven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SN 75 6909 </w:t>
        <w:tab/>
        <w:t xml:space="preserve">   </w:t>
        <w:tab/>
        <w:t>Zkoušky vodotěsnosti stok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73 6760</w:t>
        <w:tab/>
        <w:t xml:space="preserve">    </w:t>
        <w:tab/>
        <w:t>Vnitřní kanalizace</w:t>
      </w:r>
    </w:p>
    <w:p>
      <w:pPr>
        <w:pStyle w:val="Normal"/>
        <w:tabs>
          <w:tab w:val="clear" w:pos="708"/>
          <w:tab w:val="left" w:pos="1701" w:leader="none"/>
        </w:tabs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SN 75 6230 </w:t>
        <w:tab/>
        <w:t xml:space="preserve">   </w:t>
        <w:tab/>
        <w:t>Podchody stok a kanalizačních přípojek pod dráhou a pozemní komunikací</w:t>
      </w:r>
    </w:p>
    <w:p>
      <w:pPr>
        <w:pStyle w:val="Normal"/>
        <w:tabs>
          <w:tab w:val="clear" w:pos="708"/>
          <w:tab w:val="left" w:pos="1701" w:leader="none"/>
        </w:tabs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SN EN 752-4 </w:t>
        <w:tab/>
        <w:tab/>
        <w:t>Venkovní systémy stokových sítí a kanalizačních přípojek- hydraulické výpočty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EN 752-2</w:t>
        <w:tab/>
        <w:t xml:space="preserve"> </w:t>
        <w:tab/>
        <w:t>Venkovní systémy stokových sítí a kanalizačních přípojek - požadavky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EN 752-3</w:t>
        <w:tab/>
        <w:t xml:space="preserve"> </w:t>
        <w:tab/>
        <w:t>Venkovní systémy stokových sítí a kanalizačních přípojek - navrhován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EN 752-5</w:t>
        <w:tab/>
        <w:t xml:space="preserve"> </w:t>
        <w:tab/>
        <w:t>Venkovní systémy stokových sítí a kanalizačních přípojek - sanace</w:t>
      </w:r>
    </w:p>
    <w:p>
      <w:pPr>
        <w:pStyle w:val="Normal"/>
        <w:tabs>
          <w:tab w:val="clear" w:pos="708"/>
          <w:tab w:val="left" w:pos="1701" w:leader="none"/>
        </w:tabs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EN 752-7</w:t>
        <w:tab/>
        <w:t xml:space="preserve"> </w:t>
        <w:tab/>
        <w:t>Venkovní systémy stokových sítí a kanalizačních přípojek - provoz a údržba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EN 1610</w:t>
        <w:tab/>
        <w:t xml:space="preserve">  </w:t>
        <w:tab/>
        <w:t>Provádění stok a kanalizačních přípojek a jejich zkoušen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75 6101</w:t>
        <w:tab/>
        <w:t xml:space="preserve">    </w:t>
        <w:tab/>
        <w:t>Stokové sítě a kanalizační přípojky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7505</w:t>
        <w:tab/>
        <w:t xml:space="preserve">      Sdružené trasy městských vedení technického vybaven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75 5411</w:t>
        <w:tab/>
        <w:tab/>
        <w:t>Vodovodní přípojky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SN 75 5911</w:t>
        <w:tab/>
        <w:t xml:space="preserve">    </w:t>
        <w:tab/>
        <w:t>Tlakové zkoušky vodovodního a závlahového potrubí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šeobecná část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dnatel požaduje provedení opravy příjezdové komunikace a zpevněné plochy uvnitř oploceného areálu ČS Podhora. Stávající betonová komunikace vykazuje značné vady a nerovnosti. Součástí akce bude kompletní výměna kanalizačního potrubí pod opravovanými plochami a vodovodního potrubí mezi domkem hrázného a čerpací stanicí. Kanalizační potrubí bylo podrobeno kamerové prohlídce a bylo zjištěno jeho poškození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ká část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ržené řešení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podzemní sítě kanalizace a vodovodu pod opravovanou plochou budou vyměněny z větší části v původních trasách s využitím stávajících kanalizačních šachet dle podkladů předaných objednatelem. U části dešťové kanalizace je navržena upravená trasa doplněná novými šachtami. Stávající potrubí kanalizace a vody bude demontováno a odstraněno. Pokud se po odkrytí stávajícího kanalizačního potrubí, které se bude nahrazovat novým, zjistí nezaměřené přípojky, ověří se jejich funkce a potřebnost pro další využití a následně se rozhodne o jejich odstranění nebo případné výměně a napojení na nové potrubí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ké řešení</w:t>
      </w:r>
    </w:p>
    <w:p>
      <w:pPr>
        <w:pStyle w:val="TextBody"/>
        <w:rPr/>
      </w:pPr>
      <w:r>
        <w:rPr>
          <w:u w:val="single"/>
        </w:rPr>
        <w:t xml:space="preserve">Trasa </w:t>
      </w:r>
    </w:p>
    <w:p>
      <w:pPr>
        <w:pStyle w:val="TextBody"/>
        <w:ind w:firstLine="567"/>
        <w:rPr/>
      </w:pPr>
      <w:r>
        <w:rPr/>
        <w:t xml:space="preserve">Trasy navrhovaných sítí jsou zakresleny do situace 1 : 200 s respektováním tras stávajících podzemních zařízení, jak byly předány jednotlivými správci. </w:t>
      </w:r>
    </w:p>
    <w:p>
      <w:pPr>
        <w:pStyle w:val="TextBody"/>
        <w:ind w:firstLine="567"/>
        <w:rPr/>
      </w:pPr>
      <w:r>
        <w:rPr>
          <w:u w:val="single"/>
        </w:rPr>
        <w:t>Nový vodovod</w:t>
      </w:r>
      <w:r>
        <w:rPr/>
        <w:t xml:space="preserve"> bude proveden ve stávající trase dle podkladů objednatele. Trasa v délce cca 20 m je vedena z domku hrázného k objektu čerpací stanice. V místě vyústění potrubí v domku hrázného je navržena montážní šachta, do které se zavede chránička prostupující základem a provede se zde napojení vodovodního potrubí na vnitřní vodovod objektu. Napojení vodovodního potrubí na vnitřní vodovod objektu čerpací stanice se provede na připravené potrubí před objektem.</w:t>
      </w:r>
    </w:p>
    <w:p>
      <w:pPr>
        <w:pStyle w:val="TextBody"/>
        <w:ind w:firstLine="567"/>
        <w:rPr/>
      </w:pPr>
      <w:r>
        <w:rPr>
          <w:u w:val="single"/>
        </w:rPr>
        <w:t>Nová splašková kanalizace</w:t>
      </w:r>
      <w:r>
        <w:rPr/>
        <w:t xml:space="preserve"> bude provedena ve stávajících trasách dle zaměření. Stoka 1 v délce cca 31 m je vedena od stávající šachty situované  před domkem hrázného do septiku, stoka 2 v délce cca 10 m je vedena z objektu čerpací stanice do septiku.</w:t>
      </w:r>
    </w:p>
    <w:p>
      <w:pPr>
        <w:pStyle w:val="TextBody"/>
        <w:ind w:firstLine="567"/>
        <w:rPr/>
      </w:pPr>
      <w:r>
        <w:rPr>
          <w:u w:val="single"/>
        </w:rPr>
        <w:t>Nová dešťová kanalizace</w:t>
      </w:r>
      <w:r>
        <w:rPr/>
        <w:t xml:space="preserve"> větev d1 v délce 37 m je navržena od stávající šachty situované u komunikace před domek hrázného, kde je navržena nová šachta Šd1 ve vzdálenosti cca 2,0 m od objektu. Na větvi d1 se ve vzdálenosti cca 21 m vysadí odbočka pro napojení větve d2. Trasa větve d2 v délce 51 m je navržena od odbočky směrem k objektu čerpací stanice, kde je na rohu u trafostanice situovaná nová šachta Šd2 a další část větve d2 zakončená novou šachtou Šd3 je navržena podél objektu ve vzdálenosti cca 1,7 m v původní trase. Větev d3 v délce cca 32 m je navržena mezi stávající šachtou situovanou u komunikace a šachtou situovanou u objektu čerpací stanice v původní trase. Větev d3 je o cca 12 m prodloužena a zakončena novou šachtou Šd4. </w:t>
      </w:r>
    </w:p>
    <w:p>
      <w:pPr>
        <w:pStyle w:val="TextBody"/>
        <w:ind w:firstLine="567"/>
        <w:rPr/>
      </w:pPr>
      <w:r>
        <w:rPr/>
        <w:t>Na dešťové kanalizaci jsou navrženy čtyři nové kanalizační šachty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>
          <w:u w:val="single"/>
        </w:rPr>
        <w:t>Poloha  nových šachet</w:t>
      </w:r>
      <w:r>
        <w:rPr/>
        <w:t xml:space="preserve"> na kanalizaci je zadána v souřadnicích -  viz následující tabulka: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>X</w:t>
        <w:tab/>
        <w:tab/>
        <w:tab/>
        <w:t>Y</w:t>
      </w:r>
    </w:p>
    <w:p>
      <w:pPr>
        <w:pStyle w:val="TextBody"/>
        <w:rPr/>
      </w:pPr>
      <w:r>
        <w:rPr/>
        <w:tab/>
        <w:t>Šd1</w:t>
        <w:tab/>
        <w:tab/>
        <w:t>-1 039 607,04</w:t>
        <w:tab/>
        <w:tab/>
        <w:t>-858 683,37</w:t>
      </w:r>
    </w:p>
    <w:p>
      <w:pPr>
        <w:pStyle w:val="TextBody"/>
        <w:ind w:firstLine="709"/>
        <w:rPr/>
      </w:pPr>
      <w:r>
        <w:rPr/>
        <w:t>Šd2</w:t>
        <w:tab/>
        <w:tab/>
        <w:t>-1 039 619,04</w:t>
        <w:tab/>
        <w:tab/>
        <w:t>-858 695,92</w:t>
      </w:r>
    </w:p>
    <w:p>
      <w:pPr>
        <w:pStyle w:val="TextBody"/>
        <w:rPr/>
      </w:pPr>
      <w:r>
        <w:rPr/>
        <w:tab/>
        <w:t>Šd3</w:t>
        <w:tab/>
        <w:tab/>
        <w:t>-1 039 645,09</w:t>
        <w:tab/>
        <w:tab/>
        <w:t>-858 700,82</w:t>
      </w:r>
    </w:p>
    <w:p>
      <w:pPr>
        <w:pStyle w:val="TextBody"/>
        <w:rPr/>
      </w:pPr>
      <w:r>
        <w:rPr/>
        <w:tab/>
        <w:t>Šd4</w:t>
        <w:tab/>
        <w:tab/>
        <w:t>-1 039 657,46</w:t>
        <w:tab/>
        <w:tab/>
        <w:t>-858 690,28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analizační šachty</w:t>
      </w:r>
    </w:p>
    <w:p>
      <w:pPr>
        <w:pStyle w:val="TextBody"/>
        <w:ind w:firstLine="708"/>
        <w:rPr/>
      </w:pPr>
      <w:r>
        <w:rPr/>
        <w:t>Na trase kanalizace jsou navrženy celkem 4 ks kanalizačních šachet. Šachty jsou navrženy v klasickém provedení, tj. spodní část – monolitické dno, komín z prefabrikovaných skruží  DN 1000 mm, přechodová skruž a zakrytí poklopem DN 600 z litiny pro zatížení 40 t. Výškové přizpůsobení poklopů bude provedeno vyrovnávacími prstenci.  Šachty budou splňovat podmínky normy ČSN EN 1917 - Vstupní a revizní šachty z prostého betonu, drátkobetonu a železobetonu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Dešťové svody a vpusti</w:t>
      </w:r>
    </w:p>
    <w:p>
      <w:pPr>
        <w:pStyle w:val="TextBody"/>
        <w:ind w:firstLine="708"/>
        <w:rPr/>
      </w:pPr>
      <w:r>
        <w:rPr/>
        <w:t>Čtyři dešťové svody odvádějící srážkové vody ze střechy objektu čerpací stanice a jeden dešťový svod situovaný u vjezdu do garáže domku hrázného se napojí novým svodným potrubím do dešťové kanalizace areálu. V úrovni upraveného terénu se na dešťovém odpadním potrubí osadí lapače splavenin. Provede se také svodné potrubí zakončené lapačem splavenin pro napojení dešťového svodu ze střechy plánované stavby nové garáže u čerpací stanice v místě současné trafostanice.</w:t>
      </w:r>
    </w:p>
    <w:p>
      <w:pPr>
        <w:pStyle w:val="TextBody"/>
        <w:ind w:firstLine="708"/>
        <w:rPr/>
      </w:pPr>
      <w:r>
        <w:rPr/>
        <w:t>Situování nových vpustí odvodňujících upravenou plochu a jejich napojení na dešťovou kanalizaci areálu řeší dopravní část.</w:t>
      </w:r>
    </w:p>
    <w:p>
      <w:pPr>
        <w:pStyle w:val="TextBody"/>
        <w:ind w:firstLine="708"/>
        <w:rPr/>
      </w:pPr>
      <w:r>
        <w:rPr/>
        <w:t>Přípojky dešťových svodů a vpustí se zaústí do šachet nebo do připravených odboček na dešťové kanalizaci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Podélný profil</w:t>
      </w:r>
      <w:r>
        <w:rPr/>
        <w:t xml:space="preserve">  </w:t>
      </w:r>
    </w:p>
    <w:p>
      <w:pPr>
        <w:pStyle w:val="TextBody"/>
        <w:ind w:firstLine="540"/>
        <w:rPr>
          <w:b/>
          <w:b/>
        </w:rPr>
      </w:pPr>
      <w:r>
        <w:rPr/>
        <w:t xml:space="preserve">Výškové situování vodovodu a kanalizace je dáno konfigurací stávajícího a upraveného terénu, předpokládanou hloubkou stávajícího vodovodu a hloubkou stávajících kanalizačních šachet. </w:t>
      </w:r>
    </w:p>
    <w:p>
      <w:pPr>
        <w:pStyle w:val="TextBody"/>
        <w:ind w:firstLine="567"/>
        <w:rPr/>
      </w:pPr>
      <w:r>
        <w:rPr/>
        <w:t xml:space="preserve">Z podélných  profilů je zřejmé křižování s dalšími podzemními zařízeními a zaústění přípojek vpustí a dešťových svodů.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ateriál a uložení potrubí vodovodu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ubí PE 100, 40 x 2,4 mm bude uloženo do hutněného pískového lože tl. 100 mm a bude na výšku 0,3 m nad vrchol potrubí obsypáno pískem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Materiál, profil, uložení potrubí kanalizace</w:t>
      </w:r>
    </w:p>
    <w:p>
      <w:pPr>
        <w:pStyle w:val="TextBody"/>
        <w:rPr/>
      </w:pPr>
      <w:r>
        <w:rPr/>
        <w:tab/>
        <w:t xml:space="preserve">Kanalizace je navržena z  trub PP ULTRA-RIB 2 DN 300 a 200 mm, které se uloží do pískového lože tl. 150 mm a 300 mm nad vrchol trub se obsypou pískem. </w:t>
      </w:r>
    </w:p>
    <w:p>
      <w:pPr>
        <w:pStyle w:val="TextBody"/>
        <w:rPr/>
      </w:pPr>
      <w:r>
        <w:rPr/>
        <w:t>Přípojky dešťových svodů jsou navrženy z trub PVC KG DN 125 mm, které se uloží do pískového lože tl. 100 mm a 300 mm nad vrchol trub se obsypou pískem. Zbytek výkopu se zasype inertním materiálem a zhutní se.</w:t>
      </w:r>
    </w:p>
    <w:p>
      <w:pPr>
        <w:pStyle w:val="TextBody"/>
        <w:ind w:firstLine="708"/>
        <w:rPr/>
      </w:pPr>
      <w:r>
        <w:rPr/>
        <w:t>Potrubí bude montováno dle montážních pokynů výrob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Tlaková zkouška potrubí vodovodu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epsané zkoušky vodovodního potrubí budou provedeny před zasypáním potrubí podle příslušných ustanovení ČSN 75 5911, velikost zkušebního přetlaku  p = 1,3 x 0,6 = 0,78 Mpa. Před uvedením vodovodního potrubí do provozu bude potrubí řádně vyčištěno a vydezinfikován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Zkouška vodotěsnosti potrubí kanalizace</w:t>
      </w:r>
    </w:p>
    <w:p>
      <w:pPr>
        <w:pStyle w:val="TextBody"/>
        <w:ind w:firstLine="567"/>
        <w:rPr/>
      </w:pPr>
      <w:r>
        <w:rPr>
          <w:szCs w:val="24"/>
        </w:rPr>
        <w:t>Zkouška těsnosti a kamerová zkouška budou provedeny před zásypem kanalizačního potrubí dle příslušné ČSN 75 6909 Zkouška těsnosti a prohlídka potrubí kamerou</w:t>
      </w:r>
      <w:r>
        <w:rPr/>
        <w:t xml:space="preserve"> a ČSN EN 1610 – Provádění stok a kanalizačních přípojek a jejich zkoušení metodou vzduchem a nebo vodou, viz tyto ČS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mní práce</w:t>
      </w:r>
    </w:p>
    <w:p>
      <w:pPr>
        <w:pStyle w:val="TextBody"/>
        <w:ind w:firstLine="567"/>
        <w:rPr/>
      </w:pPr>
      <w:r>
        <w:rPr/>
        <w:t>Před zahájením výkopových prací bude investorem zajištěno vytýčení přesné polohy stávajících podzemních sítí a zařízení a zápis o nich proveden do stavebního deníku. Stávající podzemní sítě jsou v  situaci zakresleny orientačně. Také výška uložení stávajících podzemních sítí je v podélných řezech zakreslena orientačně dle předpokladu.</w:t>
      </w:r>
    </w:p>
    <w:p>
      <w:pPr>
        <w:pStyle w:val="TextBody"/>
        <w:ind w:firstLine="567"/>
        <w:rPr/>
      </w:pPr>
      <w:r>
        <w:rPr/>
        <w:t>Zemní práce budou prováděny strojně a v místech křížení a ochranných pásmech podzemních sítí ručně. Výkopy hlubší než 1 m se musí pažit. Zemní rýhy se musí zabezpečit proti vstupu osob a v noci osvětlit. Zatřídění zeminy pro zemní práce se uvažuje ve 2. třídě 40% vykopávek a ve 3. třídě 60% vykopávek, lepivost 50%.</w:t>
      </w:r>
    </w:p>
    <w:p>
      <w:pPr>
        <w:pStyle w:val="TextBody"/>
        <w:ind w:firstLine="567"/>
        <w:rPr/>
      </w:pPr>
      <w:r>
        <w:rPr/>
        <w:t xml:space="preserve">Při spojování, pokládce a montáži vodovodního i kanalizačního potrubí se musí dodržet pokyny výrobce potrubí. Rovněž podkladní a obsypové vrstvy potrubí budou prováděny dle technologických postupů stanovených výrobcem.  Obsypy a zásypy spojů budou provedeny až po tlakové zkoušce dle ČSN 75 6909 a ČSN EN 75 6114. Hutnění podsypů a obsypu se bude provádět po vrstvách max. mocnosti 0,2 m s mírou zhutnění na 95 % PCS. </w:t>
      </w:r>
      <w:r>
        <w:rPr>
          <w:szCs w:val="24"/>
        </w:rPr>
        <w:t>Zbytek rýhy bude vyplněn vhodnou zeminou do úrovně upraveného terénu.</w:t>
      </w:r>
    </w:p>
    <w:p>
      <w:pPr>
        <w:pStyle w:val="TextBody"/>
        <w:ind w:firstLine="567"/>
        <w:rPr/>
      </w:pPr>
      <w:r>
        <w:rPr/>
        <w:t>Přebytečný výkopek se uloží dle dispozic zástupců stavebníka. Znečištěná výkopová zemina bude odvezena a uložena na skládku ve vzdálenosti cca 30 km.</w:t>
      </w:r>
    </w:p>
    <w:p>
      <w:pPr>
        <w:pStyle w:val="TextBody"/>
        <w:ind w:firstLine="567"/>
        <w:rPr/>
      </w:pPr>
      <w:r>
        <w:rPr/>
        <w:t>Po dokončení zásypu potrubí se provede obnovení původních povrchů nebo nově navržená úprava (viz dopravní část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Veškeré práce budou prováděny dle platných ČSN, EN  a v průběhu výstavby musí být zajištěno respektování vyhlášek k zajištění bezpečnosti práce – vyhl. č. 591/2006 Sb. v platném znění a zákon č. 309/2006 Sb. v platném znění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ůsledky na životní prostředí </w:t>
      </w:r>
    </w:p>
    <w:p>
      <w:pPr>
        <w:pStyle w:val="TextBody"/>
        <w:ind w:firstLine="567"/>
        <w:rPr/>
      </w:pPr>
      <w:r>
        <w:rPr/>
        <w:tab/>
        <w:t>Navržené vodovodní a kanalizační potrubí a provoz vodovodu a kanalizace nebudou mít negativní vliv na životní prostředí. Veškeré výkopy budou zahozeny vhodnou zeminou, přebytečné zemina bude odvezena na skládku. Vzniklé odpady z potrubí, obalových materiálů apod. budou zneškodněny v souladu se zákonem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BPO 6-101486/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6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u w:val="single"/>
      <w:lang w:eastAsia="zh-C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3:00Z</dcterms:created>
  <dc:creator>Dvořáková Zdeňka</dc:creator>
  <dc:description/>
  <cp:keywords/>
  <dc:language>en-US</dc:language>
  <cp:lastModifiedBy>Dvořáková Zdeňka</cp:lastModifiedBy>
  <dcterms:modified xsi:type="dcterms:W3CDTF">2018-08-08T13:10:00Z</dcterms:modified>
  <cp:revision>19</cp:revision>
  <dc:subject/>
  <dc:title/>
</cp:coreProperties>
</file>