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630927590"/>
      <w:bookmarkStart w:id="1" w:name="__Fieldmark__0_630927590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630927590"/>
      <w:bookmarkStart w:id="3" w:name="__Fieldmark__1_630927590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630927590"/>
      <w:bookmarkStart w:id="5" w:name="__Fieldmark__2_630927590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630927590"/>
      <w:bookmarkStart w:id="7" w:name="__Fieldmark__3_630927590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630927590"/>
      <w:bookmarkStart w:id="9" w:name="__Fieldmark__4_630927590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630927590"/>
      <w:bookmarkStart w:id="11" w:name="__Fieldmark__5_630927590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630927590"/>
      <w:bookmarkStart w:id="14" w:name="__Fieldmark__6_630927590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630927590"/>
      <w:bookmarkStart w:id="16" w:name="__Fieldmark__7_630927590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630927590"/>
      <w:bookmarkStart w:id="18" w:name="__Fieldmark__8_630927590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630927590"/>
      <w:bookmarkStart w:id="20" w:name="__Fieldmark__9_630927590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630927590"/>
      <w:bookmarkStart w:id="22" w:name="__Fieldmark__10_630927590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630927590"/>
      <w:bookmarkStart w:id="24" w:name="__Fieldmark__11_630927590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