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p.č. 1132/1v k.ú. Slavonín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Segoe UI" w:hAnsi="Segoe UI" w:cs="Segoe U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br/>
              <w:t>zastavěná plocha a nádvoří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rPr>
                <w:rFonts w:ascii="Segoe UI" w:hAnsi="Segoe UI" w:cs="Segoe UI"/>
                <w:color w:val="000000"/>
                <w:sz w:val="16"/>
                <w:szCs w:val="16"/>
                <w:lang w:eastAsia="cs-CZ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Vágner Jiří, Dykova 91/2, Slavonín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ágner Jiří, Dykova 91/2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ilbertová Simona, Dykova 90/4, Slavonín, 78301 Olomouc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Bazgerová Lenka, Dykova 89/6, Slavonín, 78301 Olomouc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p.č. 1144v k.ú. Slavonín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810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>
                <w:sz w:val="16"/>
                <w:szCs w:val="16"/>
              </w:rPr>
            </w:pPr>
            <w:r>
              <w:rPr>
                <w:rFonts w:cs="Segoe UI" w:ascii="Segoe UI" w:hAnsi="Segoe UI"/>
                <w:color w:val="000000"/>
                <w:sz w:val="16"/>
                <w:szCs w:val="16"/>
              </w:rPr>
              <w:t xml:space="preserve">zahrada 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Mozola Petr, Dykova 88/8, Slavonín, 78301 Olomouc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páčilová Zuzana, Dykova 88/8, Slavonín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Rolenc Vlastimil, Dykova 87/10, Slavonín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Rolencová Zdenka, Dykova 87/10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Benko Jiří, Dykova 86/12, Slavonín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Benková Eva, Dykova 86/12, Slavonín, 78301 Olomouc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9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Navrátil Jaroslav Ing. a Navrátilová Hana, Dykova 83/16, Slavonín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ynek Pavel, Dykova 81/1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ynková Alena, Dykova 81/18, Slavonín, 78301 Olomouc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spíšilová Jana Ing., Kyselovská 58/13, Slavonín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átal Vítězslav, Heyrovského 403/21, Povel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Dvořák Vratislav a Dvořáková Ludmila, Kyselovská 60/17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Todorovová Petra, Libušina 215/55, Chválkovice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Zemčák Pavel, Kyselovská 63/23, Slavonín, 78301 Olomouc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bza Jan, Kyselovská 64/25, Slavonín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bzová Ivana, Kyselovská 64/25, Slavonín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myslil Petr, Kyselovská 65/27, Slavonín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asopust Petr, Kyselovská 66/29, Slavonín, 78301 Olomouc</w:t>
              <w:tab/>
              <w:t>1/10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asopustová Danuše, Kyselovská 66/29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ach Jiří, Dlouhá 506/14, Lazce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Záhumenský Pavel a Záhumenská Danuše, Kyselovská 68/33, Slavonín, 78301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Jevická Svatava, Kyselovská 69/35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alínková Jarmila, Petřkova 10/14, Černovír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3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Ryšavý Marek Ing. a Ryšavá Hana MUDr., Kyselovská 71/39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3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Ambrožová Emilie, Kyselovská 72/41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Ambrožová Emilie, Kyselovská 72/41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rnisko Martin, Kyselovská 73/43, Slavonín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Šťavík Libor a Šťavíková Dagmar, Kyselovská 74/45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eřmánek Martin RNDr. Ph.D., Kyselovská 75/47, Slavonín, 78301 Olomouc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Zdařilová Hana, Kyselovská 76/49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uřil Vojtěch, Kyselovská 77/51, Slavonín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ratilová Hana, Kyselovská 77/51, Slavonín, 78301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Žitník Libor, Kyselovská 78/53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Rozsypalová Helena, č. p. 71, 78375 Charváty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acháň Vilém, Kyselovská 80/57, Slavonín, 78301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Navrátil Petr, Kyselovská 256/59a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Jirovský Pavel Mgr. a Jirovská Hana, Kyselovská 253/63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Chadzikas Dimitris a Chadzikasová Marcela, Kyselovská 423/65, Slavonín, 78301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Komár Ľuboslav Ing. a Komárová Petra Mgr.</w:t>
              <w:tab/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már Ľuboslav Ing., Václavkova 626/11, Nová Ulice, 77900 Olomouc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márová Petra Mgr., Šlikova 874/20, 79601 Prostějov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5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ašpar Libor, Handkeho 731/3, Nové Sady, 77900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5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Semjon Michael a Semjonová Hana, Kyselovská 454/69a, Slavonín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Jílek Jan a Jílková Kristina</w:t>
              <w:tab/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Jílek Jan, Kyselovská 252/71, Slavonín, 78301 Olomouc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Jílková Kristina, Stiborova 605/18, Neředín, 77900 Olomouc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Papica Miroslav a Papicová Jana, Kyselovská 251/73, Slavonín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ešanský Jiří Ing., Kyselovská 250/75, Slavonín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8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Henáč Petr Ing. a Henáčová Hana Ing., Kyselovská 277/77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Budinský Peter Ing. a Budinská Jana Ing., Kyselovská 249/79, Slavonín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átalová Olga MUDr., Neumannova 902/9, Hodolany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Vodní pl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5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Trvalý travní porost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alířová Jindřiška, Trnkova 581/26, Nové Sady, 77900 Olomouc</w:t>
              <w:tab/>
              <w:t>1/6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Navrátilová Zdeňka, Kyselovská 247/89, Slavonín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yhlídal František, Řezáčova 422/10, Lazce, 77900 Olomouc</w:t>
              <w:tab/>
              <w:t>1/6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yhlídal Jan Ing., Kyselovská 247/89, Slavonín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0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oustal Jan, Kyselovská 246/91, Slavonín, 78301 Olomouc</w:t>
            </w:r>
          </w:p>
        </w:tc>
      </w:tr>
      <w:tr>
        <w:trPr>
          <w:trHeight w:val="2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0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Čermák Michal a Čermáková Lenka, Kyselovská 287/93, Slavonín, 78301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Majewská Sabrina, Kyselovská 245/95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Hrudová Hana, Kyselovská 244/97, Slavonín, 78301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0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oráková Librová Petra Mgr., Kyselovská 596/99, Slavonín, 78301 Olomouc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0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Rýznar Marek Mgr., Teichmannova 37/45, Povel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0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Ullmannová Marcela, Kyselovská 258/103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Nepožitek Petr, Kyselovská 243/105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Zaoralová Zdeňka, tř. Spojenců 786/20a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Strnisko Hubert a Strnisková Miloslava, Kyselovská 291/109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6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John Václav Ing. a Johnová Eva MUDr., Kyselovská 382/111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Pelinka Jaromír Ing. a Pelinková Romana Ing., Římská 885/13, Neředín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9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Šůstek Svatopluk Ing. a Šůstková Šarka Ing., Kyselovská 384/115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udín Daniel, Kyselovská 475/117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udín Daniel, Kyselovská 475/117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udín Daniel, Kyselovská 475/117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9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udín Daniel, Kyselovská 475/117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19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ubálková Květuše, Kyselovská 241/119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Strnisko Jiří a Strnisková Květoslava, Kyselovská 240/121, Slavonín, 78301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32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Statutární město Olomouc, Horní náměstí 583, 77900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Statutární město Olomouc, Horní náměstí 583, 77900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átní pozemkový úřad, Husinecká 1024/11a, Žižkov, 13000 Praha 3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3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práva železnic, státní organizace, Dlážděná 1003/7, Nové Město, 11000 Praha 1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práva železnic, státní organizace, Dlážděná 1003/7, Nové Město, 11000 Praha 1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p.č. 635 v k.ú. Nemilany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346" w:hRule="atLeast"/>
        </w:trPr>
        <w:tc>
          <w:tcPr>
            <w:tcW w:w="1025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35/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t. plocha a nádvoří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cká Jiřina, Česká čtvrť 201/13, Nemilany, 78301 Olomouc</w:t>
              <w:tab/>
              <w:t>1/4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cký Pavel, Česká čtvrť 201/13, Nemilany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3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cká Jiřina, Česká čtvrť 201/13, Nemilany, 78301 Olomouc</w:t>
              <w:tab/>
              <w:t>1/4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cký Pavel, Česká čtvrť 201/13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estáková Helena, Česká čtvrť 200/15, Nemilany, 78301 Olomouc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koupilová Monika Ing., Česká čtvrť 437/17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alatka Miroslav, Česká čtvrť 198/19, Nemilany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řízková Danuše, Česká čtvrť 197/21, Nemilany, 78301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3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8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kokan Jakub, Jeremiášova 520/5, Povel, 77900 Olomouc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kovran Stanislav Ing., Drahlov 199, 78375 Charváty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kovran Stanislav Ing., Drahlov 199, 78375 Charváty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Bukva Roman a Bukvová Dagmar, Česká čtvrť 304/27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Faltýnková Jana, Kmochova 696/29, Nová Ulice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3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Tomaščák Miroslav Bc., Česká čtvrť 306/29, Nemilany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ech Martin, Lidická 82/3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1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Chorý Jan, Česká čtvrť 281/33, Nemilany, 78301 Olomouc</w:t>
            </w:r>
          </w:p>
        </w:tc>
      </w:tr>
      <w:tr>
        <w:trPr>
          <w:trHeight w:val="2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0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uča Michal Ing., Česká čtvrť 430/35, Nemilany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9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uča Michal Ing., Česká čtvrť 430/35, Nemilany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opp Jaroslav Ing., Dolní náměstí 195/6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92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opp Jaroslav Ing., Dolní náměstí 195/6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89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ácl Jiří, Česká čtvrť 264/47, Nemilany, 78301 Olomouc</w:t>
              <w:tab/>
              <w:t>3/4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áclová Radka, Česká čtvrť 264/47, Nemilany, 78301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tátní pozemkový úřad, Husinecká 1024/11a, Žižkov, 13000 Praha 3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Talpová Silvie Mgr., č. p. 103, 67522 Římov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uchomelová Karolína, Česká čtvrť 180/53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Rieger Radek Mgr. a Riegerová Michaela Mgr., Česká čtvrť 179/55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8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Johnová Lenka, Česká čtvrť 256/57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3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317 k.ú. Slavoní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36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bookmarkStart w:id="0" w:name="_Hlk128668244"/>
      <w:bookmarkEnd w:id="0"/>
      <w:r>
        <w:rPr>
          <w:b/>
          <w:sz w:val="22"/>
        </w:rPr>
        <w:t>p.č. 632/3 v k.ú. Nemilany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lezák Roman, Kyselovská 254/61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2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avěná plocha a nádvoří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ČR, Státní pozemkový úřad, Husinecká 1024/11a, Žižkov, 13000 Praha 3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avěná plocha a nádvoří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lezák Roman, Kyselovská 254/61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stavěná plocha a nádvoří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melková Kateřina, Topolová 420/6, Slavonín, 78301 Olomouc</w:t>
            </w:r>
          </w:p>
        </w:tc>
      </w:tr>
      <w:tr>
        <w:trPr>
          <w:trHeight w:val="1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melková Kateřina, Topolová 420/6, Slavonín, 78301 Olomouc</w:t>
            </w:r>
          </w:p>
        </w:tc>
      </w:tr>
      <w:tr>
        <w:trPr>
          <w:trHeight w:val="16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merda Josef, U Nemilanky 312/2, Nemilany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rbeček Rudolf, Sportovní 243/10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Malina Stanislav a Malinová Jana, Lidická 380/45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Jelínek Jakub, Lidická 108/47, Nemilany, 78301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ejskalová Kateřina, Lidická 370/49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Horák Petr, Lidická 111/53, Nemilany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Horák Petr a Horáková Monika, Lidická 111/53, Nemilany, 78301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laja Jan, Lidická 112/55, Nemilany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lajová Eva, Lidická 112/55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Nováková Ivana, Lidická 113/57, Nemilany, 78301 Olomouc</w:t>
            </w:r>
          </w:p>
        </w:tc>
      </w:tr>
      <w:tr>
        <w:trPr>
          <w:trHeight w:val="2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merda Josef, U Nemilanky 312/2, Nemilany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merda Josef, U Nemilanky 312/2, Nemilany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merda Josef, U Nemilanky 312/2, Nemilany, 78301 Olomouc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merda Josef, U Nemilanky 312/2, Nemilany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eibner Ivan, Gorazdovo nám. 1041/11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rbková Jitka, Dobrovského 332/28, Lazce, 77900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ykydal Zdeněk Ing., Lidická 33/60, Nemilany, 78301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ček Josef, Lidická 34/62, Nemilany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čková Olga, Lidická 34/62, Nemilany, 78301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 Ladislav, U sokolovny 270/4, Nemilany, 78301 Olomouc</w:t>
              <w:tab/>
              <w:t>3/4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vasnicová Jiřina, Lidická 35/64, Nemilany, 78301 Olomouc</w:t>
            </w:r>
          </w:p>
        </w:tc>
      </w:tr>
      <w:tr>
        <w:trPr>
          <w:trHeight w:val="18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9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FE Development Moravia s.r.o., Těšínská 3007/91, Předměstí, 74601 Opava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8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Němec Marek Mgr., Krapkova 274/14, Nová Ulice, 77900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Opplová Renáta, Za Sokolovnou 414/20, Nemilany, 78301 Olomouc</w:t>
            </w:r>
          </w:p>
        </w:tc>
      </w:tr>
      <w:tr>
        <w:trPr>
          <w:trHeight w:val="1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stavěná plocha a nádvoří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Pospíšil Radek a Pospíšilová Iveta, č. p. 128, 77900 Bukovany</w:t>
            </w:r>
          </w:p>
        </w:tc>
      </w:tr>
      <w:tr>
        <w:trPr>
          <w:trHeight w:val="1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Pospíšil Radek a Pospíšilová Iveta, č. p. 128, 77900 Bukovany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8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Leibner Ivan, Gorazdovo nám. 1041/11, 77900 Olomouc</w:t>
            </w:r>
          </w:p>
        </w:tc>
      </w:tr>
      <w:tr>
        <w:trPr>
          <w:trHeight w:val="2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rbková Jitka, Dobrovského 332/28, Lazce, 77900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Vykydal Zdeněk Ing., Lidická 33/60, Nemilany, 78301 Olomouc</w:t>
            </w:r>
          </w:p>
        </w:tc>
      </w:tr>
      <w:tr>
        <w:trPr>
          <w:trHeight w:val="1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ček Josef, Lidická 34/62, Nemilany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pečková Olga, Lidická 34/62, Nemilany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vasnicová Jiřina, Lidická 35/64, Nemilany, 78301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ichálek Jaromír, Lidická 36/66, Nemilany, 78301 Olomouc</w:t>
            </w:r>
          </w:p>
        </w:tc>
      </w:tr>
      <w:tr>
        <w:trPr>
          <w:trHeight w:val="24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lářová Jiřina MUDr., Lidická 37/68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Dostálová Antonie, Lidická 38/70, Nemilany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orandová Marie, Lidická 38/70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zahra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Vaculík Michal a Vaculíková Jana, Lidická 39/72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5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Dudek Petr, U sokolovny 309/23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34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ová Ivana PhDr. Ph.D., Arbesova 189/2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řížová Denisa Mgr., Komenského 209, 78373 Grygov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láchová Barbora, Arbesova 189/28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Jelínek Jan, Kožušanská 59/32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Masný Pavel a Masná Stanislava, Hviezdoslavova 137/12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Navrátil Martin, Lidická 27/48, Nemilany, 78301 Olomouc</w:t>
              <w:tab/>
              <w:t>1/4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Navrátilová Hana, Lidická 27/48, Nemilany, 78301 Olomouc</w:t>
              <w:tab/>
              <w:t>1/2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Zatloukalová Petra, Lidická 27/48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Masný Pavel, Hviezdoslavova 137/12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JM Masný Pavel a Masná Stanislava, Hviezdoslavova 137/12, Nemilany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Uher Ludvík, Polívkova 821/16a, Nová Ulice, 77900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ová Ivana PhDr. Ph.D., Arbesova 189/2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řížová Denisa Mgr., Komenského 209, 78373 Grygov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láchová Barbora, Arbesova 189/28, Slavonín, 78301 Olomouc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bookmarkStart w:id="1" w:name="_Hlk128668244"/>
      <w:bookmarkEnd w:id="1"/>
      <w:r>
        <w:rPr>
          <w:b/>
          <w:sz w:val="22"/>
        </w:rPr>
        <w:t>p.č. 1247/172 v k.ú. Nemilany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47/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ová Ivana PhDr. Ph.D., Arbesova 189/2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řížová Denisa Mgr., Komenského 209, 78373 Grygov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láchová Barbora, Arbesova 189/28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1247/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ová Ivana PhDr. Ph.D., Arbesova 189/2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řížová Denisa Mgr., Komenského 209, 78373 Grygov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láchová Barbora, Arbesova 189/28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 Ladislav, U sokolovny 270/4, Nemilany, 78301 Olomouc</w:t>
              <w:tab/>
              <w:t>3/4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vasnicová Jiřina, Lidická 35/64, Nemilany, 78301 Olomouc</w:t>
            </w:r>
          </w:p>
        </w:tc>
      </w:tr>
      <w:tr>
        <w:trPr>
          <w:trHeight w:val="12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hýr Bronislav, V zahradách 435/1, Čechovice, 79604 Prostějov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p.č. 652/4 v k.ú. Nemilany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34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Statutární město Olomouc, Horní náměstí 583, 77900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ová Ivana PhDr. Ph.D., Arbesova 189/2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řížová Denisa Mgr., Komenského 209, 78373 Grygov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láchová Barbora, Arbesova 189/28, Slavonín, 78301 Olomou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Axman Zdeněk, Masarykova třída 958/59, Hodolany, 77900 Olomouc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ová Ivana PhDr. Ph.D., Arbesova 189/2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řížová Denisa Mgr., Komenského 209, 78373 Grygov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láchová Barbora, Arbesova 189/28, Slavonín, 78301 Olomouc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p.č. 763 v k.ú. Nemilany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nausová Ivana PhDr. Ph.D., Arbesova 189/28, Slavonín, 78301 Olomou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Křížová Denisa Mgr., Komenského 209, 78373 Grygov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Poláchová Barbora, Arbesova 189/28, Slavonín, 78301 Olomouc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/>
              <w:t>Šnevajs Heřman Bc., č. p. 34, 56961 Dolní Újezd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741/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Slezák Roman, Kyselovská 254/61, Slavonín, 78301 Olomouc</w:t>
              <w:tab/>
              <w:t>3/4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Vysloužil František, bratří Čapků 100/14, Topolany, 77900 Olomouc</w:t>
              <w:tab/>
              <w:t>1/8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Zemanová Marie Ing., Žerotínova 1273/43, Žižkov, 13000 Praha 3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</w:tabs>
        <w:ind w:left="426" w:hanging="0"/>
        <w:rPr>
          <w:b/>
          <w:b/>
          <w:sz w:val="22"/>
        </w:rPr>
      </w:pPr>
      <w:r>
        <w:rPr>
          <w:b/>
          <w:sz w:val="22"/>
        </w:rPr>
        <w:t>p.č. 473 v k.ú. Kožušany</w:t>
      </w:r>
    </w:p>
    <w:tbl>
      <w:tblPr>
        <w:tblW w:w="6725" w:type="dxa"/>
        <w:jc w:val="left"/>
        <w:tblInd w:w="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276"/>
        <w:gridCol w:w="4424"/>
      </w:tblGrid>
      <w:tr>
        <w:trPr>
          <w:trHeight w:val="632" w:hRule="atLeast"/>
        </w:trPr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. parc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uh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lastník</w:t>
            </w:r>
          </w:p>
        </w:tc>
      </w:tr>
      <w:tr>
        <w:trPr>
          <w:trHeight w:val="11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4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dní ploch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Státní pozemkový úřad, Husinecká 1024/11a, Žižkov, 13000 Praha 3</w:t>
            </w:r>
          </w:p>
        </w:tc>
      </w:tr>
      <w:tr>
        <w:trPr>
          <w:trHeight w:val="12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9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/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Hofschneider Miroslav Bc., Mlýnská 523, 79817 Smržice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9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Vlček Leon, č. p. 7, 78375 Blatec</w:t>
            </w:r>
          </w:p>
        </w:tc>
      </w:tr>
      <w:tr>
        <w:trPr>
          <w:trHeight w:val="19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jc w:val="center"/>
              <w:rPr/>
            </w:pPr>
            <w:r>
              <w:rPr/>
              <w:t>299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ná půda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Hrabalová Jitka, č. p. 43, 78375 Blatec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Hradil Lukáš, Tyršova 109, 78375 Dub nad Moravou</w:t>
              <w:tab/>
              <w:t>1/3</w:t>
            </w:r>
          </w:p>
          <w:p>
            <w:pPr>
              <w:pStyle w:val="Normal"/>
              <w:tabs>
                <w:tab w:val="clear" w:pos="709"/>
                <w:tab w:val="right" w:pos="4820" w:leader="none"/>
              </w:tabs>
              <w:spacing w:before="120" w:after="0"/>
              <w:rPr>
                <w:rFonts w:ascii="Segoe UI" w:hAnsi="Segoe UI" w:cs="Segoe UI"/>
                <w:color w:val="000000"/>
                <w:shd w:fill="FEFEFE" w:val="clear"/>
              </w:rPr>
            </w:pPr>
            <w:r>
              <w:rPr>
                <w:rFonts w:cs="Segoe UI" w:ascii="Segoe UI" w:hAnsi="Segoe UI"/>
                <w:color w:val="000000"/>
                <w:shd w:fill="FEFEFE" w:val="clear"/>
              </w:rPr>
              <w:t>Konůpková Svatava, Slavonínská 233/49, Povel, 77900 Olomouc</w:t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ind w:left="993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1293" w:bottom="141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98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8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  <w:t>DVT NEMILANKA, NEMILANY,  TĚZBA SEDIMENTŮ A OPRAVA TOK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120" w:after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120" w:after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 w:before="120" w:after="0"/>
      <w:ind w:left="284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84" w:leader="none"/>
      </w:tabs>
      <w:spacing w:lineRule="atLeast" w:line="360"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Nadpis2Char">
    <w:name w:val="Nadpis 2 Char"/>
    <w:qFormat/>
    <w:rPr>
      <w:b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4253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0" w:right="0" w:firstLine="284"/>
      <w:jc w:val="both"/>
    </w:pPr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>
      <w:bCs/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3:46:00Z</dcterms:created>
  <dc:creator>Ing. Marcián</dc:creator>
  <dc:description/>
  <cp:keywords/>
  <dc:language>en-US</dc:language>
  <cp:lastModifiedBy>Obec Rajhradice</cp:lastModifiedBy>
  <cp:lastPrinted>2021-09-28T17:29:00Z</cp:lastPrinted>
  <dcterms:modified xsi:type="dcterms:W3CDTF">2023-03-03T16:33:00Z</dcterms:modified>
  <cp:revision>59</cp:revision>
  <dc:subject/>
  <dc:title>Knínice u Boskovic - vodní nádrž „Pod Jankem“</dc:title>
</cp:coreProperties>
</file>