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9765" w:type="dxa"/>
        <w:jc w:val="left"/>
        <w:tblInd w:w="-1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65"/>
      </w:tblGrid>
      <w:tr>
        <w:trPr>
          <w:trHeight w:val="5430" w:hRule="atLeast"/>
        </w:trPr>
        <w:tc>
          <w:tcPr>
            <w:tcW w:w="9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7">
                      <wp:simplePos x="0" y="0"/>
                      <wp:positionH relativeFrom="page">
                        <wp:posOffset>314325</wp:posOffset>
                      </wp:positionH>
                      <wp:positionV relativeFrom="page">
                        <wp:posOffset>1038225</wp:posOffset>
                      </wp:positionV>
                      <wp:extent cx="5625465" cy="211264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25465" cy="21126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22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630"/>
                                    <w:gridCol w:w="3969"/>
                                    <w:gridCol w:w="1701"/>
                                    <w:gridCol w:w="1559"/>
                                  </w:tblGrid>
                                  <w:tr>
                                    <w:trPr>
                                      <w:trHeight w:val="1090" w:hRule="atLeast"/>
                                    </w:trPr>
                                    <w:tc>
                                      <w:tcPr>
                                        <w:tcW w:w="1630" w:type="dxa"/>
                                        <w:tcBorders>
                                          <w:top w:val="single" w:sz="18" w:space="0" w:color="000000"/>
                                          <w:left w:val="single" w:sz="18" w:space="0" w:color="000000"/>
                                          <w:bottom w:val="single" w:sz="12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AKCE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9" w:type="dxa"/>
                                        <w:tcBorders>
                                          <w:top w:val="single" w:sz="18" w:space="0" w:color="000000"/>
                                          <w:left w:val="single" w:sz="4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  <w:t xml:space="preserve">MORAVA, NEDAKONICE,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PB řkm 139,400- 139,75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OPRAVA NÁTRŽÍ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0" w:type="dxa"/>
                                        <w:gridSpan w:val="2"/>
                                        <w:tcBorders>
                                          <w:top w:val="single" w:sz="18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206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2060"/>
                                          </w:rPr>
                                          <w:t>ING. FRANTIŠEK MARCIÁN</w:t>
                                        </w:r>
                                      </w:p>
                                      <w:p>
                                        <w:pPr>
                                          <w:pStyle w:val="Subtitle"/>
                                          <w:rPr>
                                            <w:color w:val="00206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color w:val="002060"/>
                                            <w:sz w:val="16"/>
                                            <w:szCs w:val="16"/>
                                          </w:rPr>
                                          <w:t>STAVBY VODNÍHO HOSPODÁŘSTVÍ A KRAJINNÉHO INŽENÝRSTVÍ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sz w:val="14"/>
                                            <w:szCs w:val="14"/>
                                          </w:rPr>
                                          <w:t>tel. 539 086 473    mobil 732 512 51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sz w:val="14"/>
                                            <w:szCs w:val="14"/>
                                          </w:rPr>
                                          <w:t>e-mail: frantisek.marcian@seznam.cz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3" w:hRule="atLeast"/>
                                    </w:trPr>
                                    <w:tc>
                                      <w:tcPr>
                                        <w:tcW w:w="1630" w:type="dxa"/>
                                        <w:tcBorders>
                                          <w:top w:val="single" w:sz="12" w:space="0" w:color="000000"/>
                                          <w:left w:val="single" w:sz="1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KAT</w:t>
                                        </w: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 xml:space="preserve">. </w:t>
                                        </w: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ÚZEMÍ 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9" w:type="dxa"/>
                                        <w:tcBorders>
                                          <w:top w:val="single" w:sz="12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Nedakonic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12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14"/>
                                            <w:szCs w:val="14"/>
                                          </w:rPr>
                                          <w:t>ZODP. PROJEKTANT 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12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4"/>
                                            <w:szCs w:val="14"/>
                                          </w:rPr>
                                          <w:t>ING. FRANTIŠEK MARCIÁN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3" w:hRule="atLeast"/>
                                    </w:trPr>
                                    <w:tc>
                                      <w:tcPr>
                                        <w:tcW w:w="1630" w:type="dxa"/>
                                        <w:tcBorders>
                                          <w:top w:val="single" w:sz="4" w:space="0" w:color="000000"/>
                                          <w:left w:val="single" w:sz="1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KRAJ 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Zlínsk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2"/>
                                            <w:szCs w:val="12"/>
                                          </w:rPr>
                                          <w:t>AUTORIZOVANÝ INŽENÝR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4"/>
                                            <w:szCs w:val="14"/>
                                          </w:rPr>
                                          <w:t>ING. FRANTIŠEK MARCIÁN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3" w:hRule="atLeast"/>
                                    </w:trPr>
                                    <w:tc>
                                      <w:tcPr>
                                        <w:tcW w:w="1630" w:type="dxa"/>
                                        <w:tcBorders>
                                          <w:top w:val="single" w:sz="4" w:space="0" w:color="000000"/>
                                          <w:left w:val="single" w:sz="1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OKRES 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Uherské Hradiště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2"/>
                                            <w:szCs w:val="12"/>
                                          </w:rPr>
                                          <w:t>STUPEŇ DOKUMENTACE 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 xml:space="preserve">            </w:t>
                                        </w: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>DSP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3" w:hRule="atLeast"/>
                                    </w:trPr>
                                    <w:tc>
                                      <w:tcPr>
                                        <w:tcW w:w="1630" w:type="dxa"/>
                                        <w:tcBorders>
                                          <w:top w:val="single" w:sz="4" w:space="0" w:color="000000"/>
                                          <w:left w:val="single" w:sz="1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STAVEBNÍK 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Povodí Moravy s.p., Dřevařská 11, 602 00 Brn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4"/>
                                            <w:szCs w:val="14"/>
                                          </w:rPr>
                                          <w:t>Č. ZAKÁZKY 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 xml:space="preserve">           </w:t>
                                        </w: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>002-2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9" w:hRule="atLeast"/>
                                    </w:trPr>
                                    <w:tc>
                                      <w:tcPr>
                                        <w:tcW w:w="163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1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OBSAH 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9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DOKUMENTACE PRO STAVEBNÍ POVOLENÍ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36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A PROVEDENÍ STAVB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>DATUM. 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 xml:space="preserve">          </w:t>
                                        </w: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>05/202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40" w:hRule="atLeast"/>
                                    </w:trPr>
                                    <w:tc>
                                      <w:tcPr>
                                        <w:tcW w:w="163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1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18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>PARÉ č. 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18" w:space="0" w:color="000000"/>
                                          <w:right w:val="single" w:sz="1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  <w:t>0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42.95pt;height:166.35pt;mso-wrap-distance-left:7.05pt;mso-wrap-distance-right:7.05pt;mso-wrap-distance-top:0pt;mso-wrap-distance-bottom:0pt;margin-top:81.75pt;mso-position-vertical-relative:page;margin-left:24.7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30"/>
                              <w:gridCol w:w="3969"/>
                              <w:gridCol w:w="1701"/>
                              <w:gridCol w:w="1559"/>
                            </w:tblGrid>
                            <w:tr>
                              <w:trPr>
                                <w:trHeight w:val="1090" w:hRule="atLeast"/>
                              </w:trPr>
                              <w:tc>
                                <w:tcPr>
                                  <w:tcW w:w="163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AKCE: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MORAVA, NEDAKONICE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B řkm 139,400- 139,75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OPRAVA NÁTRŽÍ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2060"/>
                                    </w:rPr>
                                  </w:pPr>
                                  <w:r>
                                    <w:rPr>
                                      <w:b/>
                                      <w:color w:val="002060"/>
                                    </w:rPr>
                                    <w:t>ING. FRANTIŠEK MARCIÁN</w:t>
                                  </w:r>
                                </w:p>
                                <w:p>
                                  <w:pPr>
                                    <w:pStyle w:val="Subtitle"/>
                                    <w:rPr>
                                      <w:color w:val="00206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16"/>
                                      <w:szCs w:val="16"/>
                                    </w:rPr>
                                    <w:t>STAVBY VODNÍHO HOSPODÁŘSTVÍ A KRAJINNÉHO INŽENÝRSTVÍ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14"/>
                                      <w:szCs w:val="14"/>
                                    </w:rPr>
                                    <w:t>tel. 539 086 473    mobil 732 512 51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4"/>
                                      <w:szCs w:val="14"/>
                                    </w:rPr>
                                    <w:t>e-mail: frantisek.marcian@seznam.cz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1630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KAT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ÚZEMÍ :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Nedakonice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>ZODP. PROJEKTANT :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>ING. FRANTIŠEK MARCIÁ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KRAJ :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Zlínský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AUTORIZOVANÝ INŽENÝR: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>ING. FRANTIŠEK MARCIÁ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OKRES :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Uherské Hradiště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STUPEŇ DOKUMENTACE :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DS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STAVEBNÍK :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Povodí Moravy s.p., Dřevařská 11, 602 00 Brno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>Č. ZAKÁZKY :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002-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16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OBSAH :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DOKUMENTACE PRO STAVEBNÍ POVOLENÍ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A PROVEDENÍ STAVBY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DATUM. :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05/20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1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PARÉ č. :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  <w:t>0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8"/>
          <w:u w:val="single"/>
        </w:rPr>
      </w:pPr>
      <w:r>
        <w:rPr>
          <w:b/>
          <w:sz w:val="24"/>
          <w:szCs w:val="28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9765" w:type="dxa"/>
        <w:jc w:val="left"/>
        <w:tblInd w:w="-1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65"/>
      </w:tblGrid>
      <w:tr>
        <w:trPr>
          <w:trHeight w:val="5430" w:hRule="atLeast"/>
        </w:trPr>
        <w:tc>
          <w:tcPr>
            <w:tcW w:w="9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8">
                      <wp:simplePos x="0" y="0"/>
                      <wp:positionH relativeFrom="page">
                        <wp:posOffset>314325</wp:posOffset>
                      </wp:positionH>
                      <wp:positionV relativeFrom="page">
                        <wp:posOffset>1038225</wp:posOffset>
                      </wp:positionV>
                      <wp:extent cx="5625465" cy="211264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25465" cy="21126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22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630"/>
                                    <w:gridCol w:w="3969"/>
                                    <w:gridCol w:w="1701"/>
                                    <w:gridCol w:w="1559"/>
                                  </w:tblGrid>
                                  <w:tr>
                                    <w:trPr>
                                      <w:trHeight w:val="1090" w:hRule="atLeast"/>
                                    </w:trPr>
                                    <w:tc>
                                      <w:tcPr>
                                        <w:tcW w:w="1630" w:type="dxa"/>
                                        <w:tcBorders>
                                          <w:top w:val="single" w:sz="18" w:space="0" w:color="000000"/>
                                          <w:left w:val="single" w:sz="18" w:space="0" w:color="000000"/>
                                          <w:bottom w:val="single" w:sz="12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AKCE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9" w:type="dxa"/>
                                        <w:tcBorders>
                                          <w:top w:val="single" w:sz="18" w:space="0" w:color="000000"/>
                                          <w:left w:val="single" w:sz="4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  <w:t xml:space="preserve">MORAVA, NEDAKONICE,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PB řkm 139,400- 139,75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OPRAVA NÁTRŽÍ</w:t>
                                        </w: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0" w:type="dxa"/>
                                        <w:gridSpan w:val="2"/>
                                        <w:tcBorders>
                                          <w:top w:val="single" w:sz="18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206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2060"/>
                                          </w:rPr>
                                          <w:t>ING. FRANTIŠEK MARCIÁN</w:t>
                                        </w:r>
                                      </w:p>
                                      <w:p>
                                        <w:pPr>
                                          <w:pStyle w:val="Subtitle"/>
                                          <w:rPr>
                                            <w:color w:val="00206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color w:val="002060"/>
                                            <w:sz w:val="16"/>
                                            <w:szCs w:val="16"/>
                                          </w:rPr>
                                          <w:t>STAVBY VODNÍHO HOSPODÁŘSTVÍ A KRAJINNÉHO INŽENÝRSTVÍ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sz w:val="14"/>
                                            <w:szCs w:val="14"/>
                                          </w:rPr>
                                          <w:t>tel. 539 086 473    mobil 732 512 51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sz w:val="14"/>
                                            <w:szCs w:val="14"/>
                                          </w:rPr>
                                          <w:t>e-mail: frantisek.marcian@seznam.cz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3" w:hRule="atLeast"/>
                                    </w:trPr>
                                    <w:tc>
                                      <w:tcPr>
                                        <w:tcW w:w="1630" w:type="dxa"/>
                                        <w:tcBorders>
                                          <w:top w:val="single" w:sz="12" w:space="0" w:color="000000"/>
                                          <w:left w:val="single" w:sz="1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KAT</w:t>
                                        </w: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 xml:space="preserve">. </w:t>
                                        </w: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ÚZEMÍ 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9" w:type="dxa"/>
                                        <w:tcBorders>
                                          <w:top w:val="single" w:sz="12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Nedakonic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12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4"/>
                                            <w:szCs w:val="14"/>
                                          </w:rPr>
                                          <w:t>ZODP. PROJEKTANT 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12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4"/>
                                            <w:szCs w:val="14"/>
                                          </w:rPr>
                                          <w:t>ING. FRANTIŠEK MARCIÁN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3" w:hRule="atLeast"/>
                                    </w:trPr>
                                    <w:tc>
                                      <w:tcPr>
                                        <w:tcW w:w="1630" w:type="dxa"/>
                                        <w:tcBorders>
                                          <w:top w:val="single" w:sz="4" w:space="0" w:color="000000"/>
                                          <w:left w:val="single" w:sz="1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KRAJ 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Zlínsk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2"/>
                                            <w:szCs w:val="12"/>
                                          </w:rPr>
                                          <w:t>AUTORIZOVANÝ INŽENÝR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4"/>
                                            <w:szCs w:val="14"/>
                                          </w:rPr>
                                          <w:t>ING. FRANTIŠEK MARCIÁN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3" w:hRule="atLeast"/>
                                    </w:trPr>
                                    <w:tc>
                                      <w:tcPr>
                                        <w:tcW w:w="1630" w:type="dxa"/>
                                        <w:tcBorders>
                                          <w:top w:val="single" w:sz="4" w:space="0" w:color="000000"/>
                                          <w:left w:val="single" w:sz="1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OKRES 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Uherské Hradiště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2"/>
                                            <w:szCs w:val="12"/>
                                          </w:rPr>
                                          <w:t>STUPEŇ DOKUMENTACE 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 xml:space="preserve">            </w:t>
                                        </w: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>DSP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3" w:hRule="atLeast"/>
                                    </w:trPr>
                                    <w:tc>
                                      <w:tcPr>
                                        <w:tcW w:w="1630" w:type="dxa"/>
                                        <w:tcBorders>
                                          <w:top w:val="single" w:sz="4" w:space="0" w:color="000000"/>
                                          <w:left w:val="single" w:sz="1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STAVEBNÍK 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Povodí Moravy s.p., Dřevařská 11, 602 00 Brn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4"/>
                                            <w:szCs w:val="14"/>
                                          </w:rPr>
                                          <w:t>Č. ZAKÁZKY 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 xml:space="preserve">           </w:t>
                                        </w: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>002-2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9" w:hRule="atLeast"/>
                                    </w:trPr>
                                    <w:tc>
                                      <w:tcPr>
                                        <w:tcW w:w="163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1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OBSAH 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9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DOKUMENTACE PRO STAVEBNÍ POVOLENÍ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36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A PROVEDENÍ STAVB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>DATUM. 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 xml:space="preserve">          </w:t>
                                        </w: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>05/202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40" w:hRule="atLeast"/>
                                    </w:trPr>
                                    <w:tc>
                                      <w:tcPr>
                                        <w:tcW w:w="163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1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18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>PARÉ č. 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18" w:space="0" w:color="000000"/>
                                          <w:right w:val="single" w:sz="1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  <w:t>1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42.95pt;height:166.35pt;mso-wrap-distance-left:7.05pt;mso-wrap-distance-right:7.05pt;mso-wrap-distance-top:0pt;mso-wrap-distance-bottom:0pt;margin-top:81.75pt;mso-position-vertical-relative:page;margin-left:24.7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30"/>
                              <w:gridCol w:w="3969"/>
                              <w:gridCol w:w="1701"/>
                              <w:gridCol w:w="1559"/>
                            </w:tblGrid>
                            <w:tr>
                              <w:trPr>
                                <w:trHeight w:val="1090" w:hRule="atLeast"/>
                              </w:trPr>
                              <w:tc>
                                <w:tcPr>
                                  <w:tcW w:w="163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AKCE: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MORAVA, NEDAKONICE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B řkm 139,400- 139,75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OPRAVA NÁTRŽÍ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2060"/>
                                    </w:rPr>
                                  </w:pPr>
                                  <w:r>
                                    <w:rPr>
                                      <w:b/>
                                      <w:color w:val="002060"/>
                                    </w:rPr>
                                    <w:t>ING. FRANTIŠEK MARCIÁN</w:t>
                                  </w:r>
                                </w:p>
                                <w:p>
                                  <w:pPr>
                                    <w:pStyle w:val="Subtitle"/>
                                    <w:rPr>
                                      <w:color w:val="00206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16"/>
                                      <w:szCs w:val="16"/>
                                    </w:rPr>
                                    <w:t>STAVBY VODNÍHO HOSPODÁŘSTVÍ A KRAJINNÉHO INŽENÝRSTVÍ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14"/>
                                      <w:szCs w:val="14"/>
                                    </w:rPr>
                                    <w:t>tel. 539 086 473    mobil 732 512 51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4"/>
                                      <w:szCs w:val="14"/>
                                    </w:rPr>
                                    <w:t>e-mail: frantisek.marcian@seznam.cz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1630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KAT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ÚZEMÍ :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Nedakonice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>ZODP. PROJEKTANT :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>ING. FRANTIŠEK MARCIÁ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KRAJ :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Zlínský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AUTORIZOVANÝ INŽENÝR: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>ING. FRANTIŠEK MARCIÁ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OKRES :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Uherské Hradiště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STUPEŇ DOKUMENTACE :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DS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STAVEBNÍK :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Povodí Moravy s.p., Dřevařská 11, 602 00 Brno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>Č. ZAKÁZKY :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002-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16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OBSAH :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DOKUMENTACE PRO STAVEBNÍ POVOLENÍ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A PROVEDENÍ STAVBY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DATUM. :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05/20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1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PARÉ č. :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  <w:t>1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9765" w:type="dxa"/>
        <w:jc w:val="left"/>
        <w:tblInd w:w="-1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65"/>
      </w:tblGrid>
      <w:tr>
        <w:trPr>
          <w:trHeight w:val="5430" w:hRule="atLeast"/>
        </w:trPr>
        <w:tc>
          <w:tcPr>
            <w:tcW w:w="9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9">
                      <wp:simplePos x="0" y="0"/>
                      <wp:positionH relativeFrom="page">
                        <wp:posOffset>314325</wp:posOffset>
                      </wp:positionH>
                      <wp:positionV relativeFrom="page">
                        <wp:posOffset>1038225</wp:posOffset>
                      </wp:positionV>
                      <wp:extent cx="5625465" cy="2112645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25465" cy="21126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22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630"/>
                                    <w:gridCol w:w="3969"/>
                                    <w:gridCol w:w="1701"/>
                                    <w:gridCol w:w="1559"/>
                                  </w:tblGrid>
                                  <w:tr>
                                    <w:trPr>
                                      <w:trHeight w:val="1090" w:hRule="atLeast"/>
                                    </w:trPr>
                                    <w:tc>
                                      <w:tcPr>
                                        <w:tcW w:w="1630" w:type="dxa"/>
                                        <w:tcBorders>
                                          <w:top w:val="single" w:sz="18" w:space="0" w:color="000000"/>
                                          <w:left w:val="single" w:sz="18" w:space="0" w:color="000000"/>
                                          <w:bottom w:val="single" w:sz="12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AKCE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9" w:type="dxa"/>
                                        <w:tcBorders>
                                          <w:top w:val="single" w:sz="18" w:space="0" w:color="000000"/>
                                          <w:left w:val="single" w:sz="4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  <w:t xml:space="preserve">MORAVA, NEDAKONICE,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PB řkm 139,400- 139,75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OPRAVA NÁTRŽÍ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0" w:type="dxa"/>
                                        <w:gridSpan w:val="2"/>
                                        <w:tcBorders>
                                          <w:top w:val="single" w:sz="18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206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2060"/>
                                          </w:rPr>
                                          <w:t>ING. FRANTIŠEK MARCIÁN</w:t>
                                        </w:r>
                                      </w:p>
                                      <w:p>
                                        <w:pPr>
                                          <w:pStyle w:val="Subtitle"/>
                                          <w:rPr>
                                            <w:color w:val="00206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color w:val="002060"/>
                                            <w:sz w:val="16"/>
                                            <w:szCs w:val="16"/>
                                          </w:rPr>
                                          <w:t>STAVBY VODNÍHO HOSPODÁŘSTVÍ A KRAJINNÉHO INŽENÝRSTVÍ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sz w:val="14"/>
                                            <w:szCs w:val="14"/>
                                          </w:rPr>
                                          <w:t>tel. 539 086 473    mobil 732 512 51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sz w:val="14"/>
                                            <w:szCs w:val="14"/>
                                          </w:rPr>
                                          <w:t>e-mail: frantisek.marcian@seznam.cz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3" w:hRule="atLeast"/>
                                    </w:trPr>
                                    <w:tc>
                                      <w:tcPr>
                                        <w:tcW w:w="1630" w:type="dxa"/>
                                        <w:tcBorders>
                                          <w:top w:val="single" w:sz="12" w:space="0" w:color="000000"/>
                                          <w:left w:val="single" w:sz="1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KAT</w:t>
                                        </w: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 xml:space="preserve">. </w:t>
                                        </w: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ÚZEMÍ 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9" w:type="dxa"/>
                                        <w:tcBorders>
                                          <w:top w:val="single" w:sz="12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Nedakonic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12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4"/>
                                            <w:szCs w:val="14"/>
                                          </w:rPr>
                                          <w:t>ZODP. PROJEKTANT 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12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4"/>
                                            <w:szCs w:val="14"/>
                                          </w:rPr>
                                          <w:t>ING. FRANTIŠEK MARCIÁN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3" w:hRule="atLeast"/>
                                    </w:trPr>
                                    <w:tc>
                                      <w:tcPr>
                                        <w:tcW w:w="1630" w:type="dxa"/>
                                        <w:tcBorders>
                                          <w:top w:val="single" w:sz="4" w:space="0" w:color="000000"/>
                                          <w:left w:val="single" w:sz="1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KRAJ 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Zlínsk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12"/>
                                            <w:szCs w:val="12"/>
                                          </w:rPr>
                                          <w:t>AUTORIZOVANÝ INŽENÝR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4"/>
                                            <w:szCs w:val="14"/>
                                          </w:rPr>
                                          <w:t>ING. FRANTIŠEK MARCIÁN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3" w:hRule="atLeast"/>
                                    </w:trPr>
                                    <w:tc>
                                      <w:tcPr>
                                        <w:tcW w:w="1630" w:type="dxa"/>
                                        <w:tcBorders>
                                          <w:top w:val="single" w:sz="4" w:space="0" w:color="000000"/>
                                          <w:left w:val="single" w:sz="1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OKRES 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Uherské Hradiště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2"/>
                                            <w:szCs w:val="12"/>
                                          </w:rPr>
                                          <w:t>STUPEŇ DOKUMENTACE 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 xml:space="preserve">            </w:t>
                                        </w: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>DSP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3" w:hRule="atLeast"/>
                                    </w:trPr>
                                    <w:tc>
                                      <w:tcPr>
                                        <w:tcW w:w="1630" w:type="dxa"/>
                                        <w:tcBorders>
                                          <w:top w:val="single" w:sz="4" w:space="0" w:color="000000"/>
                                          <w:left w:val="single" w:sz="1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STAVEBNÍK 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Povodí Moravy s.p., Dřevařská 11, 602 00 Brn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4"/>
                                            <w:szCs w:val="14"/>
                                          </w:rPr>
                                          <w:t>Č. ZAKÁZKY 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 xml:space="preserve">           </w:t>
                                        </w: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>002-2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9" w:hRule="atLeast"/>
                                    </w:trPr>
                                    <w:tc>
                                      <w:tcPr>
                                        <w:tcW w:w="163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1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OBSAH 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9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DOKUMENTACE PRO STAVEBNÍ POVOLENÍ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36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A PROVEDENÍ STAVB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>DATUM. 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 xml:space="preserve">          </w:t>
                                        </w: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>05/202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40" w:hRule="atLeast"/>
                                    </w:trPr>
                                    <w:tc>
                                      <w:tcPr>
                                        <w:tcW w:w="163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1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18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>PARÉ č. 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18" w:space="0" w:color="000000"/>
                                          <w:right w:val="single" w:sz="1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  <w:t>2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42.95pt;height:166.35pt;mso-wrap-distance-left:7.05pt;mso-wrap-distance-right:7.05pt;mso-wrap-distance-top:0pt;mso-wrap-distance-bottom:0pt;margin-top:81.75pt;mso-position-vertical-relative:page;margin-left:24.7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30"/>
                              <w:gridCol w:w="3969"/>
                              <w:gridCol w:w="1701"/>
                              <w:gridCol w:w="1559"/>
                            </w:tblGrid>
                            <w:tr>
                              <w:trPr>
                                <w:trHeight w:val="1090" w:hRule="atLeast"/>
                              </w:trPr>
                              <w:tc>
                                <w:tcPr>
                                  <w:tcW w:w="163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AKCE: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MORAVA, NEDAKONICE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B řkm 139,400- 139,75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OPRAVA NÁTRŽÍ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2060"/>
                                    </w:rPr>
                                  </w:pPr>
                                  <w:r>
                                    <w:rPr>
                                      <w:b/>
                                      <w:color w:val="002060"/>
                                    </w:rPr>
                                    <w:t>ING. FRANTIŠEK MARCIÁN</w:t>
                                  </w:r>
                                </w:p>
                                <w:p>
                                  <w:pPr>
                                    <w:pStyle w:val="Subtitle"/>
                                    <w:rPr>
                                      <w:color w:val="00206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16"/>
                                      <w:szCs w:val="16"/>
                                    </w:rPr>
                                    <w:t>STAVBY VODNÍHO HOSPODÁŘSTVÍ A KRAJINNÉHO INŽENÝRSTVÍ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14"/>
                                      <w:szCs w:val="14"/>
                                    </w:rPr>
                                    <w:t>tel. 539 086 473    mobil 732 512 51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4"/>
                                      <w:szCs w:val="14"/>
                                    </w:rPr>
                                    <w:t>e-mail: frantisek.marcian@seznam.cz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1630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KAT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ÚZEMÍ :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Nedakonice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>ZODP. PROJEKTANT :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>ING. FRANTIŠEK MARCIÁ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KRAJ :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Zlínský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AUTORIZOVANÝ INŽENÝR: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>ING. FRANTIŠEK MARCIÁ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OKRES :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Uherské Hradiště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STUPEŇ DOKUMENTACE :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DS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STAVEBNÍK :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Povodí Moravy s.p., Dřevařská 11, 602 00 Brno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>Č. ZAKÁZKY :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002-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16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OBSAH :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DOKUMENTACE PRO STAVEBNÍ POVOLENÍ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A PROVEDENÍ STAVBY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DATUM. :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05/20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1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PARÉ č. :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  <w:t>2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8"/>
          <w:u w:val="single"/>
        </w:rPr>
      </w:pPr>
      <w:r>
        <w:rPr>
          <w:b/>
          <w:sz w:val="24"/>
          <w:szCs w:val="28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9765" w:type="dxa"/>
        <w:jc w:val="left"/>
        <w:tblInd w:w="-1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65"/>
      </w:tblGrid>
      <w:tr>
        <w:trPr>
          <w:trHeight w:val="5430" w:hRule="atLeast"/>
        </w:trPr>
        <w:tc>
          <w:tcPr>
            <w:tcW w:w="9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10">
                      <wp:simplePos x="0" y="0"/>
                      <wp:positionH relativeFrom="page">
                        <wp:posOffset>314325</wp:posOffset>
                      </wp:positionH>
                      <wp:positionV relativeFrom="page">
                        <wp:posOffset>1038225</wp:posOffset>
                      </wp:positionV>
                      <wp:extent cx="5625465" cy="2112645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25465" cy="21126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22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630"/>
                                    <w:gridCol w:w="3969"/>
                                    <w:gridCol w:w="1701"/>
                                    <w:gridCol w:w="1559"/>
                                  </w:tblGrid>
                                  <w:tr>
                                    <w:trPr>
                                      <w:trHeight w:val="1090" w:hRule="atLeast"/>
                                    </w:trPr>
                                    <w:tc>
                                      <w:tcPr>
                                        <w:tcW w:w="1630" w:type="dxa"/>
                                        <w:tcBorders>
                                          <w:top w:val="single" w:sz="18" w:space="0" w:color="000000"/>
                                          <w:left w:val="single" w:sz="18" w:space="0" w:color="000000"/>
                                          <w:bottom w:val="single" w:sz="12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AKCE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9" w:type="dxa"/>
                                        <w:tcBorders>
                                          <w:top w:val="single" w:sz="18" w:space="0" w:color="000000"/>
                                          <w:left w:val="single" w:sz="4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  <w:t xml:space="preserve">MORAVA, NEDAKONICE,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PB řkm 139,400- 139,75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OPRAVA NÁTRŽÍ</w:t>
                                        </w: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0" w:type="dxa"/>
                                        <w:gridSpan w:val="2"/>
                                        <w:tcBorders>
                                          <w:top w:val="single" w:sz="18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206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2060"/>
                                          </w:rPr>
                                          <w:t>ING. FRANTIŠEK MARCIÁN</w:t>
                                        </w:r>
                                      </w:p>
                                      <w:p>
                                        <w:pPr>
                                          <w:pStyle w:val="Subtitle"/>
                                          <w:rPr>
                                            <w:color w:val="00206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color w:val="002060"/>
                                            <w:sz w:val="16"/>
                                            <w:szCs w:val="16"/>
                                          </w:rPr>
                                          <w:t>STAVBY VODNÍHO HOSPODÁŘSTVÍ A KRAJINNÉHO INŽENÝRSTVÍ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sz w:val="14"/>
                                            <w:szCs w:val="14"/>
                                          </w:rPr>
                                          <w:t>tel. 539 086 473    mobil 732 512 51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sz w:val="14"/>
                                            <w:szCs w:val="14"/>
                                          </w:rPr>
                                          <w:t>e-mail: frantisek.marcian@seznam.cz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3" w:hRule="atLeast"/>
                                    </w:trPr>
                                    <w:tc>
                                      <w:tcPr>
                                        <w:tcW w:w="1630" w:type="dxa"/>
                                        <w:tcBorders>
                                          <w:top w:val="single" w:sz="12" w:space="0" w:color="000000"/>
                                          <w:left w:val="single" w:sz="1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KAT</w:t>
                                        </w: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 xml:space="preserve">. </w:t>
                                        </w: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ÚZEMÍ 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9" w:type="dxa"/>
                                        <w:tcBorders>
                                          <w:top w:val="single" w:sz="12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Nedakonic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12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4"/>
                                            <w:szCs w:val="14"/>
                                          </w:rPr>
                                          <w:t>ZODP. PROJEKTANT 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12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4"/>
                                            <w:szCs w:val="14"/>
                                          </w:rPr>
                                          <w:t>ING. FRANTIŠEK MARCIÁN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3" w:hRule="atLeast"/>
                                    </w:trPr>
                                    <w:tc>
                                      <w:tcPr>
                                        <w:tcW w:w="1630" w:type="dxa"/>
                                        <w:tcBorders>
                                          <w:top w:val="single" w:sz="4" w:space="0" w:color="000000"/>
                                          <w:left w:val="single" w:sz="1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KRAJ 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Zlínsk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2"/>
                                            <w:szCs w:val="12"/>
                                          </w:rPr>
                                          <w:t>AUTORIZOVANÝ INŽENÝR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4"/>
                                            <w:szCs w:val="14"/>
                                          </w:rPr>
                                          <w:t>ING. FRANTIŠEK MARCIÁN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3" w:hRule="atLeast"/>
                                    </w:trPr>
                                    <w:tc>
                                      <w:tcPr>
                                        <w:tcW w:w="1630" w:type="dxa"/>
                                        <w:tcBorders>
                                          <w:top w:val="single" w:sz="4" w:space="0" w:color="000000"/>
                                          <w:left w:val="single" w:sz="1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OKRES 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Uherské Hradiště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2"/>
                                            <w:szCs w:val="12"/>
                                          </w:rPr>
                                          <w:t>STUPEŇ DOKUMENTACE 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 xml:space="preserve">            </w:t>
                                        </w: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>DSP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3" w:hRule="atLeast"/>
                                    </w:trPr>
                                    <w:tc>
                                      <w:tcPr>
                                        <w:tcW w:w="1630" w:type="dxa"/>
                                        <w:tcBorders>
                                          <w:top w:val="single" w:sz="4" w:space="0" w:color="000000"/>
                                          <w:left w:val="single" w:sz="1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STAVEBNÍK 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Povodí Moravy s.p., Dřevařská 11, 602 00 Brn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14"/>
                                            <w:szCs w:val="14"/>
                                          </w:rPr>
                                          <w:t>Č. ZAKÁZKY 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 xml:space="preserve">           </w:t>
                                        </w: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>002-2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9" w:hRule="atLeast"/>
                                    </w:trPr>
                                    <w:tc>
                                      <w:tcPr>
                                        <w:tcW w:w="163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1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OBSAH 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9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DOKUMENTACE PRO STAVEBNÍ POVOLENÍ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36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A PROVEDENÍ STAVB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>DATUM. 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 xml:space="preserve">          </w:t>
                                        </w: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>05/202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40" w:hRule="atLeast"/>
                                    </w:trPr>
                                    <w:tc>
                                      <w:tcPr>
                                        <w:tcW w:w="163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1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18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>PARÉ č. 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18" w:space="0" w:color="000000"/>
                                          <w:right w:val="single" w:sz="1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  <w:t>3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42.95pt;height:166.35pt;mso-wrap-distance-left:7.05pt;mso-wrap-distance-right:7.05pt;mso-wrap-distance-top:0pt;mso-wrap-distance-bottom:0pt;margin-top:81.75pt;mso-position-vertical-relative:page;margin-left:24.7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30"/>
                              <w:gridCol w:w="3969"/>
                              <w:gridCol w:w="1701"/>
                              <w:gridCol w:w="1559"/>
                            </w:tblGrid>
                            <w:tr>
                              <w:trPr>
                                <w:trHeight w:val="1090" w:hRule="atLeast"/>
                              </w:trPr>
                              <w:tc>
                                <w:tcPr>
                                  <w:tcW w:w="163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AKCE: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MORAVA, NEDAKONICE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B řkm 139,400- 139,75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OPRAVA NÁTRŽÍ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2060"/>
                                    </w:rPr>
                                  </w:pPr>
                                  <w:r>
                                    <w:rPr>
                                      <w:b/>
                                      <w:color w:val="002060"/>
                                    </w:rPr>
                                    <w:t>ING. FRANTIŠEK MARCIÁN</w:t>
                                  </w:r>
                                </w:p>
                                <w:p>
                                  <w:pPr>
                                    <w:pStyle w:val="Subtitle"/>
                                    <w:rPr>
                                      <w:color w:val="00206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16"/>
                                      <w:szCs w:val="16"/>
                                    </w:rPr>
                                    <w:t>STAVBY VODNÍHO HOSPODÁŘSTVÍ A KRAJINNÉHO INŽENÝRSTVÍ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14"/>
                                      <w:szCs w:val="14"/>
                                    </w:rPr>
                                    <w:t>tel. 539 086 473    mobil 732 512 51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4"/>
                                      <w:szCs w:val="14"/>
                                    </w:rPr>
                                    <w:t>e-mail: frantisek.marcian@seznam.cz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1630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KAT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ÚZEMÍ :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Nedakonice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>ZODP. PROJEKTANT :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>ING. FRANTIŠEK MARCIÁ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KRAJ :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Zlínský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AUTORIZOVANÝ INŽENÝR: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>ING. FRANTIŠEK MARCIÁ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OKRES :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Uherské Hradiště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STUPEŇ DOKUMENTACE :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DS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STAVEBNÍK :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Povodí Moravy s.p., Dřevařská 11, 602 00 Brno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>Č. ZAKÁZKY :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002-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16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OBSAH :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DOKUMENTACE PRO STAVEBNÍ POVOLENÍ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A PROVEDENÍ STAVBY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DATUM. :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05/20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1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PARÉ č. :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  <w:t>3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9765" w:type="dxa"/>
        <w:jc w:val="left"/>
        <w:tblInd w:w="-1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65"/>
      </w:tblGrid>
      <w:tr>
        <w:trPr>
          <w:trHeight w:val="5430" w:hRule="atLeast"/>
        </w:trPr>
        <w:tc>
          <w:tcPr>
            <w:tcW w:w="9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11">
                      <wp:simplePos x="0" y="0"/>
                      <wp:positionH relativeFrom="page">
                        <wp:posOffset>314325</wp:posOffset>
                      </wp:positionH>
                      <wp:positionV relativeFrom="page">
                        <wp:posOffset>1038225</wp:posOffset>
                      </wp:positionV>
                      <wp:extent cx="5625465" cy="2112645"/>
                      <wp:effectExtent l="0" t="0" r="0" b="0"/>
                      <wp:wrapSquare wrapText="bothSides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25465" cy="21126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22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630"/>
                                    <w:gridCol w:w="3969"/>
                                    <w:gridCol w:w="1701"/>
                                    <w:gridCol w:w="1559"/>
                                  </w:tblGrid>
                                  <w:tr>
                                    <w:trPr>
                                      <w:trHeight w:val="1090" w:hRule="atLeast"/>
                                    </w:trPr>
                                    <w:tc>
                                      <w:tcPr>
                                        <w:tcW w:w="1630" w:type="dxa"/>
                                        <w:tcBorders>
                                          <w:top w:val="single" w:sz="18" w:space="0" w:color="000000"/>
                                          <w:left w:val="single" w:sz="18" w:space="0" w:color="000000"/>
                                          <w:bottom w:val="single" w:sz="12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AKCE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9" w:type="dxa"/>
                                        <w:tcBorders>
                                          <w:top w:val="single" w:sz="18" w:space="0" w:color="000000"/>
                                          <w:left w:val="single" w:sz="4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  <w:t xml:space="preserve">MORAVA, NEDAKONICE,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PB řkm 139,400- 139,75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OPRAVA NÁTRŽÍ</w:t>
                                        </w: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0" w:type="dxa"/>
                                        <w:gridSpan w:val="2"/>
                                        <w:tcBorders>
                                          <w:top w:val="single" w:sz="18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206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2060"/>
                                          </w:rPr>
                                          <w:t>ING. FRANTIŠEK MARCIÁN</w:t>
                                        </w:r>
                                      </w:p>
                                      <w:p>
                                        <w:pPr>
                                          <w:pStyle w:val="Subtitle"/>
                                          <w:rPr>
                                            <w:color w:val="00206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color w:val="002060"/>
                                            <w:sz w:val="16"/>
                                            <w:szCs w:val="16"/>
                                          </w:rPr>
                                          <w:t>STAVBY VODNÍHO HOSPODÁŘSTVÍ A KRAJINNÉHO INŽENÝRSTVÍ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sz w:val="14"/>
                                            <w:szCs w:val="14"/>
                                          </w:rPr>
                                          <w:t>tel. 539 086 473    mobil 732 512 51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sz w:val="14"/>
                                            <w:szCs w:val="14"/>
                                          </w:rPr>
                                          <w:t>e-mail: frantisek.marcian@seznam.cz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3" w:hRule="atLeast"/>
                                    </w:trPr>
                                    <w:tc>
                                      <w:tcPr>
                                        <w:tcW w:w="1630" w:type="dxa"/>
                                        <w:tcBorders>
                                          <w:top w:val="single" w:sz="12" w:space="0" w:color="000000"/>
                                          <w:left w:val="single" w:sz="1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KAT</w:t>
                                        </w: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 xml:space="preserve">. </w:t>
                                        </w: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ÚZEMÍ 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9" w:type="dxa"/>
                                        <w:tcBorders>
                                          <w:top w:val="single" w:sz="12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Nedakonic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12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4"/>
                                            <w:szCs w:val="14"/>
                                          </w:rPr>
                                          <w:t>ZODP. PROJEKTANT 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12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4"/>
                                            <w:szCs w:val="14"/>
                                          </w:rPr>
                                          <w:t>ING. FRANTIŠEK MARCIÁN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3" w:hRule="atLeast"/>
                                    </w:trPr>
                                    <w:tc>
                                      <w:tcPr>
                                        <w:tcW w:w="1630" w:type="dxa"/>
                                        <w:tcBorders>
                                          <w:top w:val="single" w:sz="4" w:space="0" w:color="000000"/>
                                          <w:left w:val="single" w:sz="1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KRAJ 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Zlínsk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2"/>
                                            <w:szCs w:val="12"/>
                                          </w:rPr>
                                          <w:t>AUTORIZOVANÝ INŽENÝR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4"/>
                                            <w:szCs w:val="14"/>
                                          </w:rPr>
                                          <w:t>ING. FRANTIŠEK MARCIÁN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3" w:hRule="atLeast"/>
                                    </w:trPr>
                                    <w:tc>
                                      <w:tcPr>
                                        <w:tcW w:w="1630" w:type="dxa"/>
                                        <w:tcBorders>
                                          <w:top w:val="single" w:sz="4" w:space="0" w:color="000000"/>
                                          <w:left w:val="single" w:sz="1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OKRES 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Uherské Hradiště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2"/>
                                            <w:szCs w:val="12"/>
                                          </w:rPr>
                                          <w:t>STUPEŇ DOKUMENTACE 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 xml:space="preserve">            </w:t>
                                        </w: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>DSP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3" w:hRule="atLeast"/>
                                    </w:trPr>
                                    <w:tc>
                                      <w:tcPr>
                                        <w:tcW w:w="1630" w:type="dxa"/>
                                        <w:tcBorders>
                                          <w:top w:val="single" w:sz="4" w:space="0" w:color="000000"/>
                                          <w:left w:val="single" w:sz="1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STAVEBNÍK 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Povodí Moravy s.p., Dřevařská 11, 602 00 Brn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4"/>
                                            <w:szCs w:val="14"/>
                                          </w:rPr>
                                          <w:t>Č. ZAKÁZKY 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 xml:space="preserve">           </w:t>
                                        </w: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>002-2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9" w:hRule="atLeast"/>
                                    </w:trPr>
                                    <w:tc>
                                      <w:tcPr>
                                        <w:tcW w:w="163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1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OBSAH 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9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DOKUMENTACE PRO STAVEBNÍ POVOLENÍ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36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A PROVEDENÍ STAVB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>DATUM. 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 xml:space="preserve">          </w:t>
                                        </w: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>05/202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40" w:hRule="atLeast"/>
                                    </w:trPr>
                                    <w:tc>
                                      <w:tcPr>
                                        <w:tcW w:w="163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1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18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>PARÉ č. 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18" w:space="0" w:color="000000"/>
                                          <w:right w:val="single" w:sz="1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  <w:t>4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42.95pt;height:166.35pt;mso-wrap-distance-left:7.05pt;mso-wrap-distance-right:7.05pt;mso-wrap-distance-top:0pt;mso-wrap-distance-bottom:0pt;margin-top:81.75pt;mso-position-vertical-relative:page;margin-left:24.7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30"/>
                              <w:gridCol w:w="3969"/>
                              <w:gridCol w:w="1701"/>
                              <w:gridCol w:w="1559"/>
                            </w:tblGrid>
                            <w:tr>
                              <w:trPr>
                                <w:trHeight w:val="1090" w:hRule="atLeast"/>
                              </w:trPr>
                              <w:tc>
                                <w:tcPr>
                                  <w:tcW w:w="163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AKCE: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MORAVA, NEDAKONICE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B řkm 139,400- 139,75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OPRAVA NÁTRŽÍ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2060"/>
                                    </w:rPr>
                                  </w:pPr>
                                  <w:r>
                                    <w:rPr>
                                      <w:b/>
                                      <w:color w:val="002060"/>
                                    </w:rPr>
                                    <w:t>ING. FRANTIŠEK MARCIÁN</w:t>
                                  </w:r>
                                </w:p>
                                <w:p>
                                  <w:pPr>
                                    <w:pStyle w:val="Subtitle"/>
                                    <w:rPr>
                                      <w:color w:val="00206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16"/>
                                      <w:szCs w:val="16"/>
                                    </w:rPr>
                                    <w:t>STAVBY VODNÍHO HOSPODÁŘSTVÍ A KRAJINNÉHO INŽENÝRSTVÍ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14"/>
                                      <w:szCs w:val="14"/>
                                    </w:rPr>
                                    <w:t>tel. 539 086 473    mobil 732 512 51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4"/>
                                      <w:szCs w:val="14"/>
                                    </w:rPr>
                                    <w:t>e-mail: frantisek.marcian@seznam.cz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1630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KAT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ÚZEMÍ :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Nedakonice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>ZODP. PROJEKTANT :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>ING. FRANTIŠEK MARCIÁ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KRAJ :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Zlínský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AUTORIZOVANÝ INŽENÝR: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>ING. FRANTIŠEK MARCIÁ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OKRES :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Uherské Hradiště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STUPEŇ DOKUMENTACE :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DS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STAVEBNÍK :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Povodí Moravy s.p., Dřevařská 11, 602 00 Brno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>Č. ZAKÁZKY :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002-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16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OBSAH :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DOKUMENTACE PRO STAVEBNÍ POVOLENÍ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A PROVEDENÍ STAVBY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DATUM. :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05/20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1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PARÉ č. :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  <w:t>4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9765" w:type="dxa"/>
        <w:jc w:val="left"/>
        <w:tblInd w:w="-1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65"/>
      </w:tblGrid>
      <w:tr>
        <w:trPr>
          <w:trHeight w:val="5430" w:hRule="atLeast"/>
        </w:trPr>
        <w:tc>
          <w:tcPr>
            <w:tcW w:w="9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12">
                      <wp:simplePos x="0" y="0"/>
                      <wp:positionH relativeFrom="page">
                        <wp:posOffset>314325</wp:posOffset>
                      </wp:positionH>
                      <wp:positionV relativeFrom="page">
                        <wp:posOffset>1038225</wp:posOffset>
                      </wp:positionV>
                      <wp:extent cx="5625465" cy="2112645"/>
                      <wp:effectExtent l="0" t="0" r="0" b="0"/>
                      <wp:wrapSquare wrapText="bothSides"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25465" cy="21126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22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630"/>
                                    <w:gridCol w:w="3969"/>
                                    <w:gridCol w:w="1701"/>
                                    <w:gridCol w:w="1559"/>
                                  </w:tblGrid>
                                  <w:tr>
                                    <w:trPr>
                                      <w:trHeight w:val="1090" w:hRule="atLeast"/>
                                    </w:trPr>
                                    <w:tc>
                                      <w:tcPr>
                                        <w:tcW w:w="1630" w:type="dxa"/>
                                        <w:tcBorders>
                                          <w:top w:val="single" w:sz="18" w:space="0" w:color="000000"/>
                                          <w:left w:val="single" w:sz="18" w:space="0" w:color="000000"/>
                                          <w:bottom w:val="single" w:sz="12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AKCE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9" w:type="dxa"/>
                                        <w:tcBorders>
                                          <w:top w:val="single" w:sz="18" w:space="0" w:color="000000"/>
                                          <w:left w:val="single" w:sz="4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  <w:t xml:space="preserve">MORAVA, NEDAKONICE,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PB řkm 139,400- 139,75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OPRAVA NÁTRŽÍ</w:t>
                                        </w: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0" w:type="dxa"/>
                                        <w:gridSpan w:val="2"/>
                                        <w:tcBorders>
                                          <w:top w:val="single" w:sz="18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206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2060"/>
                                          </w:rPr>
                                          <w:t>ING. FRANTIŠEK MARCIÁN</w:t>
                                        </w:r>
                                      </w:p>
                                      <w:p>
                                        <w:pPr>
                                          <w:pStyle w:val="Subtitle"/>
                                          <w:rPr>
                                            <w:color w:val="00206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color w:val="002060"/>
                                            <w:sz w:val="16"/>
                                            <w:szCs w:val="16"/>
                                          </w:rPr>
                                          <w:t>STAVBY VODNÍHO HOSPODÁŘSTVÍ A KRAJINNÉHO INŽENÝRSTVÍ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sz w:val="14"/>
                                            <w:szCs w:val="14"/>
                                          </w:rPr>
                                          <w:t>tel. 539 086 473    mobil 732 512 51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sz w:val="14"/>
                                            <w:szCs w:val="14"/>
                                          </w:rPr>
                                          <w:t>e-mail: frantisek.marcian@seznam.cz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3" w:hRule="atLeast"/>
                                    </w:trPr>
                                    <w:tc>
                                      <w:tcPr>
                                        <w:tcW w:w="1630" w:type="dxa"/>
                                        <w:tcBorders>
                                          <w:top w:val="single" w:sz="12" w:space="0" w:color="000000"/>
                                          <w:left w:val="single" w:sz="1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KAT</w:t>
                                        </w: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 xml:space="preserve">. </w:t>
                                        </w: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ÚZEMÍ 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9" w:type="dxa"/>
                                        <w:tcBorders>
                                          <w:top w:val="single" w:sz="12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Nedakonic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12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4"/>
                                            <w:szCs w:val="14"/>
                                          </w:rPr>
                                          <w:t>ZODP. PROJEKTANT 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12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4"/>
                                            <w:szCs w:val="14"/>
                                          </w:rPr>
                                          <w:t>ING. FRANTIŠEK MARCIÁN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3" w:hRule="atLeast"/>
                                    </w:trPr>
                                    <w:tc>
                                      <w:tcPr>
                                        <w:tcW w:w="1630" w:type="dxa"/>
                                        <w:tcBorders>
                                          <w:top w:val="single" w:sz="4" w:space="0" w:color="000000"/>
                                          <w:left w:val="single" w:sz="1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KRAJ 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Zlínsk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2"/>
                                            <w:szCs w:val="12"/>
                                          </w:rPr>
                                          <w:t>AUTORIZOVANÝ INŽENÝR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4"/>
                                            <w:szCs w:val="14"/>
                                          </w:rPr>
                                          <w:t>ING. FRANTIŠEK MARCIÁN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3" w:hRule="atLeast"/>
                                    </w:trPr>
                                    <w:tc>
                                      <w:tcPr>
                                        <w:tcW w:w="1630" w:type="dxa"/>
                                        <w:tcBorders>
                                          <w:top w:val="single" w:sz="4" w:space="0" w:color="000000"/>
                                          <w:left w:val="single" w:sz="1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OKRES 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Uherské Hradiště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2"/>
                                            <w:szCs w:val="12"/>
                                          </w:rPr>
                                          <w:t>STUPEŇ DOKUMENTACE 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 xml:space="preserve">            </w:t>
                                        </w: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>DSP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3" w:hRule="atLeast"/>
                                    </w:trPr>
                                    <w:tc>
                                      <w:tcPr>
                                        <w:tcW w:w="1630" w:type="dxa"/>
                                        <w:tcBorders>
                                          <w:top w:val="single" w:sz="4" w:space="0" w:color="000000"/>
                                          <w:left w:val="single" w:sz="1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STAVEBNÍK 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Povodí Moravy s.p., Dřevařská 11, 602 00 Brn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4"/>
                                            <w:szCs w:val="14"/>
                                          </w:rPr>
                                          <w:t>Č. ZAKÁZKY 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 xml:space="preserve">           </w:t>
                                        </w: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>002-2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9" w:hRule="atLeast"/>
                                    </w:trPr>
                                    <w:tc>
                                      <w:tcPr>
                                        <w:tcW w:w="163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1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OBSAH 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9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DOKUMENTACE PRO STAVEBNÍ POVOLENÍ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36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A PROVEDENÍ STAVB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>DATUM. 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 xml:space="preserve">          </w:t>
                                        </w: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>05/202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40" w:hRule="atLeast"/>
                                    </w:trPr>
                                    <w:tc>
                                      <w:tcPr>
                                        <w:tcW w:w="163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1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18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>PARÉ č. 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18" w:space="0" w:color="000000"/>
                                          <w:right w:val="single" w:sz="1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  <w:t>5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42.95pt;height:166.35pt;mso-wrap-distance-left:7.05pt;mso-wrap-distance-right:7.05pt;mso-wrap-distance-top:0pt;mso-wrap-distance-bottom:0pt;margin-top:81.75pt;mso-position-vertical-relative:page;margin-left:24.7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30"/>
                              <w:gridCol w:w="3969"/>
                              <w:gridCol w:w="1701"/>
                              <w:gridCol w:w="1559"/>
                            </w:tblGrid>
                            <w:tr>
                              <w:trPr>
                                <w:trHeight w:val="1090" w:hRule="atLeast"/>
                              </w:trPr>
                              <w:tc>
                                <w:tcPr>
                                  <w:tcW w:w="163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AKCE: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MORAVA, NEDAKONICE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B řkm 139,400- 139,75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OPRAVA NÁTRŽÍ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2060"/>
                                    </w:rPr>
                                  </w:pPr>
                                  <w:r>
                                    <w:rPr>
                                      <w:b/>
                                      <w:color w:val="002060"/>
                                    </w:rPr>
                                    <w:t>ING. FRANTIŠEK MARCIÁN</w:t>
                                  </w:r>
                                </w:p>
                                <w:p>
                                  <w:pPr>
                                    <w:pStyle w:val="Subtitle"/>
                                    <w:rPr>
                                      <w:color w:val="00206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16"/>
                                      <w:szCs w:val="16"/>
                                    </w:rPr>
                                    <w:t>STAVBY VODNÍHO HOSPODÁŘSTVÍ A KRAJINNÉHO INŽENÝRSTVÍ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14"/>
                                      <w:szCs w:val="14"/>
                                    </w:rPr>
                                    <w:t>tel. 539 086 473    mobil 732 512 51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4"/>
                                      <w:szCs w:val="14"/>
                                    </w:rPr>
                                    <w:t>e-mail: frantisek.marcian@seznam.cz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1630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KAT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ÚZEMÍ :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Nedakonice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>ZODP. PROJEKTANT :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>ING. FRANTIŠEK MARCIÁ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KRAJ :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Zlínský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AUTORIZOVANÝ INŽENÝR: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>ING. FRANTIŠEK MARCIÁ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OKRES :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Uherské Hradiště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STUPEŇ DOKUMENTACE :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DS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STAVEBNÍK :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Povodí Moravy s.p., Dřevařská 11, 602 00 Brno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>Č. ZAKÁZKY :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002-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16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OBSAH :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DOKUMENTACE PRO STAVEBNÍ POVOLENÍ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A PROVEDENÍ STAVBY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DATUM. :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05/20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1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PARÉ č. :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  <w:t>5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9765" w:type="dxa"/>
        <w:jc w:val="left"/>
        <w:tblInd w:w="-1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65"/>
      </w:tblGrid>
      <w:tr>
        <w:trPr>
          <w:trHeight w:val="5430" w:hRule="atLeast"/>
        </w:trPr>
        <w:tc>
          <w:tcPr>
            <w:tcW w:w="9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13">
                      <wp:simplePos x="0" y="0"/>
                      <wp:positionH relativeFrom="page">
                        <wp:posOffset>314325</wp:posOffset>
                      </wp:positionH>
                      <wp:positionV relativeFrom="page">
                        <wp:posOffset>1038225</wp:posOffset>
                      </wp:positionV>
                      <wp:extent cx="5625465" cy="2112645"/>
                      <wp:effectExtent l="0" t="0" r="0" b="0"/>
                      <wp:wrapSquare wrapText="bothSides"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25465" cy="21126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22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630"/>
                                    <w:gridCol w:w="3969"/>
                                    <w:gridCol w:w="1701"/>
                                    <w:gridCol w:w="1559"/>
                                  </w:tblGrid>
                                  <w:tr>
                                    <w:trPr>
                                      <w:trHeight w:val="1090" w:hRule="atLeast"/>
                                    </w:trPr>
                                    <w:tc>
                                      <w:tcPr>
                                        <w:tcW w:w="1630" w:type="dxa"/>
                                        <w:tcBorders>
                                          <w:top w:val="single" w:sz="18" w:space="0" w:color="000000"/>
                                          <w:left w:val="single" w:sz="18" w:space="0" w:color="000000"/>
                                          <w:bottom w:val="single" w:sz="12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AKCE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9" w:type="dxa"/>
                                        <w:tcBorders>
                                          <w:top w:val="single" w:sz="18" w:space="0" w:color="000000"/>
                                          <w:left w:val="single" w:sz="4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  <w:t xml:space="preserve">MORAVA, NEDAKONICE,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PB řkm 139,400- 139,75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OPRAVA NÁTRŽÍ</w:t>
                                        </w: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0" w:type="dxa"/>
                                        <w:gridSpan w:val="2"/>
                                        <w:tcBorders>
                                          <w:top w:val="single" w:sz="18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206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2060"/>
                                          </w:rPr>
                                          <w:t>ING. FRANTIŠEK MARCIÁN</w:t>
                                        </w:r>
                                      </w:p>
                                      <w:p>
                                        <w:pPr>
                                          <w:pStyle w:val="Subtitle"/>
                                          <w:rPr>
                                            <w:color w:val="00206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color w:val="002060"/>
                                            <w:sz w:val="16"/>
                                            <w:szCs w:val="16"/>
                                          </w:rPr>
                                          <w:t>STAVBY VODNÍHO HOSPODÁŘSTVÍ A KRAJINNÉHO INŽENÝRSTVÍ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sz w:val="14"/>
                                            <w:szCs w:val="14"/>
                                          </w:rPr>
                                          <w:t>tel. 539 086 473    mobil 732 512 51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sz w:val="14"/>
                                            <w:szCs w:val="14"/>
                                          </w:rPr>
                                          <w:t>e-mail: frantisek.marcian@seznam.cz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3" w:hRule="atLeast"/>
                                    </w:trPr>
                                    <w:tc>
                                      <w:tcPr>
                                        <w:tcW w:w="1630" w:type="dxa"/>
                                        <w:tcBorders>
                                          <w:top w:val="single" w:sz="12" w:space="0" w:color="000000"/>
                                          <w:left w:val="single" w:sz="1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KAT</w:t>
                                        </w: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 xml:space="preserve">. </w:t>
                                        </w: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ÚZEMÍ 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9" w:type="dxa"/>
                                        <w:tcBorders>
                                          <w:top w:val="single" w:sz="12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Nedakonic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12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4"/>
                                            <w:szCs w:val="14"/>
                                          </w:rPr>
                                          <w:t>ZODP. PROJEKTANT 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12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4"/>
                                            <w:szCs w:val="14"/>
                                          </w:rPr>
                                          <w:t>ING. FRANTIŠEK MARCIÁN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3" w:hRule="atLeast"/>
                                    </w:trPr>
                                    <w:tc>
                                      <w:tcPr>
                                        <w:tcW w:w="1630" w:type="dxa"/>
                                        <w:tcBorders>
                                          <w:top w:val="single" w:sz="4" w:space="0" w:color="000000"/>
                                          <w:left w:val="single" w:sz="1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KRAJ 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Zlínsk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2"/>
                                            <w:szCs w:val="12"/>
                                          </w:rPr>
                                          <w:t>AUTORIZOVANÝ INŽENÝR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4"/>
                                            <w:szCs w:val="14"/>
                                          </w:rPr>
                                          <w:t>ING. FRANTIŠEK MARCIÁN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3" w:hRule="atLeast"/>
                                    </w:trPr>
                                    <w:tc>
                                      <w:tcPr>
                                        <w:tcW w:w="1630" w:type="dxa"/>
                                        <w:tcBorders>
                                          <w:top w:val="single" w:sz="4" w:space="0" w:color="000000"/>
                                          <w:left w:val="single" w:sz="1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OKRES 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Uherské Hradiště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2"/>
                                            <w:szCs w:val="12"/>
                                          </w:rPr>
                                          <w:t>STUPEŇ DOKUMENTACE 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 xml:space="preserve">            </w:t>
                                        </w: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>DSP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3" w:hRule="atLeast"/>
                                    </w:trPr>
                                    <w:tc>
                                      <w:tcPr>
                                        <w:tcW w:w="1630" w:type="dxa"/>
                                        <w:tcBorders>
                                          <w:top w:val="single" w:sz="4" w:space="0" w:color="000000"/>
                                          <w:left w:val="single" w:sz="1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STAVEBNÍK 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Povodí Moravy s.p., Dřevařská 11, 602 00 Brn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4"/>
                                            <w:szCs w:val="14"/>
                                          </w:rPr>
                                          <w:t>Č. ZAKÁZKY 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 xml:space="preserve">           </w:t>
                                        </w: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>002-2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9" w:hRule="atLeast"/>
                                    </w:trPr>
                                    <w:tc>
                                      <w:tcPr>
                                        <w:tcW w:w="163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1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OBSAH 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9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DOKUMENTACE PRO STAVEBNÍ POVOLENÍ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36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A PROVEDENÍ STAVB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>DATUM. 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 xml:space="preserve">          </w:t>
                                        </w: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>05/202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40" w:hRule="atLeast"/>
                                    </w:trPr>
                                    <w:tc>
                                      <w:tcPr>
                                        <w:tcW w:w="163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1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18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>PARÉ č. 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18" w:space="0" w:color="000000"/>
                                          <w:right w:val="single" w:sz="1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48"/>
                                            <w:szCs w:val="48"/>
                                          </w:rPr>
                                          <w:t>6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42.95pt;height:166.35pt;mso-wrap-distance-left:7.05pt;mso-wrap-distance-right:7.05pt;mso-wrap-distance-top:0pt;mso-wrap-distance-bottom:0pt;margin-top:81.75pt;mso-position-vertical-relative:page;margin-left:24.7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30"/>
                              <w:gridCol w:w="3969"/>
                              <w:gridCol w:w="1701"/>
                              <w:gridCol w:w="1559"/>
                            </w:tblGrid>
                            <w:tr>
                              <w:trPr>
                                <w:trHeight w:val="1090" w:hRule="atLeast"/>
                              </w:trPr>
                              <w:tc>
                                <w:tcPr>
                                  <w:tcW w:w="163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AKCE: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MORAVA, NEDAKONICE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B řkm 139,400- 139,75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OPRAVA NÁTRŽÍ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2060"/>
                                    </w:rPr>
                                  </w:pPr>
                                  <w:r>
                                    <w:rPr>
                                      <w:b/>
                                      <w:color w:val="002060"/>
                                    </w:rPr>
                                    <w:t>ING. FRANTIŠEK MARCIÁN</w:t>
                                  </w:r>
                                </w:p>
                                <w:p>
                                  <w:pPr>
                                    <w:pStyle w:val="Subtitle"/>
                                    <w:rPr>
                                      <w:color w:val="00206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16"/>
                                      <w:szCs w:val="16"/>
                                    </w:rPr>
                                    <w:t>STAVBY VODNÍHO HOSPODÁŘSTVÍ A KRAJINNÉHO INŽENÝRSTVÍ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14"/>
                                      <w:szCs w:val="14"/>
                                    </w:rPr>
                                    <w:t>tel. 539 086 473    mobil 732 512 51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4"/>
                                      <w:szCs w:val="14"/>
                                    </w:rPr>
                                    <w:t>e-mail: frantisek.marcian@seznam.cz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1630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KAT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ÚZEMÍ :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Nedakonice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>ZODP. PROJEKTANT :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>ING. FRANTIŠEK MARCIÁ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KRAJ :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Zlínský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AUTORIZOVANÝ INŽENÝR: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>ING. FRANTIŠEK MARCIÁ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OKRES :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Uherské Hradiště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STUPEŇ DOKUMENTACE :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DS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STAVEBNÍK :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Povodí Moravy s.p., Dřevařská 11, 602 00 Brno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>Č. ZAKÁZKY :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002-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16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OBSAH :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DOKUMENTACE PRO STAVEBNÍ POVOLENÍ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A PROVEDENÍ STAVBY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DATUM. :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05/20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1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PARÉ č. :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  <w:t>6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859" w:type="dxa"/>
        <w:jc w:val="left"/>
        <w:tblInd w:w="3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3969"/>
        <w:gridCol w:w="1701"/>
        <w:gridCol w:w="1559"/>
      </w:tblGrid>
      <w:tr>
        <w:trPr>
          <w:trHeight w:val="1090" w:hRule="atLeast"/>
        </w:trPr>
        <w:tc>
          <w:tcPr>
            <w:tcW w:w="163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KCE:</w:t>
            </w:r>
          </w:p>
        </w:tc>
        <w:tc>
          <w:tcPr>
            <w:tcW w:w="3969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MORAVA, NEDAKONICE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B řkm 139,400- 139,75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RAVA NÁTRŽÍ</w:t>
            </w: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3260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>ING. FRANTIŠEK MARCIÁN</w:t>
            </w:r>
          </w:p>
          <w:p>
            <w:pPr>
              <w:pStyle w:val="Subtitle"/>
              <w:rPr>
                <w:color w:val="002060"/>
                <w:sz w:val="16"/>
                <w:szCs w:val="16"/>
              </w:rPr>
            </w:pPr>
            <w:r>
              <w:rPr>
                <w:color w:val="002060"/>
                <w:sz w:val="16"/>
                <w:szCs w:val="16"/>
              </w:rPr>
              <w:t>STAVBY VODNÍHO HOSPODÁŘSTVÍ A KRAJINNÉHO INŽENÝRSTVÍ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4"/>
                <w:szCs w:val="14"/>
              </w:rPr>
              <w:t>tel. 539 086 473    mobil 732 512 51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e-mail: frantisek.marcian@seznam.cz</w:t>
            </w:r>
          </w:p>
        </w:tc>
      </w:tr>
      <w:tr>
        <w:trPr>
          <w:trHeight w:val="333" w:hRule="atLeast"/>
        </w:trPr>
        <w:tc>
          <w:tcPr>
            <w:tcW w:w="163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18"/>
                <w:szCs w:val="18"/>
              </w:rPr>
              <w:t>KAT</w:t>
            </w:r>
            <w:r>
              <w:rPr>
                <w:b/>
                <w:sz w:val="28"/>
                <w:szCs w:val="28"/>
              </w:rPr>
              <w:t xml:space="preserve">. </w:t>
            </w:r>
            <w:r>
              <w:rPr>
                <w:b/>
                <w:sz w:val="18"/>
                <w:szCs w:val="18"/>
              </w:rPr>
              <w:t>ÚZEMÍ :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edakonice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ZODP. PROJEKTANT :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14"/>
                <w:szCs w:val="14"/>
              </w:rPr>
              <w:t>ING. FRANTIŠEK MARCIÁN</w:t>
            </w:r>
          </w:p>
        </w:tc>
      </w:tr>
      <w:tr>
        <w:trPr>
          <w:trHeight w:val="333" w:hRule="atLeast"/>
        </w:trPr>
        <w:tc>
          <w:tcPr>
            <w:tcW w:w="16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18"/>
                <w:szCs w:val="18"/>
              </w:rPr>
              <w:t>KRAJ 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línsk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AUTORIZOVANÝ INŽENÝR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14"/>
                <w:szCs w:val="14"/>
              </w:rPr>
              <w:t>ING. FRANTIŠEK MARCIÁN</w:t>
            </w:r>
          </w:p>
        </w:tc>
      </w:tr>
      <w:tr>
        <w:trPr>
          <w:trHeight w:val="333" w:hRule="atLeast"/>
        </w:trPr>
        <w:tc>
          <w:tcPr>
            <w:tcW w:w="16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18"/>
                <w:szCs w:val="18"/>
              </w:rPr>
              <w:t>OKRES 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herské Hradiště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STUPEŇ DOKUMENTACE 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SP</w:t>
            </w:r>
          </w:p>
        </w:tc>
      </w:tr>
      <w:tr>
        <w:trPr>
          <w:trHeight w:val="333" w:hRule="atLeast"/>
        </w:trPr>
        <w:tc>
          <w:tcPr>
            <w:tcW w:w="16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18"/>
                <w:szCs w:val="18"/>
              </w:rPr>
              <w:t>STAVEBNÍK 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ovodí Moravy s.p., Dřevařská 11, 602 00 Brno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Č. ZAKÁZKY 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2-21</w:t>
            </w:r>
          </w:p>
        </w:tc>
      </w:tr>
      <w:tr>
        <w:trPr>
          <w:trHeight w:val="180" w:hRule="atLeast"/>
        </w:trPr>
        <w:tc>
          <w:tcPr>
            <w:tcW w:w="163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18"/>
                <w:szCs w:val="18"/>
              </w:rPr>
              <w:t>OBSAH :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OPOČET NÁKLADŮ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DATUM 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/2021</w:t>
            </w:r>
          </w:p>
        </w:tc>
      </w:tr>
      <w:tr>
        <w:trPr>
          <w:trHeight w:val="825" w:hRule="atLeast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ŘÍLOHA 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48"/>
                <w:szCs w:val="48"/>
              </w:rPr>
              <w:t>G.</w:t>
            </w:r>
          </w:p>
        </w:tc>
      </w:tr>
    </w:tbl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859" w:type="dxa"/>
        <w:jc w:val="left"/>
        <w:tblInd w:w="3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3969"/>
        <w:gridCol w:w="1701"/>
        <w:gridCol w:w="1559"/>
      </w:tblGrid>
      <w:tr>
        <w:trPr>
          <w:trHeight w:val="1090" w:hRule="atLeast"/>
        </w:trPr>
        <w:tc>
          <w:tcPr>
            <w:tcW w:w="163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KCE:</w:t>
            </w:r>
          </w:p>
        </w:tc>
        <w:tc>
          <w:tcPr>
            <w:tcW w:w="3969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MORAVA, NEDAKONICE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B řkm 139,400- 139,75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RAVA NÁTRŽÍ</w:t>
            </w:r>
          </w:p>
        </w:tc>
        <w:tc>
          <w:tcPr>
            <w:tcW w:w="3260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>ING. FRANTIŠEK MARCIÁN</w:t>
            </w:r>
          </w:p>
          <w:p>
            <w:pPr>
              <w:pStyle w:val="Subtitle"/>
              <w:rPr>
                <w:color w:val="002060"/>
                <w:sz w:val="16"/>
                <w:szCs w:val="16"/>
              </w:rPr>
            </w:pPr>
            <w:r>
              <w:rPr>
                <w:color w:val="002060"/>
                <w:sz w:val="16"/>
                <w:szCs w:val="16"/>
              </w:rPr>
              <w:t>STAVBY VODNÍHO HOSPODÁŘSTVÍ A KRAJINNÉHO INŽENÝRSTVÍ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4"/>
                <w:szCs w:val="14"/>
              </w:rPr>
              <w:t>tel. 539 086 473    mobil 732 512 51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e-mail: frantisek.marcian@seznam.cz</w:t>
            </w:r>
          </w:p>
        </w:tc>
      </w:tr>
      <w:tr>
        <w:trPr>
          <w:trHeight w:val="333" w:hRule="atLeast"/>
        </w:trPr>
        <w:tc>
          <w:tcPr>
            <w:tcW w:w="163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18"/>
                <w:szCs w:val="18"/>
              </w:rPr>
              <w:t>KAT</w:t>
            </w:r>
            <w:r>
              <w:rPr>
                <w:b/>
                <w:sz w:val="28"/>
                <w:szCs w:val="28"/>
              </w:rPr>
              <w:t xml:space="preserve">. </w:t>
            </w:r>
            <w:r>
              <w:rPr>
                <w:b/>
                <w:sz w:val="18"/>
                <w:szCs w:val="18"/>
              </w:rPr>
              <w:t>ÚZEMÍ :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edakonice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ZODP. PROJEKTANT :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14"/>
                <w:szCs w:val="14"/>
              </w:rPr>
              <w:t>ING. FRANTIŠEK MARCIÁN</w:t>
            </w:r>
          </w:p>
        </w:tc>
      </w:tr>
      <w:tr>
        <w:trPr>
          <w:trHeight w:val="333" w:hRule="atLeast"/>
        </w:trPr>
        <w:tc>
          <w:tcPr>
            <w:tcW w:w="16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18"/>
                <w:szCs w:val="18"/>
              </w:rPr>
              <w:t>KRAJ 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línsk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AUTORIZOVANÝ INŽENÝR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14"/>
                <w:szCs w:val="14"/>
              </w:rPr>
              <w:t>ING. FRANTIŠEK MARCIÁN</w:t>
            </w:r>
          </w:p>
        </w:tc>
      </w:tr>
      <w:tr>
        <w:trPr>
          <w:trHeight w:val="333" w:hRule="atLeast"/>
        </w:trPr>
        <w:tc>
          <w:tcPr>
            <w:tcW w:w="16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18"/>
                <w:szCs w:val="18"/>
              </w:rPr>
              <w:t>OKRES 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herské Hradiště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STUPEŇ DOKUMENTACE 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SP</w:t>
            </w:r>
          </w:p>
        </w:tc>
      </w:tr>
      <w:tr>
        <w:trPr>
          <w:trHeight w:val="333" w:hRule="atLeast"/>
        </w:trPr>
        <w:tc>
          <w:tcPr>
            <w:tcW w:w="16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18"/>
                <w:szCs w:val="18"/>
              </w:rPr>
              <w:t>STAVEBNÍK 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ovodí Moravy s.p., Dřevařská 11, 602 00 Brno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Č. ZAKÁZKY 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2-21</w:t>
            </w:r>
          </w:p>
        </w:tc>
      </w:tr>
      <w:tr>
        <w:trPr>
          <w:trHeight w:val="180" w:hRule="atLeast"/>
        </w:trPr>
        <w:tc>
          <w:tcPr>
            <w:tcW w:w="163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18"/>
                <w:szCs w:val="18"/>
              </w:rPr>
              <w:t>OBSAH :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ÝKAZ VÝMĚR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DATUM 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/2021</w:t>
            </w:r>
          </w:p>
        </w:tc>
      </w:tr>
      <w:tr>
        <w:trPr>
          <w:trHeight w:val="825" w:hRule="atLeast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ŘÍLOHA 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48"/>
                <w:szCs w:val="48"/>
              </w:rPr>
              <w:t>H.</w:t>
            </w:r>
          </w:p>
        </w:tc>
      </w:tr>
    </w:tbl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559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 w:before="120" w:after="0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60" w:before="120" w:after="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color w:val="000000"/>
    </w:rPr>
  </w:style>
  <w:style w:type="character" w:styleId="WW8Num14z0">
    <w:name w:val="WW8Num14z0"/>
    <w:qFormat/>
    <w:rPr/>
  </w:style>
  <w:style w:type="character" w:styleId="WW8NumSt8z0">
    <w:name w:val="WW8NumSt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b/>
      <w:sz w:val="22"/>
      <w:lang w:val="cs-CZ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PodtitulChar">
    <w:name w:val="Podtitul Char"/>
    <w:qFormat/>
    <w:rPr>
      <w:rFonts w:ascii="Cambria" w:hAnsi="Cambria" w:cs="Cambri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709" w:leader="none"/>
        <w:tab w:val="left" w:pos="4820" w:leader="none"/>
      </w:tabs>
      <w:ind w:left="4962" w:hanging="4962"/>
    </w:pPr>
    <w:rPr>
      <w:sz w:val="24"/>
    </w:rPr>
  </w:style>
  <w:style w:type="paragraph" w:styleId="Zkladntextodsazen3">
    <w:name w:val="Základní text odsazený 3"/>
    <w:basedOn w:val="Normal"/>
    <w:qFormat/>
    <w:pPr>
      <w:spacing w:lineRule="atLeast" w:line="360" w:before="120" w:after="0"/>
      <w:ind w:left="360" w:hanging="0"/>
      <w:jc w:val="both"/>
    </w:pPr>
    <w:rPr>
      <w:sz w:val="24"/>
    </w:rPr>
  </w:style>
  <w:style w:type="paragraph" w:styleId="TextBodyIndent">
    <w:name w:val="Body Text Indent"/>
    <w:basedOn w:val="Normal"/>
    <w:pPr>
      <w:spacing w:before="120" w:after="0"/>
      <w:ind w:firstLine="284"/>
      <w:jc w:val="both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1T12:54:00Z</dcterms:created>
  <dc:creator>Marcian</dc:creator>
  <dc:description/>
  <cp:keywords/>
  <dc:language>en-US</dc:language>
  <cp:lastModifiedBy>admin</cp:lastModifiedBy>
  <cp:lastPrinted>2021-09-28T19:18:00Z</cp:lastPrinted>
  <dcterms:modified xsi:type="dcterms:W3CDTF">2021-09-28T17:26:00Z</dcterms:modified>
  <cp:revision>178</cp:revision>
  <dc:subject/>
  <dc:title>TECHNICKÁ ZPRÁVA</dc:title>
</cp:coreProperties>
</file>