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102969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1672063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0376597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