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94659467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13583462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46500774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