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91835260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1995417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7301983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