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259465648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570134571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46122718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