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4364593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05512692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3976691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