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9764120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3199499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7563786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