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957008568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9568304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3298447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