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764766695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521576323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31095199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