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27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51"/>
        <w:gridCol w:w="5500"/>
        <w:gridCol w:w="733"/>
        <w:gridCol w:w="855"/>
      </w:tblGrid>
      <w:tr>
        <w:trPr>
          <w:trHeight w:val="324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stěnný rozvaděč 600x1200x300, oceloplech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3MR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600x1500x300, oceloplechový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v kote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koncentrace dusí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Ústředna pro detektor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0 + pohon 24V, 0-10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gulace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vodnice 300x200x1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DC řídící stanice IRC (230V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adač s čidlem tepl. a kor. žád. hodn. a ovl. F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řadič pro pro 60 stanic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LO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vorkovni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7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05VVF 2x1,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dná  D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regulátoru IRC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8UI; 4DI; AO6; 8DO), 36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(16UI; 16DI; AO8; 12DO), 52 I/O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končovač sběrnice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emat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-Y(ST)-Y 2x2x0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ložní zdroj 3000V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e tlaku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-Y(ST)-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/>
          </w:pPr>
          <w:bookmarkStart w:id="17" w:name="DATUMVYDANI2"/>
          <w:r>
            <w:rPr>
              <w:rFonts w:cs="Arial" w:ascii="Arial" w:hAnsi="Arial"/>
              <w:sz w:val="18"/>
            </w:rPr>
            <w:t>Datum: duben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duben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Pavilon č. 3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083686543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44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53656996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PAVILONU č. 3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44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F.1.4.d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Labík Tomá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7807846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6:20:00Z</dcterms:created>
  <dc:creator>Ing.Kapusta Bohumil</dc:creator>
  <dc:description/>
  <dc:language>en-US</dc:language>
  <cp:lastModifiedBy>Ing. Josef Hruška</cp:lastModifiedBy>
  <cp:lastPrinted>2010-06-13T22:49:00Z</cp:lastPrinted>
  <dcterms:modified xsi:type="dcterms:W3CDTF">2010-06-13T20:50:00Z</dcterms:modified>
  <cp:revision>5</cp:revision>
  <dc:subject/>
  <dc:title>T01  TECHNICKÁ ZPRÁVA</dc:title>
</cp:coreProperties>
</file>