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T02 – VÝKAZ VÝMĚ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839" w:type="dxa"/>
        <w:jc w:val="left"/>
        <w:tblInd w:w="27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751"/>
        <w:gridCol w:w="5500"/>
        <w:gridCol w:w="733"/>
        <w:gridCol w:w="855"/>
      </w:tblGrid>
      <w:tr>
        <w:trPr>
          <w:trHeight w:val="324" w:hRule="atLeas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. č.</w:t>
            </w:r>
          </w:p>
        </w:tc>
        <w:tc>
          <w:tcPr>
            <w:tcW w:w="5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položky</w:t>
            </w:r>
          </w:p>
        </w:tc>
        <w:tc>
          <w:tcPr>
            <w:tcW w:w="7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j.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</w:t>
            </w:r>
          </w:p>
        </w:tc>
      </w:tr>
      <w:tr>
        <w:trPr>
          <w:trHeight w:val="90" w:hRule="atLeast"/>
        </w:trPr>
        <w:tc>
          <w:tcPr>
            <w:tcW w:w="7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3MR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stěnný rozvaděč 600x1200x300, oceloplechový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3MR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600x1500x300, oceloplechový,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ontážní materiál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venkovní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prostorový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00 mm, s jímko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50 mm, s jímko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laku, 0-1MPa, 0-10V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ulátor tlaku,  63-630KP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rmostat stonkový, rozs. :40-120°C, vč. jímky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voustupňový detektor úniku plynu v kotelně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Ústředna pro detektor plyn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zaplavení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, 20-300 P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voustupňový detektor koncentrace dusík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Ústředna pro detektor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6,3, DN 20 + pohon 24V, 0-10V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2P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0-10V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gnetický dveřní kontakt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tlačítko v plast. krabici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gulace IRC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vodnice 300x200x1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DC řídící stanice IRC (230V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adač s čidlem tepl. a kor. žád. hodn. a ovl. FC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émový řadič pro pro 60 stanic IRC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ovač sběrnice - LON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yt svorkovni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7x1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05VVF 2x1,5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5x1,5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24x2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ektroinstalační trubka ohedná  D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regulátoru IRC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Řídicí systém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(18UI; 4DI; AO6; 8DO), 36 I/O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(16UI; 16DI; AO8; 12DO), 52 I/O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pro PXC..-U, BACnet/IP - PXA30-N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X - rozhraní pro Ethernet a DESIGO INSIGHT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émový integrátor PX OPEN (PowerPC), v.2.3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Ukončovač sběrnice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panel podstanice PXM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3m pro panel PXM20 - PXA-C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za jeden datový bod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dispečink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pracování obrazovek dispečink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MO-PV.023 - grafické zobrazení schemat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P-LSL.023 - 100 datových bodů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Kabeláž + kabel. trasy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2x1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3x1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4x1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-Y(ST)-Y 2x2x0,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O 2x1,5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3x1,5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4x1,5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 6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Žlab ocel. 62/50 + víko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íko kolena 90° - 62/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sník žlabu 62 m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ojovací sada (šroub, matka, podložka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a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40x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24x2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abic. rozvodk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vorkovnice krabicová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1f, 10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3f, 16A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áložní zdroj 3000VA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ontážní prá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plotní čidl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e tlak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, 24V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hon ventilu DN 15-6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tektory CO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JYTY  - volně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J-Y(ST)-Y  - volně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CYKY  - volně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1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zemnění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Žlab ocel.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išta vkládací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vodičů v rozvaděči do 2,5 mm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a zapojení stínění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Řídicí systé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montážní prá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Hodinové zúčtovací sazby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ýrobní dokumenta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oprava a přesun osob a materiálu v době zakázky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řesun materiálu v místě stavby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živení systému MaR (, HW, prvky měření, akční členy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učeni obsluhy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kušební provoz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stavební práce (drážky, vrtání děr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ordinace s ostatními profesemi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vizní technik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kumentace skutečného provedení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1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/>
          </w:pPr>
          <w:bookmarkStart w:id="17" w:name="DATUMVYDANI2"/>
          <w:r>
            <w:rPr>
              <w:rFonts w:cs="Arial" w:ascii="Arial" w:hAnsi="Arial"/>
              <w:sz w:val="18"/>
            </w:rPr>
            <w:t>Datum: duben / 20</w:t>
          </w:r>
          <w:bookmarkEnd w:id="17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4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8" w:name="DATUMVYDANI"/>
          <w:r>
            <w:rPr>
              <w:rFonts w:cs="Arial" w:ascii="Arial" w:hAnsi="Arial"/>
              <w:sz w:val="18"/>
            </w:rPr>
            <w:t>Datum: duben / 20</w:t>
          </w:r>
          <w:bookmarkEnd w:id="18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28"/>
      <w:gridCol w:w="1083"/>
      <w:gridCol w:w="2274"/>
      <w:gridCol w:w="63"/>
    </w:tblGrid>
    <w:tr>
      <w:trPr/>
      <w:tc>
        <w:tcPr>
          <w:tcW w:w="5828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 xml:space="preserve">Název </w:t>
          </w:r>
          <w:r>
            <w:rPr>
              <w:sz w:val="16"/>
            </w:rPr>
            <w:t xml:space="preserve">: 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Pavilon č. 3</w:t>
          </w:r>
        </w:p>
      </w:tc>
      <w:tc>
        <w:tcPr>
          <w:tcW w:w="3420" w:type="dxa"/>
          <w:gridSpan w:val="3"/>
          <w:tcBorders/>
        </w:tcPr>
        <w:p>
          <w:pPr>
            <w:pStyle w:val="Header"/>
            <w:ind w:firstLine="1298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</w:t>
          </w:r>
          <w:r>
            <w:rPr>
              <w:i/>
              <w:iCs/>
            </w:rPr>
            <w:t xml:space="preserve">Měření a regulace                                                                    </w:t>
          </w:r>
          <w:bookmarkStart w:id="0" w:name="_1125947432"/>
          <w:bookmarkStart w:id="1" w:name="_1125947412"/>
          <w:bookmarkStart w:id="2" w:name="_1125947369"/>
          <w:bookmarkStart w:id="3" w:name="_1125947329"/>
          <w:bookmarkStart w:id="4" w:name="_1125947250"/>
          <w:bookmarkStart w:id="5" w:name="_1125947230"/>
          <w:bookmarkStart w:id="6" w:name="_1125947204"/>
          <w:bookmarkStart w:id="7" w:name="_1114706405"/>
          <w:bookmarkStart w:id="8" w:name="_111470637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1.65pt;height:33pt" filled="f" o:ole="">
                <v:imagedata r:id="rId2" o:title=""/>
              </v:shape>
              <o:OLEObject Type="Embed" ProgID="" ShapeID="ole_rId1" DrawAspect="Content" ObjectID="_1232701917" r:id="rId1"/>
            </w:object>
          </w:r>
        </w:p>
        <w:p>
          <w:pPr>
            <w:pStyle w:val="Header"/>
            <w:rPr>
              <w:rFonts w:eastAsia="Arial"/>
              <w:sz w:val="16"/>
            </w:rPr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 xml:space="preserve"> T 02 – Výkaz výměr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sz w:val="16"/>
            </w:rPr>
            <w:t xml:space="preserve">Číslo zakázky </w:t>
          </w:r>
          <w:r>
            <w:rPr>
              <w:b/>
              <w:bCs/>
              <w:sz w:val="24"/>
            </w:rPr>
            <w:t>:  1044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10"/>
      <w:gridCol w:w="6580"/>
    </w:tblGrid>
    <w:tr>
      <w:trPr>
        <w:trHeight w:val="1133" w:hRule="atLeast"/>
      </w:trPr>
      <w:tc>
        <w:tcPr>
          <w:tcW w:w="731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8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9" w:name="_1114711624"/>
          <w:bookmarkStart w:id="10" w:name="_1114711589"/>
          <w:bookmarkStart w:id="11" w:name="_1114711535"/>
          <w:bookmarkStart w:id="12" w:name="_1114704993"/>
          <w:bookmarkStart w:id="13" w:name="_1114704807"/>
          <w:bookmarkEnd w:id="9"/>
          <w:bookmarkEnd w:id="10"/>
          <w:bookmarkEnd w:id="11"/>
          <w:bookmarkEnd w:id="12"/>
          <w:bookmarkEnd w:id="13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1478655607" r:id="rId1"/>
            </w:objec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 :</w:t>
          </w:r>
          <w:bookmarkStart w:id="14" w:name="NAZEVZAK1"/>
          <w:r>
            <w:rPr>
              <w:b/>
              <w:bCs/>
            </w:rPr>
            <w:t xml:space="preserve">  </w:t>
          </w:r>
          <w:bookmarkEnd w:id="14"/>
          <w:r>
            <w:rPr>
              <w:b/>
              <w:bCs/>
            </w:rPr>
            <w:t xml:space="preserve">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sz w:val="16"/>
            </w:rPr>
            <w:t>Číslo zakázky :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  <w:t xml:space="preserve">                                      </w:t>
          </w:r>
          <w:r>
            <w:rPr>
              <w:b/>
              <w:bCs/>
            </w:rPr>
            <w:t>REKONSTRUKCE PAVILONU č. 3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/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b/>
            </w:rPr>
            <w:t xml:space="preserve">       </w:t>
          </w:r>
          <w:r>
            <w:rPr>
              <w:b/>
              <w:sz w:val="24"/>
            </w:rPr>
            <w:t>1044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  <w:bCs/>
            </w:rPr>
            <w:tab/>
            <w:t xml:space="preserve">                        </w:t>
          </w:r>
          <w:r>
            <w:rPr>
              <w:b/>
            </w:rPr>
            <w:tab/>
          </w:r>
          <w:bookmarkStart w:id="15" w:name="NAZEV3"/>
          <w:r>
            <w:rPr>
              <w:b/>
            </w:rPr>
            <w:t xml:space="preserve">            </w:t>
          </w:r>
          <w:bookmarkStart w:id="16" w:name="NAZEV4"/>
          <w:bookmarkEnd w:id="15"/>
          <w:bookmarkEnd w:id="16"/>
          <w:r>
            <w:rPr>
              <w:b/>
            </w:rPr>
            <w:t xml:space="preserve">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b/>
            </w:rPr>
            <w:tab/>
            <w:t xml:space="preserve">                                           </w:t>
          </w:r>
          <w:r>
            <w:rPr>
              <w:b/>
              <w:bCs/>
            </w:rPr>
            <w:t xml:space="preserve">F.1.4.d - </w:t>
          </w:r>
          <w:r>
            <w:rPr>
              <w:b/>
            </w:rPr>
            <w:t>Měření a regulace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Projekt pro  provedení stavby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Labík Tomáš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986949728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u w:val="singl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sz w:val="28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16:20:00Z</dcterms:created>
  <dc:creator>Ing.Kapusta Bohumil</dc:creator>
  <dc:description/>
  <dc:language>en-US</dc:language>
  <cp:lastModifiedBy>Ing. Josef Hruška</cp:lastModifiedBy>
  <cp:lastPrinted>2010-06-13T22:49:00Z</cp:lastPrinted>
  <dcterms:modified xsi:type="dcterms:W3CDTF">2010-06-13T20:50:00Z</dcterms:modified>
  <cp:revision>5</cp:revision>
  <dc:subject/>
  <dc:title>T01  TECHNICKÁ ZPRÁVA</dc:title>
</cp:coreProperties>
</file>