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56381515"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8848209"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