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9060974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48062801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8232783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