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1117191569"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497621552"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848808989"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