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742155231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331561576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5402345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