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16210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073143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