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0352027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24296245"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