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541370980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650986001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65172619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