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430080632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854742137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1973834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