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tbl>
      <w:tblPr>
        <w:tblW w:w="7901" w:type="dxa"/>
        <w:jc w:val="left"/>
        <w:tblInd w:w="20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694"/>
        <w:gridCol w:w="5594"/>
        <w:gridCol w:w="756"/>
        <w:gridCol w:w="857"/>
      </w:tblGrid>
      <w:tr>
        <w:trPr>
          <w:trHeight w:val="324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4</w:t>
            </w:r>
            <w:r>
              <w:rPr/>
              <w:t xml:space="preserve">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 2000x800x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24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7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ímka, l-50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 prostor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GC20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,  (Ú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Frekvenční měni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Řídi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icí podstanice PXC128-U , 128 BE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8 I/O bodů - TXM1.8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4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-E, rozhraní Ethernet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Aktualizace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MM-SFS.023 -Základní startovací sestava pro DESIGO INSIGHT v.2.3 (=263 CMM.023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LV.023 - systémový dení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D.02 - dongle pro DESIGO INSIGHT v.2 (USB por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TV.023 - modul historických dat a tren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.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API.023 - CITECT AP rozhra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CAL2.023-WEB client (pro 2 uživatele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, nastavení, uživatelská grafika, SW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C - řídící počítač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CD monitor 19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Kabeláž + kabel. tras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5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í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Hodinové zúčtovací sazb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1452370949" r:id="rId1"/>
            </w:object>
          </w:r>
        </w:p>
        <w:p>
          <w:pPr>
            <w:pStyle w:val="Header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490682122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863468329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14:00Z</dcterms:created>
  <dc:creator>Ing.Kapusta Bohumil</dc:creator>
  <dc:description/>
  <dc:language>en-US</dc:language>
  <cp:lastModifiedBy>Ing. Josef Hruška</cp:lastModifiedBy>
  <cp:lastPrinted>2009-09-16T21:14:00Z</cp:lastPrinted>
  <dcterms:modified xsi:type="dcterms:W3CDTF">2009-09-16T19:15:00Z</dcterms:modified>
  <cp:revision>3</cp:revision>
  <dc:subject/>
  <dc:title>T01  TECHNICKÁ ZPRÁVA</dc:title>
</cp:coreProperties>
</file>