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560205259"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631844715"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879909427"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