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70312278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6495461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0451361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