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tbl>
      <w:tblPr>
        <w:tblW w:w="7901" w:type="dxa"/>
        <w:jc w:val="left"/>
        <w:tblInd w:w="200" w:type="dxa"/>
        <w:tblLayout w:type="fixed"/>
        <w:tblCellMar>
          <w:top w:w="8" w:type="dxa"/>
          <w:left w:w="8" w:type="dxa"/>
          <w:bottom w:w="0" w:type="dxa"/>
          <w:right w:w="8" w:type="dxa"/>
        </w:tblCellMar>
      </w:tblPr>
      <w:tblGrid>
        <w:gridCol w:w="694"/>
        <w:gridCol w:w="5594"/>
        <w:gridCol w:w="756"/>
        <w:gridCol w:w="857"/>
      </w:tblGrid>
      <w:tr>
        <w:trPr>
          <w:trHeight w:val="324" w:hRule="atLeast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firstLine="4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. č.</w:t>
            </w:r>
          </w:p>
        </w:tc>
        <w:tc>
          <w:tcPr>
            <w:tcW w:w="55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opis položky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55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4</w:t>
            </w:r>
            <w:r>
              <w:rPr/>
              <w:t xml:space="preserve"> 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 2000x800x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Montážní materiál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240 mm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70 mm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ímka, l-50m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říložný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 VZT, 0-10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storové, 0-10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 prostor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úniku plynu GC20N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mrazová ochrana vzt - kapil. 6 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50-500 P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4, DN 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6, DN 10,  (ÚT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opohon 24V,  5.5mm, 0..10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 - 24V, 2P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Frekvenční měnič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2,2KW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1,5KW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Řídicí systé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icí podstanice PXC128-U , 128 BE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iverzální modul, 8 I/O bodů - TXM1.8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16 I/O bodů - TXM1.16D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8 I/O bodů - TXM1.8D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ýstupů, 6 I/O bodů - TXM1.6R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rozhraní P-Bus 1.2A, pojistka 10A - TXB1.PBUS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4.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pájecí modul 1.2 A,  pojistka 10A -TXS1.12F1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RXZ02.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kolíčky - TXA1.K2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kolíčky - TXA1.K4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-E, rozhraní Ethernet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Aktualizace centrál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MM-SFS.023 -Základní startovací sestava pro DESIGO INSIGHT v.2.3 (=263 CMM.023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O-LV.023 - systémový dení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D.02 - dongle pro DESIGO INSIGHT v.2 (USB port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émat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O-TV.023 - modul historických dat a trendů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0.</w:t>
            </w:r>
          </w:p>
        </w:tc>
        <w:tc>
          <w:tcPr>
            <w:tcW w:w="5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O-API.023 - CITECT AP rozhraní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1.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O-CAL2.023-WEB client (pro 2 uživatele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.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, nastavení, uživatelská grafika, SW centrál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5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3.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C - řídící počítač centrál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4.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CD monitor 19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Kabeláž + kabel. tras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3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6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9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9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FM - J 4x1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8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125/50 + víko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125 m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.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Montážní  prác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5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9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ící systé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požární ucpávk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Hodinové zúčtovací sazb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říprava ke komplexi zkoušc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2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: </w:t>
          </w:r>
          <w:bookmarkStart w:id="19" w:name="DATUMVYDANI2"/>
          <w:r>
            <w:rPr>
              <w:rFonts w:cs="Arial" w:ascii="Arial" w:hAnsi="Arial"/>
              <w:sz w:val="18"/>
            </w:rPr>
            <w:t>září / 200</w:t>
          </w:r>
          <w:bookmarkEnd w:id="19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: </w:t>
          </w:r>
          <w:bookmarkStart w:id="20" w:name="DATUMVYDANI"/>
          <w:r>
            <w:rPr>
              <w:rFonts w:cs="Arial" w:ascii="Arial" w:hAnsi="Arial"/>
              <w:sz w:val="18"/>
            </w:rPr>
            <w:t>září / 200</w:t>
          </w:r>
          <w:bookmarkEnd w:id="20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797"/>
      <w:gridCol w:w="114"/>
      <w:gridCol w:w="2274"/>
      <w:gridCol w:w="63"/>
    </w:tblGrid>
    <w:tr>
      <w:trPr/>
      <w:tc>
        <w:tcPr>
          <w:tcW w:w="6797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/>
          </w:pPr>
          <w:r>
            <w:rPr>
              <w:sz w:val="16"/>
            </w:rPr>
            <w:t xml:space="preserve">Název :   </w:t>
          </w:r>
          <w:r>
            <w:rPr>
              <w:b/>
              <w:bCs/>
            </w:rPr>
            <w:t>Rekonstrukce stáje č.1 – 1. etapa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  <w:sz w:val="20"/>
              <w:szCs w:val="20"/>
            </w:rPr>
          </w:pPr>
          <w:r>
            <w:rPr>
              <w:rFonts w:eastAsia="Arial" w:cs="Arial" w:ascii="Arial" w:hAnsi="Arial"/>
              <w:b/>
              <w:bCs/>
              <w:sz w:val="20"/>
              <w:szCs w:val="20"/>
            </w:rPr>
            <w:t xml:space="preserve">            </w:t>
          </w:r>
        </w:p>
      </w:tc>
      <w:tc>
        <w:tcPr>
          <w:tcW w:w="2451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36828001"/>
          <w:bookmarkStart w:id="1" w:name="_1125947432"/>
          <w:bookmarkStart w:id="2" w:name="_1125947412"/>
          <w:bookmarkStart w:id="3" w:name="_1125947369"/>
          <w:bookmarkStart w:id="4" w:name="_1125947329"/>
          <w:bookmarkStart w:id="5" w:name="_1125947250"/>
          <w:bookmarkStart w:id="6" w:name="_1125947230"/>
          <w:bookmarkStart w:id="7" w:name="_1125947204"/>
          <w:bookmarkStart w:id="8" w:name="_1114706405"/>
          <w:bookmarkStart w:id="9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bookmarkEnd w:id="9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9.4pt;height:33pt" filled="f" o:ole="">
                <v:imagedata r:id="rId2" o:title=""/>
              </v:shape>
              <o:OLEObject Type="Embed" ProgID="" ShapeID="ole_rId1" DrawAspect="Content" ObjectID="_1390585439" r:id="rId1"/>
            </w:object>
          </w:r>
        </w:p>
        <w:p>
          <w:pPr>
            <w:pStyle w:val="Header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 T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0945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36"/>
      <w:gridCol w:w="6554"/>
    </w:tblGrid>
    <w:tr>
      <w:trPr>
        <w:trHeight w:val="1539" w:hRule="atLeast"/>
      </w:trPr>
      <w:tc>
        <w:tcPr>
          <w:tcW w:w="7336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5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10" w:name="_1114711624"/>
          <w:bookmarkStart w:id="11" w:name="_1114711589"/>
          <w:bookmarkStart w:id="12" w:name="_1114711535"/>
          <w:bookmarkStart w:id="13" w:name="_1114704993"/>
          <w:bookmarkStart w:id="14" w:name="_1114704807"/>
          <w:bookmarkEnd w:id="10"/>
          <w:bookmarkEnd w:id="11"/>
          <w:bookmarkEnd w:id="12"/>
          <w:bookmarkEnd w:id="13"/>
          <w:bookmarkEnd w:id="14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101402719" r:id="rId1"/>
            </w:object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5" w:name="NAZEVZAK1"/>
          <w:r>
            <w:rPr>
              <w:b/>
              <w:bCs/>
            </w:rPr>
            <w:t xml:space="preserve">  </w:t>
          </w:r>
          <w:bookmarkEnd w:id="15"/>
          <w:r>
            <w:rPr>
              <w:b/>
              <w:bCs/>
            </w:rPr>
            <w:t xml:space="preserve">                              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</w:t>
          </w: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rFonts w:eastAsia="Arial"/>
              <w:b/>
            </w:rPr>
            <w:t xml:space="preserve">                                                    </w:t>
          </w:r>
          <w:r>
            <w:rPr>
              <w:b/>
              <w:bCs/>
              <w:sz w:val="24"/>
            </w:rPr>
            <w:t>REKONSTRUKCE STÁJE č.1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</w:t>
          </w:r>
          <w:r>
            <w:rPr>
              <w:b/>
              <w:bCs/>
              <w:sz w:val="24"/>
            </w:rPr>
            <w:t>ZMĚNA STAVBY PŘED DOKONČENÍM – 1. ETAPA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       </w:t>
          </w:r>
          <w:r>
            <w:rPr>
              <w:b/>
              <w:sz w:val="24"/>
            </w:rPr>
            <w:t>0945</w:t>
          </w:r>
        </w:p>
      </w:tc>
    </w:tr>
    <w:tr>
      <w:trPr>
        <w:trHeight w:val="227" w:hRule="exact"/>
      </w:trPr>
      <w:tc>
        <w:tcPr>
          <w:tcW w:w="7336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16" w:name="NAZEV3"/>
          <w:r>
            <w:rPr>
              <w:b/>
            </w:rPr>
            <w:t xml:space="preserve">            </w:t>
          </w:r>
          <w:bookmarkStart w:id="17" w:name="NAZEV4"/>
          <w:bookmarkEnd w:id="16"/>
          <w:bookmarkEnd w:id="17"/>
          <w:r>
            <w:rPr>
              <w:b/>
            </w:rPr>
            <w:t xml:space="preserve">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</w:t>
          </w:r>
          <w:r>
            <w:rPr>
              <w:b/>
            </w:rPr>
            <w:t xml:space="preserve">                                    </w:t>
          </w:r>
          <w:r>
            <w:rPr>
              <w:b/>
              <w:sz w:val="24"/>
            </w:rPr>
            <w:t>D.8. - Měření a regulace</w:t>
          </w:r>
          <w:r>
            <w:rPr>
              <w:b/>
            </w:rPr>
            <w:tab/>
            <w:t xml:space="preserve">          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 - změna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 Vlastislav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bookmarkStart w:id="18" w:name="VYDAL"/>
          <w:r>
            <w:rPr>
              <w:b/>
            </w:rPr>
            <w:t>Ing. Hruška Josef</w:t>
          </w:r>
          <w:bookmarkEnd w:id="18"/>
          <w:r>
            <w:rPr>
              <w:b/>
            </w:rPr>
            <w:t xml:space="preserve">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314359251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left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8">
    <w:name w:val="xl48"/>
    <w:basedOn w:val="Normal"/>
    <w:qFormat/>
    <w:pPr>
      <w:spacing w:before="280" w:after="280"/>
      <w:jc w:val="left"/>
    </w:pPr>
    <w:rPr>
      <w:rFonts w:ascii="Arial" w:hAnsi="Arial" w:cs="Arial"/>
      <w:b/>
      <w:bCs/>
      <w:u w:val="single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9:14:00Z</dcterms:created>
  <dc:creator>Ing.Kapusta Bohumil</dc:creator>
  <dc:description/>
  <dc:language>en-US</dc:language>
  <cp:lastModifiedBy>Ing. Josef Hruška</cp:lastModifiedBy>
  <cp:lastPrinted>2009-09-16T21:14:00Z</cp:lastPrinted>
  <dcterms:modified xsi:type="dcterms:W3CDTF">2009-09-16T19:15:00Z</dcterms:modified>
  <cp:revision>3</cp:revision>
  <dc:subject/>
  <dc:title>T01  TECHNICKÁ ZPRÁVA</dc:title>
</cp:coreProperties>
</file>