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1756844627"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905246100"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904239212"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