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157532764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541238260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8298139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