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620903989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02487207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1091040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