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2081661720"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80063229"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79458031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